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тский сад № 17 компенсирующего вида Красногвардей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анкт-Петербур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  <w:szCs w:val="32"/>
        </w:rPr>
        <w:t xml:space="preserve">«Система взаимодействия с родителями (на учебный год)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b/>
          <w:bCs/>
          <w:sz w:val="28"/>
        </w:rPr>
        <w:t>Автор-составитель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арший воспитатель,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Бершадская А. 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анкт-Петербург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2015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истема взаимодействия с родителями - </w:t>
      </w:r>
      <w:r>
        <w:rPr>
          <w:b/>
          <w:sz w:val="28"/>
          <w:u w:val="single"/>
        </w:rPr>
        <w:t>средней группы</w:t>
      </w:r>
      <w:r>
        <w:rPr>
          <w:b/>
          <w:sz w:val="28"/>
        </w:rPr>
        <w:t xml:space="preserve"> на 201..- 201.. учебный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оспитатели: 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пециалисты: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3686"/>
        <w:gridCol w:w="3892"/>
        <w:gridCol w:w="3706"/>
      </w:tblGrid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ся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учение семь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формирование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учение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овлечение в деятельность и образовательный процесс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  <w:lang w:val="en-US"/>
              </w:rPr>
              <w:t>I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Анкетирование «Условия развития ребенка в семье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комендаци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Особенности  познавательного развития  ребенка среднего дошкольного возраста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воспитатели) 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седа подгрупповая «Освоение детьми основ гигиенической культуры и навыков самостоятельности» (воспитатели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астие в озеленении участка и территории ДОУ, ремонте игровых форм на участке групп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  <w:lang w:val="en-US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Анкетир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комендаци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Формирование предметных представлений у дошкольника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учитель-дефектолог) 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дительское собрание "Психофизические и возрастные особенности детей среднего дошкольного возраста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воспитатели, специалисты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вместная деятельность: изготовление атрибутов, костюмов, оформление к осеннему праздник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готовка группы к осенне-зимнему периоду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  <w:lang w:val="en-US"/>
              </w:rPr>
              <w:t>X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ью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поощрениях и наказания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аци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Отношение детей к поощрениям и наказаниям взрослых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воспитатели, педагог – психолог)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сультац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«Социально-коммуникативное развитие дошкольника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воспитатели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вместная деятельность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отовыставка «Осенние чудеса» (природный и бросовый материал) 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  <w:lang w:val="en-US"/>
              </w:rPr>
              <w:t>X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тавка методической литературы и материал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Любимый праздник Новый год в семье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воспитатели)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нсультац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Профилактика простудных заболеваний в зимний период» (старшая медсестра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вместная деятельность: оформление интерьера группы и изготовление костюмов к Новогоднему праздник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астие в смотре-конкурсе «Зимние фантазии»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  <w:lang w:val="en-US"/>
              </w:rPr>
              <w:t>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Анкетирование «Семейные отношени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комендаци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Воспитываем любовью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воспитатели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Музыка для с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(музыкальные руководители)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 «Все оставляет след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(воспитатели, специалисты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явление лучшего опыта семейного воспитания Фотовыставка «Вместе дружная семья»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Экспресс-анкета к дню открытых двер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«Особенности речевого развития дошкольника с нарушением зрения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учитель-логопед)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ктику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Учимся вместе играть. Полезные и вредные игры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инструктор физической культуры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тавка «Самый сильный, самый смелый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ортивный праздник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комендаци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«Развитие наглядно-образного мышления у детей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учитель-дефектолог)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ь открытых двере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Ребенок - глазами взрослого»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вместная деятельность: оказание помощи в изготовлении атрибутов к игре «Оденем кукол в модные платья и костюмы»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  <w:lang w:val="en-US"/>
              </w:rPr>
              <w:t>I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Анкета по актуальной проблем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тавка библиотечки и пособий «Защита прав и достоинств маленького ребенка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воспитатели)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сультац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Защита прав и достоинств маленького гражданина»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мощь в изготовлении игр, пособий на прогулк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азание помощи в озеленении и ремонте участка группы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  <w:lang w:val="en-US"/>
              </w:rPr>
              <w:t>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анк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Удовлетворенность родителей качеством образования в ДОУ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и за год перспективы работ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воспитатели, специалисты)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дивидуальное консультирова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Развитие зрительного восприятия и предметных представлений детей» (учитель-дефектолог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тавка методической и детской литературы о знакомстве детей с родным городо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товыставка "Прогулки по Петербургу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а взаимодействия с родителями </w:t>
      </w:r>
      <w:r>
        <w:rPr>
          <w:b/>
          <w:sz w:val="28"/>
          <w:szCs w:val="28"/>
          <w:u w:val="single"/>
        </w:rPr>
        <w:t>старшей</w:t>
      </w:r>
      <w:r>
        <w:rPr>
          <w:b/>
          <w:sz w:val="28"/>
          <w:szCs w:val="28"/>
        </w:rPr>
        <w:t xml:space="preserve"> группы на 20… – 20…  учебный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и группы:</w:t>
      </w:r>
      <w:r>
        <w:rPr>
          <w:sz w:val="28"/>
          <w:szCs w:val="28"/>
        </w:rPr>
        <w:t xml:space="preserve"> 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ы группы:</w:t>
      </w:r>
      <w:r>
        <w:rPr>
          <w:sz w:val="28"/>
          <w:szCs w:val="28"/>
        </w:rPr>
        <w:t xml:space="preserve"> 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2464"/>
        <w:gridCol w:w="3696"/>
        <w:gridCol w:w="3696"/>
        <w:gridCol w:w="3706"/>
      </w:tblGrid>
      <w:tr>
        <w:trPr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учение семь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ирова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ение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влечение в образовательный процесс</w:t>
            </w:r>
          </w:p>
        </w:tc>
      </w:tr>
      <w:tr>
        <w:trPr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X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вновь поступивших «Типологические особенности ребенка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стенд «Задачи воспитания и развития детей старшего дошкольника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е консультации тифлопедагога «Значение сенсорного воспитания» тифлопедагог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родителей в празднике «Здравствуй, детский сад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овместной фотовыставки «Уважайте светофо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методической литературы и пособий воспитателей «Обеспечение безопасности детей старшего дошкольного возраста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 «Задачи воспитания и развития детей старшего дошкольни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учителя-дефектолога «Особенности работы по развитию зрительного восприятия и предметных представлений у дет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группы к осенне-зимнему перио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-конкурс «Осень-волшебниц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Осень золотая»</w:t>
            </w:r>
          </w:p>
        </w:tc>
      </w:tr>
      <w:tr>
        <w:trPr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I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«Формирование познавательных способностей у старшего дошкольника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пка-передвиж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кно в природу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ция групповая учителя-логопеда «Фонетико-фонематическое нарушение речи у ребенка 6 лет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выставка художественного творчества родителей и детей «Что нам осень подарила»</w:t>
            </w:r>
          </w:p>
        </w:tc>
      </w:tr>
      <w:tr>
        <w:trPr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II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екомендации воспитате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стерская Деда Мороза» (оригами, киригами, бумагокручение)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родителей в празднике «Мой любимый Новый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стюмов и приобретение подарков к Новому го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родителей в смотре-конкурсе «Зимние фантазии»</w:t>
            </w:r>
          </w:p>
        </w:tc>
      </w:tr>
      <w:tr>
        <w:trPr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оровье вашего ребенка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мендации музыкальных руководителей «Что такое музыкальность?»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индивидуальная учителя-дефектолога «Создание оптимальных условий для воспитания в семье ребенка с амблиопией и косоглазием»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изготовлении атрибутов к сюжетно-ролевым и театрализованным играм»</w:t>
            </w:r>
          </w:p>
        </w:tc>
      </w:tr>
      <w:tr>
        <w:trPr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инструктора физической культуры «Двигательная активность старшего дошкольника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старшей м/с «Профилактика простудных и инфекционных заболеваний дошкольников» старшая м/с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выставка портретов «Наши папы и мальчики»</w:t>
            </w:r>
          </w:p>
        </w:tc>
      </w:tr>
      <w:tr>
        <w:trPr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ресс-анкета «День открытых дверей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открытых двер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овместной выставки детских рисунков «Пусть всегда будет мама»</w:t>
            </w:r>
          </w:p>
        </w:tc>
      </w:tr>
      <w:tr>
        <w:trPr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анкета качества образования за учебный год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мониторинга качества образования по результатам анкетирова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педагогов «Результаты воспитательно-образовательной и коррекционной работы за учебный год»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ботник по благоустройству территории </w:t>
            </w:r>
          </w:p>
        </w:tc>
      </w:tr>
      <w:tr>
        <w:trPr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ресс-анк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дети знают о Петербурге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и выставка материалов воспитателей «Знакомьте дошкольников с родным городом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родителей в праздник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Победы» (изготовление атрибутов и оформления)</w:t>
            </w:r>
          </w:p>
        </w:tc>
      </w:tr>
      <w:tr>
        <w:trPr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специалистов на летний период «Твоя безопасность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выставка художественного творч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удо лето!» (природный и бросовый материал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4:19:00Z</dcterms:created>
  <dc:creator>rty</dc:creator>
  <dc:description/>
  <dc:language>en-US</dc:language>
  <cp:lastModifiedBy>Valued Acer Customer</cp:lastModifiedBy>
  <cp:lastPrinted>2009-05-26T14:03:00Z</cp:lastPrinted>
  <dcterms:modified xsi:type="dcterms:W3CDTF">2015-10-13T19:33:00Z</dcterms:modified>
  <cp:revision>5</cp:revision>
  <dc:subject/>
  <dc:title>Система взаимодействия с семьей ________________________ группы на 200__-200__ учебный год</dc:title>
</cp:coreProperties>
</file>