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УРОКА</w:t>
      </w:r>
      <w:r>
        <w:rPr>
          <w:sz w:val="28"/>
          <w:szCs w:val="28"/>
        </w:rPr>
        <w:t>:   «ПРАВЕДНИЦА ЗЕМЛИ РУССКОЙ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по рассказу А.И.Солженицына                                                                                                             </w:t>
        <w:tab/>
        <w:tab/>
        <w:tab/>
        <w:tab/>
        <w:tab/>
        <w:tab/>
        <w:tab/>
        <w:tab/>
        <w:t>«Матрёнин двор»)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мочь ученикам задуматься над такими нравственными понятиями, как доброта, чуткость, совесть, человечнос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вслед за автором» проследить за судьбой русской женщины, которая выдержала суровые испытания жизни и сумела сохранить добрую и отзывчивую душ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снить, какие качества  позволили автору назвать героиню праведницей земли Русской.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Эпиграф к урок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7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До конц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тихого креста</w:t>
      </w:r>
    </w:p>
    <w:p>
      <w:pPr>
        <w:pStyle w:val="Normal"/>
        <w:tabs>
          <w:tab w:val="clear" w:pos="708"/>
          <w:tab w:val="left" w:pos="7580" w:leader="none"/>
          <w:tab w:val="right" w:pos="9355" w:leader="none"/>
        </w:tabs>
        <w:ind w:left="360" w:hanging="0"/>
        <w:rPr/>
      </w:pPr>
      <w:r>
        <w:rPr>
          <w:sz w:val="28"/>
          <w:szCs w:val="28"/>
        </w:rPr>
        <w:tab/>
        <w:t>Пусть душ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анется чиста!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. Рубц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К УРОК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 А.И.Солженицына «Матрёнин двор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трет писател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озапись рассказа «Матрёнин двор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по теме уро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чатная таблица «Способы создания образа героя»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40"/>
          <w:szCs w:val="40"/>
          <w:u w:val="single"/>
        </w:rPr>
        <w:t>ХОД УРОКА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1</w:t>
      </w:r>
      <w:r>
        <w:rPr>
          <w:b/>
          <w:sz w:val="28"/>
          <w:szCs w:val="28"/>
          <w:u w:val="single"/>
        </w:rPr>
        <w:t>.Вступительное слово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ажды жители Афин, собравшиеся на площади, увидели Демосфена, который в жаркий солнечный день ходил по городу с фонарем в руках. </w:t>
      </w:r>
    </w:p>
    <w:p>
      <w:pPr>
        <w:pStyle w:val="Normal"/>
        <w:rPr/>
      </w:pPr>
      <w:r>
        <w:rPr>
          <w:b/>
          <w:sz w:val="28"/>
          <w:szCs w:val="28"/>
        </w:rPr>
        <w:t>- Зачем тебе фонарь, ведь и так светло? И что ты ищешь? - спросили они у него.</w:t>
      </w:r>
    </w:p>
    <w:p>
      <w:pPr>
        <w:pStyle w:val="Normal"/>
        <w:rPr/>
      </w:pPr>
      <w:r>
        <w:rPr>
          <w:b/>
          <w:sz w:val="28"/>
          <w:szCs w:val="28"/>
        </w:rPr>
        <w:t>- Я ищу человека, - ответил Демосф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лись афиняне и второй раз спросили его о том 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ловека, - снова ответил Демосф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Человека? Это кого: меня, его, а может быть,  вон того.., - засмеялись  жители Аф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 ищу челове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ак кого же, по-вашему, искал Демосфен с фонарем в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Помните, что при ответе на вопросы вы берете се6е жетоны, по количеству которых будет выставлена оценка в конце уро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ми качествами должен обладать человек, чтобы имя ему было </w:t>
      </w:r>
    </w:p>
    <w:p>
      <w:pPr>
        <w:pStyle w:val="Normal"/>
        <w:rPr/>
      </w:pPr>
      <w:r>
        <w:rPr>
          <w:sz w:val="28"/>
          <w:szCs w:val="28"/>
        </w:rPr>
        <w:t>Че-ло-век с большой буквы? Как он должен жить? Ответы на эти и другие вопросы мы постараемся найти у Александра Исаевича Солженицына, потому что настоящий писатель думает о жизни, понимает жизнь и людей глуб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.</w:t>
      </w:r>
      <w:r>
        <w:rPr>
          <w:b/>
          <w:sz w:val="28"/>
          <w:szCs w:val="28"/>
        </w:rPr>
        <w:t xml:space="preserve"> Сообщение темы и целей урока </w:t>
      </w:r>
      <w:r>
        <w:rPr>
          <w:b/>
          <w:i/>
          <w:sz w:val="28"/>
          <w:szCs w:val="28"/>
          <w:u w:val="single"/>
        </w:rPr>
        <w:t>(слайд №1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та с эпиграфом</w:t>
      </w:r>
      <w:r>
        <w:rPr>
          <w:sz w:val="28"/>
          <w:szCs w:val="28"/>
        </w:rPr>
        <w:t xml:space="preserve"> (записать в тетрадь – проверка в конце урока</w:t>
      </w:r>
      <w:r>
        <w:rPr>
          <w:b/>
          <w:sz w:val="28"/>
          <w:szCs w:val="28"/>
        </w:rPr>
        <w:t xml:space="preserve">).                             </w:t>
      </w:r>
      <w:r>
        <w:rPr>
          <w:sz w:val="28"/>
          <w:szCs w:val="28"/>
        </w:rPr>
        <w:t xml:space="preserve">- А что такое эпиграф? Для чего он нужен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его смысл и насколько удачно он подобран, мы поговорим в конце урока, когда будем подводить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д/з. Опрос по содерж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асто о содержании произведения говорит обложка книги. В разные годы, в различных издательствах выходил в свет рассказ «Матренин двор». Разными были и обложки </w:t>
      </w:r>
      <w:r>
        <w:rPr>
          <w:b/>
          <w:i/>
          <w:sz w:val="28"/>
          <w:szCs w:val="28"/>
          <w:u w:val="single"/>
        </w:rPr>
        <w:t xml:space="preserve">(слайд №2 - №4 ) </w:t>
      </w:r>
      <w:r>
        <w:rPr>
          <w:sz w:val="28"/>
          <w:szCs w:val="28"/>
        </w:rPr>
        <w:t xml:space="preserve">Посмотрите </w:t>
      </w:r>
      <w:r>
        <w:rPr>
          <w:b/>
          <w:i/>
          <w:sz w:val="28"/>
          <w:szCs w:val="28"/>
          <w:u w:val="single"/>
        </w:rPr>
        <w:t>(слайд  №5 ),</w:t>
      </w:r>
      <w:r>
        <w:rPr>
          <w:sz w:val="28"/>
          <w:szCs w:val="28"/>
        </w:rPr>
        <w:t xml:space="preserve"> какая из обложек, по-вашему, ярче, точнее, глубже отображает содержание рассказа?</w:t>
      </w:r>
    </w:p>
    <w:p>
      <w:pPr>
        <w:pStyle w:val="Normal"/>
        <w:rPr/>
      </w:pPr>
      <w:r>
        <w:rPr>
          <w:sz w:val="28"/>
          <w:szCs w:val="28"/>
        </w:rPr>
        <w:t>- Что вы изобразили бы на обложке, будучи иллюстратором? А какие самые запоминающиеся эпизоды рассказа проиллюстрировали 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4.</w:t>
      </w:r>
      <w:r>
        <w:rPr>
          <w:b/>
          <w:sz w:val="28"/>
          <w:szCs w:val="28"/>
        </w:rPr>
        <w:t xml:space="preserve"> Работа с текстом произведения.</w:t>
      </w:r>
    </w:p>
    <w:p>
      <w:pPr>
        <w:pStyle w:val="Normal"/>
        <w:rPr/>
      </w:pPr>
      <w:r>
        <w:rPr>
          <w:sz w:val="28"/>
          <w:szCs w:val="28"/>
        </w:rPr>
        <w:t>Итак, произведение вами прочитано, обратимся к его начал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чик, возвращаясь из заключения, решает поселиться («затеряться», как он сам говорит) «в самой нутряной, кондовой России» (</w:t>
      </w:r>
      <w:r>
        <w:rPr>
          <w:b/>
          <w:i/>
          <w:sz w:val="28"/>
          <w:szCs w:val="28"/>
          <w:u w:val="single"/>
        </w:rPr>
        <w:t>слайд №6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. раб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нутряной</w:t>
      </w:r>
      <w:r>
        <w:rPr>
          <w:sz w:val="28"/>
          <w:szCs w:val="28"/>
        </w:rPr>
        <w:t xml:space="preserve"> – внутренний; </w:t>
      </w:r>
      <w:r>
        <w:rPr>
          <w:b/>
          <w:sz w:val="28"/>
          <w:szCs w:val="28"/>
          <w:u w:val="single"/>
        </w:rPr>
        <w:t>кондовый</w:t>
      </w:r>
      <w:r>
        <w:rPr>
          <w:sz w:val="28"/>
          <w:szCs w:val="28"/>
        </w:rPr>
        <w:t xml:space="preserve"> – исконный, сохранивший старые обычаи, устои) и судьба сводит его с Матреной Васильевной Григорьевой. (Тетрадь разделите на две колонки: в первую будете записывать черты характера Матрены, во вторую – способы  и приемы создания её образа. Записи в тетрадь будете делать по ходу всего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помните, при каких обстоятельствах происходит первое знакомство автора и читателей с Матрё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на не входит в число «претендентов», которые могли бы пустить к себе постояльца? Хочет ли Матрена заполучить такого выгодного жильца? О чём это говорит?  Как объясняет причину от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жителей села Матрена – никудышняя хозяйка, не имеющая возможности хорошо принять гостя в своем запущенном доме. Но герой-повествователь вдруг чувствует, что эта жизнь внутренне близка ему – и остается жить у Матр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же старая  крестьянка, простая труженица привлекла внимание рассказчика? Познакомимся с ней поближ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Для этого вспомните способы создания образа героя произведения </w:t>
      </w:r>
      <w:r>
        <w:rPr>
          <w:b/>
          <w:sz w:val="28"/>
          <w:szCs w:val="28"/>
          <w:u w:val="single"/>
        </w:rPr>
        <w:t>(таблиц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чать будете по группам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5</w:t>
      </w:r>
      <w:r>
        <w:rPr>
          <w:b/>
          <w:sz w:val="28"/>
          <w:szCs w:val="28"/>
          <w:u w:val="single"/>
        </w:rPr>
        <w:t xml:space="preserve">. Работа в мини-группах, каждой -  карточка с зада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u w:val="single"/>
        </w:rPr>
        <w:t>(</w:t>
      </w:r>
      <w:r>
        <w:rPr/>
        <w:t>карточки прилаг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тите внимание, что знакомство с героиней начинается с её дома, её избы </w:t>
      </w:r>
      <w:r>
        <w:rPr>
          <w:b/>
          <w:i/>
          <w:sz w:val="28"/>
          <w:szCs w:val="28"/>
          <w:u w:val="single"/>
        </w:rPr>
        <w:t>(слайд №7)</w:t>
      </w:r>
      <w:r>
        <w:rPr>
          <w:sz w:val="28"/>
          <w:szCs w:val="28"/>
        </w:rPr>
        <w:t xml:space="preserve"> Солженицын продолжает традиции русской литературы: мир Турбинных в пьесе «Белая гвардия» был описан Булгаковым через их дом; с описания дома Мелеховых начинается «Тихий Дон»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 представляет собой изба </w:t>
      </w:r>
      <w:r>
        <w:rPr>
          <w:b/>
          <w:i/>
          <w:sz w:val="28"/>
          <w:szCs w:val="28"/>
          <w:u w:val="single"/>
        </w:rPr>
        <w:t>(слайд №8),</w:t>
      </w:r>
      <w:r>
        <w:rPr>
          <w:sz w:val="28"/>
          <w:szCs w:val="28"/>
        </w:rPr>
        <w:t xml:space="preserve"> в которой поселился Игнатич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арточка: 1 г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нтерьер как способ создания характ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Что же представляет собой изба, в которой поселился Игнатич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какие важные детали в её описании обращает наше внимание автор? - Кто населяет избу Матрены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На каких портретных деталях сосредоточено внимание писателя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Карточка: 2 гр. </w:t>
      </w:r>
      <w:r>
        <w:rPr>
          <w:b/>
          <w:sz w:val="32"/>
          <w:szCs w:val="32"/>
          <w:u w:val="single"/>
        </w:rPr>
        <w:t>Портрет как способ создания характер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</w:rPr>
        <w:t xml:space="preserve"> Есть ли в рассказе развернутый портрет героини? На каких портретных деталях сосредоточено внимание писател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 Какими средствами выразительности пользуется автор, рисуя образ героини?</w:t>
      </w:r>
      <w:r>
        <w:rPr>
          <w:b/>
        </w:rPr>
        <w:t xml:space="preserve">   </w:t>
      </w:r>
      <w:r>
        <w:rPr>
          <w:sz w:val="28"/>
          <w:szCs w:val="28"/>
        </w:rPr>
        <w:t xml:space="preserve"> (заполняется вторая колонка тетрад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тех людей всегда лица хороши, кто в ладах с совестью своей, » - прямо заявляет ав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особенность речи героин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рточка: 3 гр. </w:t>
      </w:r>
      <w:r>
        <w:rPr>
          <w:b/>
          <w:sz w:val="32"/>
          <w:szCs w:val="32"/>
          <w:u w:val="single"/>
        </w:rPr>
        <w:t>Речь как способ создания характера.</w:t>
      </w:r>
    </w:p>
    <w:p>
      <w:pPr>
        <w:pStyle w:val="Normal"/>
        <w:rPr/>
      </w:pPr>
      <w:r>
        <w:rPr>
          <w:b/>
          <w:sz w:val="28"/>
          <w:szCs w:val="28"/>
        </w:rPr>
        <w:t>- Проследите за речью героини.  В чем особенность её речи героини? (обратите внимание на тон, тембр реч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ведите примеры использования  ею просторечной, диалектной лекс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характер Матрены раскрывается в её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Каково отношение героини к православной вере? (1колонка тетр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 гр. </w:t>
      </w:r>
      <w:r>
        <w:rPr>
          <w:b/>
          <w:sz w:val="32"/>
          <w:szCs w:val="32"/>
          <w:u w:val="single"/>
        </w:rPr>
        <w:t>Отношение к православной вер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</w:rPr>
        <w:t>Найдите страницы рассказа, которые описывают отношение Матрены к православной ве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 каким христианским заповедям живет героин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оходит обычный день у Матрены? В чем смысл её жизни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арточка: 5 гр. </w:t>
      </w:r>
      <w:r>
        <w:rPr>
          <w:b/>
          <w:sz w:val="32"/>
          <w:szCs w:val="32"/>
          <w:u w:val="single"/>
        </w:rPr>
        <w:t xml:space="preserve">Жизнь и быт Матрены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</w:rPr>
        <w:t xml:space="preserve"> Как проходит обычный день у Матрены? Чем она занимаетс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относится к работе? Есть ли у неё средство вернуть себе доброе расположение дух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чем смысл её жизни? Готова ли она помочь другим? Просит ли что-то взамен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называется такое качество? (первая колонка тетради - бескорыст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 ней как относятся  окружающие?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точка: 6 гр.</w:t>
      </w:r>
      <w:r>
        <w:rPr>
          <w:b/>
          <w:sz w:val="32"/>
          <w:szCs w:val="32"/>
          <w:u w:val="single"/>
        </w:rPr>
        <w:t>Отношение окружающих к героин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</w:rPr>
        <w:t xml:space="preserve">Как к Матрене относятся окружающ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родны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осед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авление колхоз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Много накопилось в тот год обид у Матрены». О каких обидах героини  рассказывает авт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горя и несправедливости пришлось вынести Матрене на своем веку: разбитая любовь, смерть шестерых детей, потеря мужа, непосильный труд в деревне, тяжелая немочь – болезнь, горькая обида на колхоз, который выжал из неё все силы, а затем списал за ненадобностью, оставив без пенсии и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злилась ли на этот мир Матрена, столь жестокий к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озлилась Матрена, сохранила доброе расположение духа, чувство радости и жалости к другим, по-прежнему лучезарная улыбка просветляет её лицо (1 кол. те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 её мир, так она живет. Но приход Фаддея разрушает установившийся быт, покой, тишину. Почему?</w:t>
      </w:r>
    </w:p>
    <w:p>
      <w:pPr>
        <w:pStyle w:val="Normal"/>
        <w:rPr/>
      </w:pPr>
      <w:r>
        <w:rPr>
          <w:b/>
          <w:sz w:val="36"/>
          <w:szCs w:val="36"/>
        </w:rPr>
        <w:t>6.</w:t>
      </w:r>
      <w:r>
        <w:rPr>
          <w:sz w:val="28"/>
          <w:szCs w:val="28"/>
        </w:rPr>
        <w:t xml:space="preserve"> Именно в этот вечер Матрёна полностью раскрывается перед Игнатичем.</w:t>
      </w:r>
    </w:p>
    <w:p>
      <w:pPr>
        <w:pStyle w:val="Normal"/>
        <w:rPr/>
      </w:pPr>
      <w:r>
        <w:rPr>
          <w:b/>
          <w:sz w:val="28"/>
          <w:szCs w:val="28"/>
        </w:rPr>
        <w:t>Инсценирование эпиз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ую роль  в раскрытии идеи произведении часто играет цвет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какой цвет, по-вашему, может соответствовать каждому  эпизоду из жизни Матрены?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ерез какие детали передает автор внутреннее состояние героини? Как называется такой прием в литературе?       </w:t>
        <w:tab/>
        <w:tab/>
        <w:tab/>
        <w:tab/>
        <w:tab/>
        <w:tab/>
        <w:tab/>
        <w:tab/>
        <w:tab/>
        <w:tab/>
        <w:t xml:space="preserve">                        (психологизм) – вторая колонка тетради</w:t>
      </w:r>
    </w:p>
    <w:p>
      <w:pPr>
        <w:pStyle w:val="Normal"/>
        <w:rPr/>
      </w:pPr>
      <w:r>
        <w:rPr>
          <w:b/>
          <w:sz w:val="36"/>
          <w:szCs w:val="36"/>
        </w:rPr>
        <w:t>7.</w:t>
      </w:r>
      <w:r>
        <w:rPr>
          <w:b/>
          <w:sz w:val="28"/>
          <w:szCs w:val="28"/>
        </w:rPr>
        <w:t xml:space="preserve">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один прием, с которым мы встречаемся впервые,  использует автор в описании героини. Откройте стр. 323 учебника, прочитав со слов  «Обратив внимание…», сделайте вывод: что лежит в основе этого литературного приема? (част. НЕ, какая она? А отрицает ли автор? Нет утвержд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ением через отрицание» называется этот прием (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ко Матрене горницы, «жутко ей было ломать ту крышу, под которой прожила сорок лет, » - пишет автор. Она отчётливо понимает: «…было это – конец её жизни вс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ы причины гибели Матрё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е стало Матрёны.  «Убит родной человек, » - не скрывает своего горя рассказ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тносятся к её смерти в деревне?</w:t>
      </w:r>
    </w:p>
    <w:p>
      <w:pPr>
        <w:pStyle w:val="Normal"/>
        <w:rPr/>
      </w:pPr>
      <w:r>
        <w:rPr>
          <w:sz w:val="28"/>
          <w:szCs w:val="28"/>
        </w:rPr>
        <w:t>И оказалось, что уходит Матрена из жизни, так никем и не понятая, никем по-человечески не оплаканная. Автор признаёт, что и он, породнившийся с  Матреной, так до конца её не понял. И лишь смерть раскрыла перед ним величественный и трагический образ Мат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сказ – это своего рода авторское покаяние, горькое раскаяние за нравственную слепоту всех окружающих, включая и его са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8.</w:t>
      </w:r>
      <w:r>
        <w:rPr>
          <w:b/>
          <w:sz w:val="28"/>
          <w:szCs w:val="28"/>
        </w:rPr>
        <w:t xml:space="preserve"> Анализ финала рассказа. Звучит аудиозапись финала рассказа в прочтении самого автора.</w:t>
      </w:r>
    </w:p>
    <w:p>
      <w:pPr>
        <w:pStyle w:val="Normal"/>
        <w:rPr/>
      </w:pPr>
      <w:r>
        <w:rPr>
          <w:sz w:val="28"/>
          <w:szCs w:val="28"/>
        </w:rPr>
        <w:t xml:space="preserve">- Как вы понимаете эти слова? В чём смысл слова «праведник»? </w:t>
      </w:r>
      <w:r>
        <w:rPr>
          <w:b/>
          <w:i/>
          <w:sz w:val="28"/>
          <w:szCs w:val="28"/>
          <w:u w:val="single"/>
        </w:rPr>
        <w:t>(слайд №9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стати, первоначальное название рассказа, данное самим Солженицыным, звучало так: «Не стоит село без праведника» </w:t>
      </w:r>
      <w:r>
        <w:rPr>
          <w:b/>
          <w:i/>
          <w:sz w:val="28"/>
          <w:szCs w:val="28"/>
          <w:u w:val="single"/>
        </w:rPr>
        <w:t>(слайд № 10)</w:t>
      </w:r>
      <w:r>
        <w:rPr>
          <w:sz w:val="28"/>
          <w:szCs w:val="28"/>
        </w:rPr>
        <w:t xml:space="preserve"> Это потом, по цензурным соображениям, он был переимен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ожем ли мы назвать нашу героиню праведницей?  (Какая запись получилась у вас в тетради в первой колонке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ветьте теперь на вопрос: «Насколько удачно подобран эпиграф к нашему сегодняшнему уроку?» Отражает ли он характер герои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ужны ли, по-вашему, такие праведники в наше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 этот вопрос вы ответите дома, еще раз вспомнив те уроки доброты, совести, человечности, которые преподал нам А.И.Солжениц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. зад</w:t>
      </w:r>
      <w:r>
        <w:rPr>
          <w:b/>
          <w:i/>
          <w:sz w:val="28"/>
          <w:szCs w:val="28"/>
          <w:u w:val="single"/>
        </w:rPr>
        <w:t>. (слайд №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9.</w:t>
      </w:r>
      <w:r>
        <w:rPr>
          <w:b/>
          <w:sz w:val="28"/>
          <w:szCs w:val="28"/>
        </w:rPr>
        <w:t xml:space="preserve">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итогом нашего занятия  будет п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исполнении учениц, котора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-моему, созвучна теме  (слайд №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</w:rPr>
        <w:t>10.</w:t>
      </w:r>
      <w:r>
        <w:rPr>
          <w:b/>
          <w:sz w:val="28"/>
          <w:szCs w:val="28"/>
        </w:rPr>
        <w:t xml:space="preserve"> Дом. задание вы получили; посчитав жетоны, поставьте в дневник оценку за свою работу на уро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1 гр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Интерьер как способ создания характера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Что же представляет собой изба, в которой поселился Игнатич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На какие важные детали в описании избы обращает наше внимание автор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Кто населяет избу Матрены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 гр. Портрет как способ создания характера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-</w:t>
      </w:r>
      <w:r>
        <w:rPr>
          <w:b/>
          <w:sz w:val="40"/>
          <w:szCs w:val="40"/>
        </w:rPr>
        <w:t xml:space="preserve"> Есть ли в рассказе развернутый портрет героини? На каких портретных деталях сосредоточено внимание писателя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 Какими средствами выразительности пользуется автор, рисуя образ героини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 гр. Речь как способ создания характера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>-  Проследите за речью героини.  В чем особенность её речи? (обратите внимание на тон, тембр речи.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Как характер Матрены раскрывается в её речи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______________________________________________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5 гр. Жизнь и быт Матрены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-</w:t>
      </w:r>
      <w:r>
        <w:rPr>
          <w:b/>
          <w:sz w:val="40"/>
          <w:szCs w:val="40"/>
        </w:rPr>
        <w:t xml:space="preserve"> Как проходит обычный день у Матрены? Чем она занимается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Как относится к работе? Есть ли у неё средство вернуть себе доброе расположение духа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В чем смысл её жизни? Готова ли она помочь другим? Просит ли что-то взамен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______________________________________________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 гр. Отношение окружающих к героине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- </w:t>
      </w:r>
      <w:r>
        <w:rPr>
          <w:b/>
          <w:sz w:val="40"/>
          <w:szCs w:val="40"/>
        </w:rPr>
        <w:t xml:space="preserve">Как к Матрене относятся окружающие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родные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соседи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равление колхоза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«Много накопилось в тот год обид у Матрены». О каких обидах героини  рассказывает автор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4 гр. Отношение к православной вере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- </w:t>
      </w:r>
      <w:r>
        <w:rPr>
          <w:b/>
          <w:sz w:val="40"/>
          <w:szCs w:val="40"/>
        </w:rPr>
        <w:t>Найдите страницы рассказа, которые описывают отношение Матрены к православной вер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о  каким христианским заповедям живет героин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История создания расск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 «Матренин двор» во многом автобиографичен и достоверен. </w:t>
      </w:r>
    </w:p>
    <w:p>
      <w:pPr>
        <w:pStyle w:val="Normal"/>
        <w:rPr/>
      </w:pPr>
      <w:r>
        <w:rPr>
          <w:sz w:val="28"/>
          <w:szCs w:val="28"/>
        </w:rPr>
        <w:t xml:space="preserve">Какова же история создания рассказа? (инд. зад.) </w:t>
      </w:r>
    </w:p>
    <w:p>
      <w:pPr>
        <w:pStyle w:val="Normal"/>
        <w:rPr/>
      </w:pPr>
      <w:r>
        <w:rPr/>
        <w:t xml:space="preserve">(Рассказ «Матренин двор», написанный в 1959 году, вышедший в свет в 1962, имеет автобиографическую основу.  Солженицын вспоминал:  «Рассказ полностью автобиографичен и достоверен. Жизнь Матрены Васильевны Захаровой и смерть её воспроизведены как были. Истинное название деревни – Мильцево, Курловского района, Владимирской области». Авторская установка на подлинность описываемых событий подчеркнута тем, что с документальной точностью названо в рассказе место происшедшей трагедии («на сто восемьдесят четвертом километре от Москвы по ветке, что идет к Мурому от Казани»). Точно определены временные рамки описываемых событий  </w:t>
      </w:r>
    </w:p>
    <w:p>
      <w:pPr>
        <w:pStyle w:val="Normal"/>
        <w:rPr/>
      </w:pPr>
      <w:r>
        <w:rPr/>
        <w:t>(лето – осень 1956 –го и зима 1957 годов) и место действия – Владимирская область.</w:t>
      </w:r>
    </w:p>
    <w:p>
      <w:pPr>
        <w:pStyle w:val="Normal"/>
        <w:rPr/>
      </w:pPr>
      <w:r>
        <w:rPr/>
        <w:t>Исходное название рассказа, данное Солженицыным, – «Не стоит село без праведника».</w:t>
      </w:r>
    </w:p>
    <w:p>
      <w:pPr>
        <w:pStyle w:val="Normal"/>
        <w:rPr/>
      </w:pPr>
      <w:r>
        <w:rPr/>
        <w:t xml:space="preserve"> </w:t>
      </w:r>
      <w:r>
        <w:rPr/>
        <w:t>А вот окончательное дал А.Т.Твардовский ради публикации по цензурным соображениям.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34:00Z</dcterms:created>
  <dc:creator>NoName</dc:creator>
  <dc:description/>
  <cp:keywords/>
  <dc:language>en-US</dc:language>
  <cp:lastModifiedBy>NoName</cp:lastModifiedBy>
  <cp:lastPrinted>2008-01-20T17:20:00Z</cp:lastPrinted>
  <dcterms:modified xsi:type="dcterms:W3CDTF">2008-01-23T17:53:00Z</dcterms:modified>
  <cp:revision>68</cp:revision>
  <dc:subject/>
  <dc:title>ТЕМА УРОКА:   «ПРАВЕДНИЦА ЗЕМЛИ РУССКОЙ»</dc:title>
</cp:coreProperties>
</file>