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комим детей с Санкт-Петербургом.</w:t>
      </w:r>
    </w:p>
    <w:p>
      <w:pPr>
        <w:pStyle w:val="C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                                                   «Люблю тебя, Петра творенье,</w:t>
      </w:r>
    </w:p>
    <w:p>
      <w:pPr>
        <w:pStyle w:val="C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C2"/>
          <w:color w:val="000000"/>
          <w:sz w:val="28"/>
          <w:szCs w:val="28"/>
        </w:rPr>
        <w:t>Люблю твой строгий, стройный вид,</w:t>
      </w:r>
    </w:p>
    <w:p>
      <w:pPr>
        <w:pStyle w:val="C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                    </w:t>
      </w:r>
      <w:r>
        <w:rPr>
          <w:rStyle w:val="C2"/>
          <w:color w:val="000000"/>
          <w:sz w:val="28"/>
          <w:szCs w:val="28"/>
        </w:rPr>
        <w:t>Невы державное теченье,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                                                                </w:t>
      </w:r>
      <w:r>
        <w:rPr>
          <w:rStyle w:val="C2"/>
          <w:color w:val="000000"/>
          <w:sz w:val="28"/>
          <w:szCs w:val="28"/>
        </w:rPr>
        <w:t>Береговой ее гранит…»  (А.С. Пушкин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живем в прекрасном городе - Санкт-Петербурге, которы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является единственным городом мира, где весь исторический центр входит в мировое наследие. В дошкольном возрасте, когда ребенок начинает открывать для себя наш город, очень важно сообща прививать любовь к Санкт-Петербургу и заботу о н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чните знакомство с городом с ближайшего окружения ребенка. Очень важно, чтобы он знал свой домашний адрес, план безопасного маршрута от детского сада до дома, микрорайон и его историю. Начертите вместе с ребенком карту, обозначьте на ней ближайшие достопримечательности и посвятите этой теме ближайшую прогулку. А после этого расскажите детям о том, кто основал наш город и в честь кого он назван. Ведь имя может рассказать о многом. Многие ошибочно считают, что Петербург назван в честь его основателя - Петр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 Но не в свою честь назвал царь город, а в честь святого апостола Петра, который стал покровителем Петербурга. Дети должны знать дату рождения города- 1703г. Наш город стоит на реке, рядом с берегом моря у самой границы России. Расскажите, что Санкт-Петербург расположен  на островах. Назовите их детям. Покажите схему-карту города. </w:t>
      </w:r>
      <w:r>
        <w:rPr>
          <w:rFonts w:cs="Times New Roman" w:ascii="Times New Roman" w:hAnsi="Times New Roman"/>
          <w:color w:val="2F2F2F"/>
          <w:sz w:val="28"/>
          <w:szCs w:val="28"/>
          <w:shd w:fill="FFFFFF" w:val="clear"/>
        </w:rPr>
        <w:t>Очень важный момент - знакомство с опознавательным знаком любого города- с его гербом. Рассмотрите его внимательно. Основа каждого герба – это щит. Для какой цели он служит? Какого цвета? Какой формы? Обратите внимания на якоря-морской и речной- это символ того, что корабль благополучно вернется домой после долгого плавания. На город был когда-то столицей государства и из него царь управлял Россией, отсюда и скипетр, изображенный на гербе. Начинайте постепенно знакомить ребенка с достопримечательностями города: Летний сад, Петропавловская крепость и др. Воспользуйтесь обзорными экскурсиями по городу для детей, книгами, презентациям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F2F2F"/>
          <w:sz w:val="28"/>
          <w:szCs w:val="28"/>
          <w:shd w:fill="FFFFFF" w:val="clear"/>
        </w:rPr>
        <w:t>Так дети более полно и осознанно усвоят всю информацию, научатся гордиться своим родным городом. И тогда, надеюсь, в будущем нам не придется удивляться равнодушию и безучастности молодого поколения.</w:t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Times New Roman" w:hAnsi="Times New Roman" w:cs="Times New Roman"/>
          <w:color w:val="2F2F2F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17:00Z</dcterms:created>
  <dc:creator>Galina</dc:creator>
  <dc:description/>
  <dc:language>en-US</dc:language>
  <cp:lastModifiedBy>Неля Васильевна</cp:lastModifiedBy>
  <dcterms:modified xsi:type="dcterms:W3CDTF">2015-10-13T16:17:00Z</dcterms:modified>
  <cp:revision>2</cp:revision>
  <dc:subject/>
  <dc:title/>
</cp:coreProperties>
</file>