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ind w:left="-567" w:right="283"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ценарий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аздни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 xml:space="preserve"> «Toutes les saisons sont belles!»/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  <w:lang w:val="en-US"/>
        </w:rPr>
        <w:t>All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  <w:lang w:val="en-US"/>
        </w:rPr>
        <w:t>seasons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  <w:lang w:val="en-US"/>
        </w:rPr>
        <w:t>are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  <w:lang w:val="en-US"/>
        </w:rPr>
        <w:t>beautiful</w:t>
      </w:r>
      <w:r>
        <w:rPr>
          <w:rFonts w:cs="Times New Roman" w:ascii="Times New Roman" w:hAnsi="Times New Roman"/>
          <w:b/>
          <w:color w:val="00124E"/>
          <w:sz w:val="28"/>
          <w:szCs w:val="28"/>
          <w:shd w:fill="FFFFFF" w:val="clear"/>
        </w:rPr>
        <w:t>!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» 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французский и английский языки)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ать интерес учащихся к изучению двух иностранных язы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общать учащихся к общечеловеческим ценностям и мировой культур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кругозор учащихся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зентации учащихся, репродукции великих художников на тему “Времена года”, запись музыки Антонио Вивальди “Времена года”. Зал украшен цветами, снежинками, разноцветными листьями деревьев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етствие “времен года”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гад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-567" w:right="283"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удожественный конкурс – монологи учащихся о любимом времени года (с опорой на свои презентаци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зыкальный конкур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оги урока. Награждение победителей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ветствие “времен года”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both"/>
        <w:rPr/>
      </w:pPr>
      <w:r>
        <w:rPr/>
        <w:t>Звучит музыка. Вальсируя, появляются “Времена года”.</w:t>
      </w:r>
    </w:p>
    <w:tbl>
      <w:tblPr>
        <w:tblW w:w="974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1-й ведущ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2-й ведущ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Quatre saisons</w:t>
              <w:br/>
              <w:t>Tournent la ronde.</w:t>
              <w:br/>
              <w:t>C`est le printemps, vêtu du blanc.</w:t>
              <w:br/>
              <w:t>Voici l`été, claire et doré.</w:t>
              <w:br/>
              <w:t>Voici vient l`automne</w:t>
              <w:br/>
              <w:t>Rouge comme une pomme.</w:t>
              <w:br/>
              <w:t>Gare à l`hiver</w:t>
              <w:br/>
              <w:t>Il a ses bottes et une hot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Spring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green.</w:t>
              <w:br/>
              <w:t>Summer is bright.</w:t>
              <w:br/>
              <w:t>Autumn is yellow.</w:t>
              <w:br/>
              <w:t>Winter is white.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ители: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имы – в белом, в коронах из снежинок, Весны – в зеленом, в коронах из зеленых листьев, Лета – в цветном, с венком из цветов, Осени – в желтом, в короне из желтых листьев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ие представляют “Времена года”.</w:t>
      </w:r>
    </w:p>
    <w:p>
      <w:pPr>
        <w:pStyle w:val="Normal"/>
        <w:spacing w:lineRule="auto" w:line="360" w:before="0" w:after="0"/>
        <w:ind w:left="-567" w:right="283" w:firstLine="567"/>
        <w:rPr>
          <w:rFonts w:ascii="Times New Roman" w:hAnsi="Times New Roman" w:eastAsia="Times New Roman" w:cs="Times New Roman"/>
          <w:vanish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/>
      </w:pPr>
      <w:r>
        <w:rPr/>
        <w:t>“</w:t>
      </w:r>
      <w:r>
        <w:rPr/>
        <w:t>Времена года” дарят подарки: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Le Printemps:</w:t>
            </w:r>
          </w:p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Bonjour chers amis! Je suis le Printemps. Je suis venu avec le beau temps et le soleil, les fleurs et les chants des oiseaux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Spring:</w:t>
            </w:r>
          </w:p>
          <w:p>
            <w:pPr>
              <w:pStyle w:val="Normal"/>
              <w:spacing w:lineRule="auto" w:line="36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Hello, dear friends. I`ve come to see you with sunshine, flowers and birds` signing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/>
      </w:pPr>
      <w:r>
        <w:rPr/>
        <w:t>Дарят корзинки с цветами.</w:t>
        <w:br/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L`été</w:t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Bonjour chers invités ! Je suis L`Eté. Je vous apporte les grandes vacances et les jeux, les baies et les fruit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Summer</w:t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Hello, dear guests! I`m Summer. I bring you summer holidays and games, berries and fruit.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/>
      </w:pPr>
      <w:r>
        <w:rPr/>
        <w:t>Дарят корзинки с фруктами и ягодами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L`Hiver</w:t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Bonjour chers camarades! Je suis L`Hiver. Je vous apporte le froid et la neige, les patins et les skis, l`arbre de Noël et beaucoup de cadeaux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Winter</w:t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Hello, dear friends! I bring you frost and snow, skates and skis, Christmas tree and many presents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/>
      </w:pPr>
      <w:r>
        <w:rPr/>
        <w:t>Дарят корзинки со снежинками и веточки ели.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1" w:color="000000"/>
                <w:right w:val="single" w:sz="4" w:space="1" w:color="000000"/>
              </w:pBdr>
              <w:spacing w:lineRule="auto" w:line="360" w:before="0" w:after="0"/>
              <w:ind w:left="-567" w:right="283" w:firstLine="567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L`Automne</w:t>
            </w:r>
          </w:p>
          <w:p>
            <w:pPr>
              <w:pStyle w:val="Normal"/>
              <w:spacing w:lineRule="auto" w:line="360" w:before="0" w:after="120"/>
              <w:ind w:right="28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Bonjour, mes chers amis! Je vous offre un grand bouquet des feuilles multicolores : rouges, jaunes, vertes, brune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Autumn</w:t>
            </w:r>
          </w:p>
          <w:p>
            <w:pPr>
              <w:pStyle w:val="Normal"/>
              <w:spacing w:lineRule="auto" w:line="360" w:before="0" w:after="120"/>
              <w:ind w:right="28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Hello, dear guests! I give you a big bunch of leaves of different colours: red, yellow, green, brown.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рят букеты осенних листьев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загадок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1. Elle est venue, comme un loup,</w:t>
              <w:br/>
              <w:t>la neige ;</w:t>
              <w:br/>
              <w:t>Légère,elle vole partout</w:t>
              <w:br/>
              <w:t>la neige ;</w:t>
              <w:br/>
              <w:t>Le long de la forêt déserte,</w:t>
              <w:br/>
              <w:t>sans bruit (L`hiver)</w:t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2. Tombent, tombent les feuilles rousses</w:t>
              <w:br/>
              <w:t>J`entends la pluie sur la mousse.</w:t>
              <w:br/>
              <w:t>Tombent, tombent les feuilles d`or,</w:t>
              <w:br/>
              <w:t>J`entends l`été qui s`endort (L`automne)</w:t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3. Tout chante et murmure,</w:t>
              <w:br/>
              <w:t>Tout parle à la fois</w:t>
              <w:br/>
              <w:t>Feuillée et verdure</w:t>
              <w:br/>
              <w:t>Les nids et les bois. (Le printemps)</w:t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4. C`est ...</w:t>
              <w:br/>
              <w:t>Le soleil n`a pas sommeil,</w:t>
              <w:br/>
              <w:t>Les canards</w:t>
              <w:br/>
              <w:t>Sont dans la mare</w:t>
              <w:br/>
              <w:t>Il fait beau</w:t>
              <w:br/>
              <w:t>Les enfants sautent dans l`eau.</w:t>
              <w:br/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Quelle chance</w:t>
              <w:br/>
              <w:t>C`est tes vacances. (L`été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1. This is the season,</w:t>
              <w:br/>
              <w:t>When children ski</w:t>
              <w:br/>
              <w:t>And Grandfather Frost</w:t>
              <w:br/>
              <w:t>Bring the New Year Tree (Winter)</w:t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2. Yellow, red and green, and brown,</w:t>
              <w:br/>
              <w:t>See, the little leaves come down</w:t>
              <w:br/>
              <w:t>Dancing, dancing in the breeze,</w:t>
              <w:br/>
              <w:t>FalFalling, falling from the trees (Autumn)</w:t>
            </w:r>
          </w:p>
          <w:p>
            <w:pPr>
              <w:pStyle w:val="Normal"/>
              <w:spacing w:lineRule="auto" w:line="360" w:before="0" w:after="120"/>
              <w:ind w:left="-567" w:right="283" w:firstLine="567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iCs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3. This is the season,</w:t>
              <w:br/>
              <w:t>When snowdrops bloom,</w:t>
              <w:br/>
              <w:t>When nobody likes </w:t>
              <w:br/>
              <w:t>To stay at room.</w:t>
              <w:br/>
              <w:t>This is the season,</w:t>
              <w:br/>
              <w:t>When birds make their nests</w:t>
              <w:br/>
              <w:t>This is the season,</w:t>
              <w:br/>
              <w:t>We all like best. (Spring)</w:t>
            </w:r>
          </w:p>
          <w:p>
            <w:pPr>
              <w:pStyle w:val="Normal"/>
              <w:spacing w:lineRule="auto" w:line="360" w:before="0" w:after="120"/>
              <w:ind w:right="283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4. June brings tulips, lilies, rose,</w:t>
              <w:br/>
              <w:t>Fills the children`s hands with posies.</w:t>
              <w:br/>
              <w:t>Hot July brings thunder-showers,</w:t>
              <w:br/>
              <w:t>Apricots, and gilly-flowers</w:t>
              <w:br/>
              <w:t>August brings the sheaves of corn;</w:t>
              <w:br/>
              <w:t xml:space="preserve">Then the harvest home is born. 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(Summer)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удожественный конкурс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а экране – репродукции картин: И. Левитана “Март”, “Золотая осень”, А. Куинджи “Березовая роща”, Б. Кустодиева “Масленица”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еся составляют монологи с опорой на наглядность на двух языках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щита своих презентаций. Рассказы о своем любимом времени года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V. Музыкальный конкурс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чат отрывки из произведений А. Вивальди “Времена года”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Quelle saison de l`année imaginez-vous en écoutant cette musique 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28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What saison do you imagine, when you listen to this musi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val="en-US" w:eastAsia="ru-RU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Учащиеся дают развернутые ответы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V. Награждение победителей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сти выбирают лучших представителей “Времен года”, которым вручаются призы – короны из снежинок, венки из листьев и цветов.</w:t>
      </w:r>
    </w:p>
    <w:p>
      <w:pPr>
        <w:pStyle w:val="Normal"/>
        <w:shd w:fill="FFFFFF" w:val="clear"/>
        <w:spacing w:lineRule="auto" w:line="360" w:before="0" w:after="120"/>
        <w:ind w:left="-567" w:right="283" w:firstLine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left="-567" w:right="283"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1134" w:right="28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0:00Z</dcterms:created>
  <dc:creator>Людмила Юрьевна</dc:creator>
  <dc:description/>
  <cp:keywords/>
  <dc:language>en-US</dc:language>
  <cp:lastModifiedBy>Людмила Юрьевна</cp:lastModifiedBy>
  <dcterms:modified xsi:type="dcterms:W3CDTF">2015-07-08T13:32:00Z</dcterms:modified>
  <cp:revision>5</cp:revision>
  <dc:subject/>
  <dc:title/>
</cp:coreProperties>
</file>