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атр детских мочал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Муз. рук.:</w:t>
        <w:tab/>
      </w:r>
      <w:r>
        <w:rPr>
          <w:sz w:val="28"/>
          <w:szCs w:val="28"/>
        </w:rPr>
        <w:t xml:space="preserve">Ребята, я в ванне сегодня купалась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мылила руки и засмеялас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меня коза из мыльной пены посмотрела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И песню мне про козочку пропела.</w:t>
      </w:r>
      <w:r>
        <w:rPr>
          <w:b/>
          <w:sz w:val="28"/>
          <w:szCs w:val="28"/>
        </w:rPr>
        <w:tab/>
        <w:tab/>
      </w:r>
      <w:r>
        <w:rPr/>
        <w:t>(показ мочалки-козочк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"Козочка" Г. Фри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рук. надевает перчатку-поросят.</w:t>
      </w:r>
    </w:p>
    <w:p>
      <w:pPr>
        <w:pStyle w:val="Normal"/>
        <w:rPr/>
      </w:pPr>
      <w:r>
        <w:rPr>
          <w:b/>
          <w:sz w:val="28"/>
          <w:szCs w:val="28"/>
        </w:rPr>
        <w:t>Муз. рук.:</w:t>
        <w:tab/>
      </w:r>
      <w:r>
        <w:rPr>
          <w:sz w:val="28"/>
          <w:szCs w:val="28"/>
        </w:rPr>
        <w:t>А потом ко мне в водичку, представляете, ребят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ыгнули и хрюкнули чистюли- поросята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"Хрю-хрю- хрю, потри бочок, щечки, лобик, пятачок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ильно-сильно спинку три и водой ополосни"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 водичку мы споем и поросят купать начн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"Вот так, хорошо" Т. Попат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. рук. надевает перчатку-лошадки</w:t>
      </w:r>
    </w:p>
    <w:p>
      <w:pPr>
        <w:pStyle w:val="Normal"/>
        <w:rPr/>
      </w:pPr>
      <w:r>
        <w:rPr>
          <w:b/>
          <w:sz w:val="28"/>
          <w:szCs w:val="28"/>
        </w:rPr>
        <w:t>Муз. рук.:</w:t>
        <w:tab/>
      </w:r>
      <w:r>
        <w:rPr>
          <w:sz w:val="28"/>
          <w:szCs w:val="28"/>
        </w:rPr>
        <w:t>"И-го-го!"-сказали лошадк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"Вы не забыли намылить пятки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истые ножки любят скакать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пляски веселые исполнять"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"Лошадки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ска на выбор муз. руководит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. рук. показывает мочалку-рыбку.</w:t>
      </w:r>
    </w:p>
    <w:p>
      <w:pPr>
        <w:pStyle w:val="Normal"/>
        <w:rPr/>
      </w:pPr>
      <w:r>
        <w:rPr>
          <w:b/>
          <w:sz w:val="28"/>
          <w:szCs w:val="28"/>
        </w:rPr>
        <w:t>Муз. рук.:</w:t>
        <w:tab/>
      </w:r>
      <w:r>
        <w:rPr>
          <w:sz w:val="28"/>
          <w:szCs w:val="28"/>
        </w:rPr>
        <w:t xml:space="preserve">А вот эта мочалка молчала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и слова мне не сказал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лько хвостом махнул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в ванну мою нырнул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, как рыбки, не будем молча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вайте про папу стихи чит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. рук. показывает мочалку-черепашку.</w:t>
      </w:r>
    </w:p>
    <w:p>
      <w:pPr>
        <w:pStyle w:val="Normal"/>
        <w:rPr/>
      </w:pPr>
      <w:r>
        <w:rPr>
          <w:b/>
          <w:sz w:val="28"/>
          <w:szCs w:val="28"/>
        </w:rPr>
        <w:t>Муз.рук.:</w:t>
        <w:tab/>
      </w:r>
      <w:r>
        <w:rPr>
          <w:sz w:val="28"/>
          <w:szCs w:val="28"/>
        </w:rPr>
        <w:t>Дети, кто ко мне плывет, быстро лапками гребет?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Это мочалка такая, черепаха Тортилла морская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Она плавать мастерица, ей на месте не сидитс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ходить она вовсе не смеет, только ползать по полу умее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вайте будем дружно ходить, черепаху Тортиллу учи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"Мы идем" Р. Рустам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. рук. показывает мочалку-мыш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 рук.: </w:t>
        <w:tab/>
      </w:r>
      <w:r>
        <w:rPr>
          <w:sz w:val="28"/>
          <w:szCs w:val="28"/>
        </w:rPr>
        <w:t>Посмотрите-ка, мокрая мышка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Тоже любит купаться с детишкам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Мышка, с нами в кружок выходи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попляшем, а ты погляди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яска"Веселей, малышки" И. Грантовск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. рук.:</w:t>
        <w:tab/>
      </w:r>
      <w:r>
        <w:rPr>
          <w:sz w:val="28"/>
          <w:szCs w:val="28"/>
        </w:rPr>
        <w:t xml:space="preserve">Хорошо вы, ребята, плясали,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А мочалки купаться устал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Я на солнышке их просушу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И потом снова вам покаж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43:00Z</dcterms:created>
  <dc:creator>АННА</dc:creator>
  <dc:description/>
  <dc:language>en-US</dc:language>
  <cp:lastModifiedBy>АННА</cp:lastModifiedBy>
  <dcterms:modified xsi:type="dcterms:W3CDTF">2006-02-26T19:02:00Z</dcterms:modified>
  <cp:revision>1</cp:revision>
  <dc:subject/>
  <dc:title>Театр детских мочалок</dc:title>
</cp:coreProperties>
</file>