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атр варежек-прихваток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. рук.:</w:t>
        <w:tab/>
      </w:r>
      <w:r>
        <w:rPr>
          <w:sz w:val="28"/>
          <w:szCs w:val="28"/>
        </w:rPr>
        <w:t>Дед и баба в доме жили, кашу по утрам варил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д: </w:t>
        <w:tab/>
        <w:tab/>
      </w:r>
      <w:r>
        <w:rPr>
          <w:sz w:val="28"/>
          <w:szCs w:val="28"/>
        </w:rPr>
        <w:t xml:space="preserve">Я-повар-дед, в белый колпак одет.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Кашу вкусную варю, всем ребятам говорю: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"Кушай кашку, девочка, девочка-припевочка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Кушай кашку мой сынок, дорогой ты мой дружок"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Давайте кашу мешать и про кашу напевать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сня "Кашка" Н. Бордюг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Баба:</w:t>
        <w:tab/>
      </w:r>
      <w:r>
        <w:rPr>
          <w:sz w:val="28"/>
          <w:szCs w:val="28"/>
        </w:rPr>
        <w:tab/>
        <w:t>Здравствуйте, мои ребятишки, девчонки и мальчишки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Я бабушка Наташа, помощница ваша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Давайте тесто месить, маме пирожки лепить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сня "Помощники" Н. Бордюг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Девочка-припевочка</w:t>
      </w:r>
      <w:r>
        <w:rPr>
          <w:sz w:val="28"/>
          <w:szCs w:val="28"/>
        </w:rPr>
        <w:t>: Здравствуйте, я девочка, девочка-припевочка,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Вместе с вами кашу ела,вместе с вами песни пела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А сейчас хочу плясать, давайте парами гулять!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ляска "Топ-хлоп" Т. Сауко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Муз. рук.:</w:t>
        <w:tab/>
      </w:r>
      <w:r>
        <w:rPr>
          <w:sz w:val="28"/>
          <w:szCs w:val="28"/>
        </w:rPr>
        <w:t>Вот идет Алена в новом платье зеле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на: </w:t>
        <w:tab/>
        <w:t>Ой-е-ей! А я гуляла, в лесу ягоды искала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ам, ребятки, принесла все, что утром собрала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Кушайте досыта, хорошего аппетита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Не заблудилась я в лесу, я кричала там:"Ау-у"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И вы в кружок вставайте, со мною поиграйте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Игра"Кто позвал"? Е. Тиличеева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134" w:gutter="0" w:header="0" w:top="567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9:02:00Z</dcterms:created>
  <dc:creator>АННА</dc:creator>
  <dc:description/>
  <dc:language>en-US</dc:language>
  <cp:lastModifiedBy>АННА</cp:lastModifiedBy>
  <cp:lastPrinted>2006-02-26T22:12:00Z</cp:lastPrinted>
  <dcterms:modified xsi:type="dcterms:W3CDTF">2006-02-26T19:13:00Z</dcterms:modified>
  <cp:revision>1</cp:revision>
  <dc:subject/>
  <dc:title>Театр варежек-прихваток</dc:title>
</cp:coreProperties>
</file>