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кт-Петербургское государственное бюджетное профессиональное образовательное учреждение «Автомеханический лицей»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Соответствует учебному плану,</w:t>
            </w:r>
          </w:p>
          <w:p>
            <w:pPr>
              <w:pStyle w:val="Normal"/>
              <w:rPr/>
            </w:pPr>
            <w:r>
              <w:rPr/>
              <w:t xml:space="preserve">образовательному стандарту и </w:t>
            </w:r>
          </w:p>
          <w:p>
            <w:pPr>
              <w:pStyle w:val="Normal"/>
              <w:rPr/>
            </w:pPr>
            <w:r>
              <w:rPr/>
              <w:t xml:space="preserve">рабочей программе дисципли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ПР  СПб ГБПОУ ««Автомеханический лицей»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  / О.Ю. Демидов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___» _________ 20 ___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иректор СПб ГБПОУ</w:t>
            </w:r>
          </w:p>
          <w:p>
            <w:pPr>
              <w:pStyle w:val="Normal"/>
              <w:jc w:val="right"/>
              <w:rPr/>
            </w:pPr>
            <w:r>
              <w:rPr/>
              <w:t>«Автомеханический лиц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 / В.В. Блащук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_» __________ 20 ___г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отрено на заседании </w:t>
            </w:r>
          </w:p>
          <w:p>
            <w:pPr>
              <w:pStyle w:val="Normal"/>
              <w:rPr/>
            </w:pPr>
            <w:r>
              <w:rPr/>
              <w:t>цикловой методическ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ЦМК__________/                         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_» _________ 20 ___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  <w:t>Поурочный тематический план</w:t>
      </w:r>
      <w:r>
        <w:rPr>
          <w:rFonts w:cs="Times New Roman" w:ascii="Times New Roman" w:hAnsi="Times New Roman"/>
          <w:b w:val="false"/>
          <w:color w:val="000000"/>
          <w:sz w:val="40"/>
          <w:szCs w:val="40"/>
          <w:lang w:val="en-US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  <w:t xml:space="preserve">учебной дисциплины «История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  <w:lang w:val="en-US"/>
        </w:rPr>
      </w:pPr>
      <w:r>
        <w:rPr>
          <w:rFonts w:cs="Times New Roman"/>
          <w:b/>
          <w:color w:val="000000"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8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циальность/професс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i/>
                <w:caps/>
                <w:sz w:val="28"/>
                <w:szCs w:val="28"/>
              </w:rPr>
              <w:t xml:space="preserve">23.01.03   </w:t>
            </w:r>
            <w:r>
              <w:rPr>
                <w:i/>
                <w:sz w:val="28"/>
                <w:szCs w:val="28"/>
              </w:rPr>
              <w:t>Автомеха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.05  Сварщи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й год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cap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рс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cap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cap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92,1593, 15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сциплин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caps/>
                <w:sz w:val="28"/>
                <w:szCs w:val="28"/>
              </w:rPr>
            </w:pPr>
            <w:r>
              <w:rPr>
                <w:i/>
                <w:caps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подавател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caps/>
                <w:sz w:val="28"/>
                <w:szCs w:val="28"/>
              </w:rPr>
            </w:pPr>
            <w:r>
              <w:rPr>
                <w:i/>
                <w:caps/>
                <w:sz w:val="28"/>
                <w:szCs w:val="28"/>
              </w:rPr>
              <w:t>Дубровина Анна Олегов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00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 по учебному плану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42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  <w:t>1. Тематическое планирование учебной дисциплины «История»</w:t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900"/>
        <w:gridCol w:w="1980"/>
        <w:gridCol w:w="1800"/>
        <w:gridCol w:w="1751"/>
        <w:gridCol w:w="1887"/>
      </w:tblGrid>
      <w:tr>
        <w:trPr>
          <w:trHeight w:val="2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раздела,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объем часов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нагрузка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1.</w:t>
            </w:r>
            <w:r>
              <w:rPr/>
              <w:t xml:space="preserve"> Древнейшая стадия истории человечества</w:t>
            </w:r>
          </w:p>
          <w:p>
            <w:pPr>
              <w:pStyle w:val="Normal"/>
              <w:rPr/>
            </w:pPr>
            <w:r>
              <w:rPr>
                <w:b/>
              </w:rPr>
              <w:t>Тема 1.1</w:t>
            </w:r>
            <w:r>
              <w:rPr/>
              <w:t xml:space="preserve"> У истоков рода человеческого.</w:t>
            </w:r>
          </w:p>
          <w:p>
            <w:pPr>
              <w:pStyle w:val="Normal"/>
              <w:rPr/>
            </w:pPr>
            <w:r>
              <w:rPr>
                <w:b/>
              </w:rPr>
              <w:t>Тема 1.2</w:t>
            </w:r>
            <w:r>
              <w:rPr/>
              <w:t xml:space="preserve"> Неолитическая револю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</w:t>
            </w:r>
            <w:r>
              <w:rPr/>
              <w:t>. Цивилизации Древнего мира.</w:t>
            </w:r>
          </w:p>
          <w:p>
            <w:pPr>
              <w:pStyle w:val="Heading8"/>
              <w:snapToGrid w:val="false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2.1</w:t>
            </w:r>
            <w:r>
              <w:rPr>
                <w:b/>
                <w:bCs/>
                <w:i w:val="false"/>
              </w:rPr>
              <w:t xml:space="preserve"> </w:t>
            </w:r>
            <w:r>
              <w:rPr>
                <w:bCs/>
                <w:i w:val="false"/>
              </w:rPr>
              <w:t>Ранние цивилизации, их отличительные черты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</w:rPr>
              <w:t>Тема 2.2</w:t>
            </w:r>
            <w:r>
              <w:rPr/>
              <w:t xml:space="preserve"> </w:t>
            </w:r>
            <w:r>
              <w:rPr>
                <w:bCs/>
              </w:rPr>
              <w:t>Расцвет цивилизаций бронзового века и железный век Востока.</w:t>
            </w:r>
          </w:p>
          <w:p>
            <w:pPr>
              <w:pStyle w:val="Heading8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2.3</w:t>
            </w:r>
            <w:r>
              <w:rPr>
                <w:i w:val="false"/>
              </w:rPr>
              <w:t xml:space="preserve"> </w:t>
            </w:r>
            <w:r>
              <w:rPr>
                <w:bCs/>
                <w:i w:val="false"/>
              </w:rPr>
              <w:t>Античная цивилизация</w:t>
            </w:r>
          </w:p>
          <w:p>
            <w:pPr>
              <w:pStyle w:val="Heading8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  <w:i w:val="false"/>
              </w:rPr>
              <w:t xml:space="preserve">Тема 2.4 </w:t>
            </w:r>
            <w:r>
              <w:rPr>
                <w:i w:val="false"/>
              </w:rPr>
              <w:t>Религии древнего мира и культурное наследие древних цивилизаций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</w:t>
            </w:r>
            <w:r>
              <w:rPr/>
              <w:t xml:space="preserve"> Цивилизации Запада и Востока в Средние века</w:t>
            </w:r>
          </w:p>
          <w:p>
            <w:pPr>
              <w:pStyle w:val="Heading8"/>
              <w:spacing w:before="0" w:after="60"/>
              <w:rPr/>
            </w:pPr>
            <w:r>
              <w:rPr>
                <w:b/>
                <w:i w:val="false"/>
              </w:rPr>
              <w:t>Тема 3.1</w:t>
            </w:r>
            <w:r>
              <w:rPr>
                <w:bCs/>
                <w:i w:val="false"/>
                <w:spacing w:val="-8"/>
              </w:rPr>
              <w:t xml:space="preserve"> Особенности развития цивилизаций Востока в Средние века</w:t>
            </w:r>
          </w:p>
          <w:p>
            <w:pPr>
              <w:pStyle w:val="Heading8"/>
              <w:spacing w:before="0" w:after="60"/>
              <w:rPr/>
            </w:pPr>
            <w:r>
              <w:rPr>
                <w:b/>
                <w:i w:val="false"/>
              </w:rPr>
              <w:t xml:space="preserve">Тема 3.2 </w:t>
            </w:r>
            <w:r>
              <w:rPr>
                <w:i w:val="false"/>
              </w:rPr>
              <w:t>Китайско-конфуцианская цивилизация</w:t>
            </w:r>
            <w:r>
              <w:rPr>
                <w:b/>
                <w:i w:val="false"/>
              </w:rPr>
              <w:t>.</w:t>
            </w:r>
          </w:p>
          <w:p>
            <w:pPr>
              <w:pStyle w:val="Heading8"/>
              <w:spacing w:before="0" w:after="60"/>
              <w:rPr/>
            </w:pPr>
            <w:r>
              <w:rPr>
                <w:b/>
                <w:bCs/>
                <w:i w:val="false"/>
              </w:rPr>
              <w:t xml:space="preserve">Тема 3.3 </w:t>
            </w:r>
            <w:r>
              <w:rPr>
                <w:bCs/>
                <w:i w:val="false"/>
              </w:rPr>
              <w:t>Буддизм на Востоке в Средние века.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b/>
                <w:i w:val="false"/>
              </w:rPr>
              <w:t xml:space="preserve">Тема 3.4 </w:t>
            </w:r>
            <w:r>
              <w:rPr>
                <w:bCs/>
                <w:i w:val="false"/>
              </w:rPr>
              <w:t>Арабо-мусульманская цивилизация</w:t>
            </w:r>
            <w:r>
              <w:rPr>
                <w:b/>
                <w:bCs/>
                <w:i w:val="false"/>
              </w:rPr>
              <w:t>.</w:t>
            </w:r>
          </w:p>
          <w:p>
            <w:pPr>
              <w:pStyle w:val="Heading8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3.5</w:t>
            </w:r>
            <w:r>
              <w:rPr>
                <w:i w:val="false"/>
              </w:rPr>
              <w:t xml:space="preserve"> </w:t>
            </w:r>
            <w:r>
              <w:rPr>
                <w:bCs/>
                <w:i w:val="false"/>
                <w:spacing w:val="-10"/>
              </w:rPr>
              <w:t>Становление западноевропейской средневековой цивил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6 </w:t>
            </w:r>
            <w:r>
              <w:rPr/>
              <w:t>Основные черты и этапы развития восточнохристианской цивилизации. Расцвет западноевропейской средневековой цивилизации. Культура Средневекового Запа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7 </w:t>
            </w:r>
            <w:r>
              <w:rPr/>
              <w:t>Запад и Восток в эпоху расцвета Средневековья: особенности развития и конта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</w:t>
            </w:r>
            <w:r>
              <w:rPr/>
              <w:t xml:space="preserve"> История России с древнейших времен до конца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4.1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точная Европа: природная среда и человек.</w:t>
            </w:r>
            <w:r>
              <w:rPr/>
              <w:t xml:space="preserve"> Племена и народы Восточной Европы в древ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4.2</w:t>
            </w:r>
            <w:r>
              <w:rPr>
                <w:bCs/>
              </w:rPr>
              <w:t xml:space="preserve"> Восточные славяне в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>—</w:t>
            </w:r>
            <w:r>
              <w:rPr>
                <w:bCs/>
                <w:lang w:val="en-US"/>
              </w:rPr>
              <w:t>VIII</w:t>
            </w:r>
            <w:r>
              <w:rPr>
                <w:bCs/>
              </w:rPr>
              <w:t xml:space="preserve"> веках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Формирование основ государственности восточных славя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3 </w:t>
            </w:r>
            <w:r>
              <w:rPr/>
              <w:t>Рождение Киевской Руси. Крещение Ру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4 </w:t>
            </w:r>
            <w:r>
              <w:rPr/>
              <w:t xml:space="preserve">Русь и ее соседи в </w:t>
            </w:r>
            <w:r>
              <w:rPr>
                <w:lang w:val="en-US"/>
              </w:rPr>
              <w:t>XI</w:t>
            </w:r>
            <w:r>
              <w:rPr/>
              <w:t xml:space="preserve">-начале </w:t>
            </w:r>
            <w:r>
              <w:rPr>
                <w:lang w:val="en-US"/>
              </w:rPr>
              <w:t>XII</w:t>
            </w:r>
            <w:r>
              <w:rPr/>
              <w:t xml:space="preserve"> в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5 </w:t>
            </w:r>
            <w:r>
              <w:rPr/>
              <w:t>Древняя Русь в эпоху политической раздробленности.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b/>
                <w:i w:val="false"/>
              </w:rPr>
              <w:t>Тема 4.6</w:t>
            </w:r>
            <w:r>
              <w:rPr>
                <w:bCs/>
                <w:i w:val="false"/>
              </w:rPr>
              <w:t xml:space="preserve"> Борьба Руси с иноземными завоевателя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7 </w:t>
            </w:r>
            <w:r>
              <w:rPr/>
              <w:t>Русь на пути к возрожд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8 </w:t>
            </w:r>
            <w:r>
              <w:rPr/>
              <w:t>От Руси к России.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b/>
                <w:i w:val="false"/>
              </w:rPr>
              <w:t>Тема 4.9</w:t>
            </w:r>
            <w:r>
              <w:rPr>
                <w:bCs/>
                <w:i w:val="false"/>
              </w:rPr>
              <w:t xml:space="preserve"> Россия в царствование Ивана Грозного</w:t>
            </w:r>
          </w:p>
          <w:p>
            <w:pPr>
              <w:pStyle w:val="Heading8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4.10</w:t>
            </w:r>
            <w:r>
              <w:rPr>
                <w:bCs/>
                <w:i w:val="false"/>
              </w:rPr>
              <w:t xml:space="preserve"> Смута в России начала </w:t>
            </w:r>
            <w:r>
              <w:rPr>
                <w:bCs/>
                <w:i w:val="false"/>
                <w:lang w:val="fr-FR"/>
              </w:rPr>
              <w:t xml:space="preserve">XVII </w:t>
            </w:r>
            <w:r>
              <w:rPr>
                <w:bCs/>
                <w:i w:val="false"/>
              </w:rPr>
              <w:t>в.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b/>
                <w:i w:val="false"/>
              </w:rPr>
              <w:t>Тема 4.11</w:t>
            </w:r>
            <w:r>
              <w:rPr>
                <w:b/>
                <w:bCs/>
                <w:i w:val="false"/>
              </w:rPr>
              <w:t xml:space="preserve"> </w:t>
            </w:r>
            <w:r>
              <w:rPr>
                <w:bCs/>
                <w:i w:val="false"/>
              </w:rPr>
              <w:t xml:space="preserve">Россия в середине и второй половине </w:t>
            </w:r>
            <w:r>
              <w:rPr>
                <w:bCs/>
                <w:i w:val="false"/>
                <w:lang w:val="en-US"/>
              </w:rPr>
              <w:t>XVII</w:t>
            </w:r>
            <w:r>
              <w:rPr>
                <w:bCs/>
                <w:i w:val="false"/>
              </w:rPr>
              <w:t xml:space="preserve"> века.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b/>
                <w:i w:val="false"/>
              </w:rPr>
              <w:t>Тема 4.12</w:t>
            </w:r>
            <w:r>
              <w:rPr>
                <w:bCs/>
                <w:i w:val="false"/>
              </w:rPr>
              <w:t xml:space="preserve"> Русская культура в Х</w:t>
            </w:r>
            <w:r>
              <w:rPr>
                <w:bCs/>
                <w:i w:val="false"/>
                <w:lang w:val="en-US"/>
              </w:rPr>
              <w:t>III</w:t>
            </w:r>
            <w:r>
              <w:rPr>
                <w:bCs/>
                <w:i w:val="false"/>
              </w:rPr>
              <w:t>–Х</w:t>
            </w:r>
            <w:r>
              <w:rPr>
                <w:bCs/>
                <w:i w:val="false"/>
                <w:lang w:val="en-US"/>
              </w:rPr>
              <w:t>VII</w:t>
            </w:r>
            <w:r>
              <w:rPr>
                <w:bCs/>
                <w:i w:val="false"/>
              </w:rPr>
              <w:t xml:space="preserve"> веках</w:t>
            </w:r>
            <w:r>
              <w:rPr>
                <w:b/>
                <w:bCs/>
                <w:i w:val="fals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</w:t>
            </w:r>
            <w:r>
              <w:rPr/>
              <w:t xml:space="preserve"> Истоки индустриальной цивилизации стран Западной Европы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ах.</w:t>
            </w:r>
          </w:p>
          <w:p>
            <w:pPr>
              <w:pStyle w:val="Heading8"/>
              <w:snapToGrid w:val="false"/>
              <w:spacing w:before="0" w:after="60"/>
              <w:jc w:val="both"/>
              <w:rPr/>
            </w:pPr>
            <w:r>
              <w:rPr>
                <w:b/>
                <w:i w:val="false"/>
              </w:rPr>
              <w:t>Тема5.1</w:t>
            </w:r>
            <w:r>
              <w:rPr>
                <w:i w:val="false"/>
              </w:rPr>
              <w:t xml:space="preserve"> </w:t>
            </w:r>
            <w:r>
              <w:rPr>
                <w:bCs/>
                <w:i w:val="false"/>
              </w:rPr>
              <w:t>Модернизация как процесс перехода от традиционного к индустриальному обществу.</w:t>
            </w:r>
          </w:p>
          <w:p>
            <w:pPr>
              <w:pStyle w:val="Normal"/>
              <w:rPr/>
            </w:pPr>
            <w:r>
              <w:rPr/>
              <w:t>Новации в характере мышления, ценностных ориентирах в эпоху Возрождения и Ре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5.2</w:t>
            </w:r>
            <w:r>
              <w:rPr/>
              <w:t xml:space="preserve"> Великие географические открытия и начало европейской колониальной экспанс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5.3 </w:t>
            </w:r>
            <w:r>
              <w:rPr/>
              <w:t>Государство и власть в эпоху перехода к индустриальной цивил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5.4 </w:t>
            </w:r>
            <w:r>
              <w:rPr/>
              <w:t>Эволюция системы международных отношений в раннее Новое врем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5.5 </w:t>
            </w:r>
            <w:r>
              <w:rPr/>
              <w:t xml:space="preserve">Европа </w:t>
            </w:r>
            <w:r>
              <w:rPr>
                <w:lang w:val="en-US"/>
              </w:rPr>
              <w:t>XVII</w:t>
            </w:r>
            <w:r>
              <w:rPr/>
              <w:t xml:space="preserve"> века: новации в хозяйствовании, образе жизни и социальных норма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5.6  </w:t>
            </w:r>
            <w:r>
              <w:rPr/>
              <w:t>Век Просвещ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5.7  </w:t>
            </w:r>
            <w:r>
              <w:rPr/>
              <w:t>Технический прогресс и Великий промышленный переворот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Тема 5.8 </w:t>
            </w:r>
            <w:r>
              <w:rPr>
                <w:bCs/>
              </w:rPr>
              <w:t xml:space="preserve">Революции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 и их значение для утверждения индустриального обще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Тема 5.9</w:t>
            </w:r>
            <w:r>
              <w:rPr>
                <w:b/>
                <w:i/>
              </w:rPr>
              <w:t xml:space="preserve"> </w:t>
            </w:r>
            <w:r>
              <w:rPr/>
              <w:t>Тенденции развития европейской культуры в 16-18 ве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.</w:t>
            </w:r>
            <w:r>
              <w:rPr/>
              <w:t xml:space="preserve"> Россия в  </w:t>
            </w:r>
            <w:r>
              <w:rPr>
                <w:lang w:val="en-US"/>
              </w:rPr>
              <w:t>XVIII</w:t>
            </w:r>
            <w:r>
              <w:rPr/>
              <w:t xml:space="preserve"> веке</w:t>
            </w:r>
          </w:p>
          <w:p>
            <w:pPr>
              <w:pStyle w:val="Heading8"/>
              <w:snapToGrid w:val="false"/>
              <w:spacing w:before="0" w:after="60"/>
              <w:jc w:val="both"/>
              <w:rPr/>
            </w:pPr>
            <w:r>
              <w:rPr>
                <w:b/>
                <w:i w:val="false"/>
              </w:rPr>
              <w:t>Тема 6.1</w:t>
            </w:r>
            <w:r>
              <w:rPr>
                <w:bCs/>
                <w:i w:val="false"/>
              </w:rPr>
              <w:t xml:space="preserve"> Россия в период реформ Петра 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Тема 6.2</w:t>
            </w:r>
            <w:r>
              <w:rPr>
                <w:color w:val="000000"/>
              </w:rPr>
              <w:t xml:space="preserve">Внутренняя и внешняя политика преемников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(1725-1762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/>
            </w:pPr>
            <w:r>
              <w:rPr>
                <w:b/>
              </w:rPr>
              <w:t xml:space="preserve">Тема 6.3 </w:t>
            </w:r>
            <w:r>
              <w:rPr>
                <w:color w:val="000000"/>
              </w:rPr>
              <w:t xml:space="preserve">Россия во второй половине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а.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b/>
                <w:i w:val="false"/>
              </w:rPr>
              <w:t>Тема 6.4</w:t>
            </w:r>
            <w:r>
              <w:rPr>
                <w:bCs/>
                <w:i w:val="false"/>
              </w:rPr>
              <w:t xml:space="preserve"> Культура России в середине и второй половине </w:t>
            </w:r>
            <w:r>
              <w:rPr>
                <w:bCs/>
                <w:i w:val="false"/>
                <w:lang w:val="en-US"/>
              </w:rPr>
              <w:t>XVIII</w:t>
            </w:r>
            <w:r>
              <w:rPr>
                <w:bCs/>
                <w:i w:val="false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7.</w:t>
            </w:r>
            <w:r>
              <w:rPr/>
              <w:t xml:space="preserve"> Становление индустриальной цивил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7.1 </w:t>
            </w:r>
            <w:r>
              <w:rPr/>
              <w:t>Различные европейские модели перехода от традиционного к индустриальному обществ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7.2 </w:t>
            </w:r>
            <w:r>
              <w:rPr/>
              <w:t>Идейные течения и политические парт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7.3 </w:t>
            </w:r>
            <w:r>
              <w:rPr/>
              <w:t xml:space="preserve">Развитие капиталистических отношений и социальной структуры индустриального обществ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 xml:space="preserve">Тема 7.4 </w:t>
            </w:r>
            <w:r>
              <w:rPr/>
              <w:t>Особенности духовной жизни нов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8.</w:t>
            </w:r>
            <w:r>
              <w:rPr/>
              <w:t xml:space="preserve"> Процесс модернизации в традиционных обществах Восток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8.1 </w:t>
            </w:r>
            <w:r>
              <w:rPr/>
              <w:t>Традиционные общества Востока в условиях европейской колониальной экспанси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8.2 </w:t>
            </w:r>
            <w:r>
              <w:rPr/>
              <w:t>Попытки модернизации в странах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9.</w:t>
            </w:r>
            <w:r>
              <w:rPr/>
              <w:t xml:space="preserve"> Россия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  <w:p>
            <w:pPr>
              <w:pStyle w:val="Heading8"/>
              <w:snapToGrid w:val="false"/>
              <w:spacing w:before="0" w:after="60"/>
              <w:jc w:val="both"/>
              <w:rPr/>
            </w:pPr>
            <w:r>
              <w:rPr>
                <w:b/>
                <w:i w:val="false"/>
              </w:rPr>
              <w:t>Тема 9.1</w:t>
            </w:r>
            <w:r>
              <w:rPr>
                <w:bCs/>
                <w:i w:val="false"/>
              </w:rPr>
              <w:t xml:space="preserve"> Россия в первой половине </w:t>
            </w:r>
            <w:r>
              <w:rPr>
                <w:bCs/>
                <w:i w:val="false"/>
                <w:lang w:val="en-US"/>
              </w:rPr>
              <w:t>XIX</w:t>
            </w:r>
            <w:r>
              <w:rPr>
                <w:bCs/>
                <w:i w:val="false"/>
              </w:rPr>
              <w:t xml:space="preserve"> столе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9.2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ласть и реформы в первой половине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9.3 </w:t>
            </w:r>
            <w:r>
              <w:rPr/>
              <w:t xml:space="preserve">Внешняя политика Александра </w:t>
            </w:r>
            <w:r>
              <w:rPr>
                <w:lang w:val="en-US"/>
              </w:rPr>
              <w:t>I</w:t>
            </w:r>
            <w:r>
              <w:rPr/>
              <w:t xml:space="preserve">  и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 xml:space="preserve">Тема 9.4 </w:t>
            </w:r>
            <w:r>
              <w:rPr/>
              <w:t xml:space="preserve">Интеллектуальная и художественная жизнь России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9.5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я в эпоху великих реформ Александр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Тема9.6 </w:t>
            </w:r>
            <w:r>
              <w:rPr>
                <w:color w:val="000000"/>
              </w:rPr>
              <w:t>Пореформенная Росс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 xml:space="preserve">Тема 9.7 </w:t>
            </w:r>
            <w:r>
              <w:rPr/>
              <w:t xml:space="preserve">Россия в системе международных отношений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 xml:space="preserve">Тема9.8 </w:t>
            </w:r>
            <w:r>
              <w:rPr>
                <w:bCs/>
                <w:color w:val="000000"/>
              </w:rPr>
              <w:t>Интеллектуальная и художественная жизнь пореформенной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9.9 </w:t>
            </w:r>
            <w:r>
              <w:rPr/>
              <w:t xml:space="preserve">Повседневная жизнь населен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br w:type="page"/>
      </w:r>
      <w:r>
        <w:rPr>
          <w:sz w:val="28"/>
          <w:szCs w:val="28"/>
          <w:lang w:eastAsia="en-US"/>
        </w:rPr>
        <w:t xml:space="preserve">2. Поурочное планирование </w:t>
      </w:r>
      <w:r>
        <w:rPr>
          <w:sz w:val="28"/>
          <w:szCs w:val="28"/>
        </w:rPr>
        <w:t>учебной дисциплины «История» 1 курс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154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"/>
        <w:gridCol w:w="2493"/>
        <w:gridCol w:w="2520"/>
        <w:gridCol w:w="2075"/>
        <w:gridCol w:w="5665"/>
        <w:gridCol w:w="1830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№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/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ие занятия и лабораторные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lang w:eastAsia="en-US"/>
              </w:rPr>
              <w:t xml:space="preserve">Д/З и внеаудиторная </w:t>
            </w:r>
            <w:r>
              <w:rPr>
                <w:b/>
                <w:bCs/>
              </w:rPr>
              <w:t>самостоятельная работа (</w:t>
            </w:r>
            <w:r>
              <w:rPr>
                <w:b/>
                <w:lang w:eastAsia="en-US"/>
              </w:rPr>
              <w:t>ВСР)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ланируемые результаты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/>
                <w:b/>
                <w:lang w:eastAsia="en-US"/>
              </w:rPr>
              <w:t>Контроль</w:t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lang w:eastAsia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 CYR" w:hAnsi="Times New Roman CYR" w:eastAsia="SimSun;宋体" w:cs="Times New Roman CYR"/>
                <w:b/>
                <w:b/>
                <w:lang w:eastAsia="en-US"/>
              </w:rPr>
            </w:pPr>
            <w:r>
              <w:rPr>
                <w:rFonts w:eastAsia="SimSun;宋体" w:cs="Times New Roman CYR" w:ascii="Times New Roman CYR" w:hAnsi="Times New Roman CYR"/>
                <w:b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lang w:eastAsia="en-US"/>
              </w:rPr>
              <w:t>1/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ind w:left="360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Конспект; ВСР №1 « </w:t>
            </w:r>
            <w:r>
              <w:rPr/>
              <w:t>Основы исторического знания».Работа со словарями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ширить представления об историческом времени и пространстве, концепции   исторического развития, уметь устанавливать предметно-следственные связи.</w:t>
            </w:r>
          </w:p>
          <w:p>
            <w:pPr>
              <w:pStyle w:val="ListParagraph"/>
              <w:widowControl w:val="false"/>
              <w:autoSpaceDE w:val="false"/>
              <w:ind w:left="360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  <w:t>Результаты самостоятельной работы.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1. </w:t>
            </w:r>
            <w:r>
              <w:rPr/>
              <w:t>Древнейшая стадия истории человечества</w:t>
            </w:r>
          </w:p>
          <w:p>
            <w:pPr>
              <w:pStyle w:val="Heading8"/>
              <w:snapToGrid w:val="false"/>
              <w:spacing w:before="0" w:after="60"/>
              <w:jc w:val="both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>Тема 1.1</w:t>
            </w:r>
            <w:r>
              <w:rPr>
                <w:i w:val="false"/>
              </w:rPr>
              <w:t xml:space="preserve"> У истоков рода человеческого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lang w:eastAsia="en-US"/>
              </w:rPr>
            </w:pPr>
            <w:r>
              <w:rPr/>
              <w:t>Первобытный мир и зарождение цивилиза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пект; ВСР№2 «</w:t>
            </w:r>
            <w:r>
              <w:rPr/>
              <w:t>Первобытны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ир»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бота с контурной карто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: характеризовать современные научные концепции происхождения человека и обще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природное и социальное в человеке и человеческом сообществе первобытной эпох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скрывать процессы расселения человечества в первобытную эпоху и образования рас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опрос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/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Начало социальной жиз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пект;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природное и социальное в человеке и человеческом сообществе первобытной эпох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скрывать процессы расселения человечества в первобытную эпоху и образования рас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опрос.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0" w:after="60"/>
              <w:jc w:val="both"/>
              <w:rPr/>
            </w:pPr>
            <w:r>
              <w:rPr>
                <w:b/>
                <w:i w:val="false"/>
              </w:rPr>
              <w:t>Тема 1.2</w:t>
            </w:r>
            <w:r>
              <w:rPr>
                <w:i w:val="false"/>
              </w:rPr>
              <w:t xml:space="preserve"> Неолитическая революция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/>
              <w:t>Неолитическая револю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меть: объяснять содержание понятия «неолитическая революция»; систематизировать в форме таблицы или схемы материал о разделении труда и социальной структуре общества эпохи неоли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опрос.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/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000000"/>
              </w:rPr>
              <w:t>Социальные последствия перехода от присваивающего хозяйства к производяще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нспект; ВСР подготовка к письменному контрольному тестированию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тизировать в форме таблицы или схемы материал о разделении труда и социальной структуре общества эпохи неоли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опрос.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Контрольная работа по разделу 1</w:t>
            </w:r>
            <w:r>
              <w:rPr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го тестирования.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аздел 2.</w:t>
            </w:r>
            <w:r>
              <w:rPr/>
              <w:t xml:space="preserve"> Цивилизации Древнего мира.</w:t>
            </w:r>
          </w:p>
          <w:p>
            <w:pPr>
              <w:pStyle w:val="Heading8"/>
              <w:snapToGrid w:val="false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2.1</w:t>
            </w:r>
            <w:r>
              <w:rPr>
                <w:i w:val="false"/>
              </w:rPr>
              <w:t xml:space="preserve"> Ранние цивилизации, их отличительные черт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нние цивилизации, их отличительные че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СР№3 Составление таблицы «Признаки цивилизации в древнейших государствах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: 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/>
              <w:t>хронологические и географические рамки истории Древнего мира;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чины возникновения первых государств; различия государственной и родоплеменной организации общественной жизни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обенности материальной  культуры и экономики ранних цивилизаций; 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u w:val="single"/>
              </w:rPr>
            </w:pPr>
            <w:r>
              <w:rPr/>
              <w:t>особенности социального строя, политической и военной организац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Фронтальный опрос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оценка результатов самостоятельной работы обучающихся.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2.2 </w:t>
            </w:r>
            <w:r>
              <w:rPr>
                <w:bCs/>
              </w:rPr>
              <w:t>Расцвет цивилизаций бронзового века и железный век Востока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цвет цивилизаций бронзового века и железный век Восто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 xml:space="preserve">Конспект ВСР №4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бота с документом. Законы вавилонского царя Хаммурапи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: определять основное содержание и особенности религиозно-философских учений Древнего Востока: индо-буддийской, китайско-конфуцианской; раскрывать сущность и основные черты понятия «деспотия»; объяснять развитие государственности и особенности форм социальной организации в цивилизациях Древнего Восто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2.3</w:t>
            </w:r>
            <w:r>
              <w:rPr>
                <w:i w:val="false"/>
              </w:rPr>
              <w:t xml:space="preserve"> Античная цивилизац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ановление полисной цивилизации в Гре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меть: определять основные черты полисной политико-правовой организации и социальной структуры древнегреческого обще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раскрывать существенные черты демократической и олигархической форм правления в древнегреческих полисах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евний Р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актическая работа: «Анализ государств Древнего Востока и Античного мира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равнивать взаимоотношения государства и человека в древневосточных обществах и полисах античного ми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: что было общего в развитии афинского и римского полисов и чем они различалис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рактической работы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ема 2.4</w:t>
            </w:r>
            <w:r>
              <w:rPr>
                <w:i w:val="false"/>
              </w:rPr>
              <w:t xml:space="preserve"> Религии древнего мира и культурное наследие древних цивилизаций.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лигии древнего мира и культурное наследие древних цивилизаций</w:t>
            </w:r>
            <w:r>
              <w:rPr>
                <w:lang w:eastAsia="en-US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Конспект; ВСР подготовка к письменному контрольному тестированию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меть: характеризовать верования и мифы в государствах  Древнего ми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скрывать вклад древневосточных цивилизаций в мировую культур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: причины становления новых систем религиозного мировоззрения Древнего Востока, их влияния на общество, поведение человека; раскрывать историю возникновения христианства и мировоззренческие особенности раннего христианств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разделу 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го тестирования.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60"/>
              <w:rPr>
                <w:b/>
                <w:b/>
              </w:rPr>
            </w:pPr>
            <w:r>
              <w:rPr>
                <w:b/>
                <w:i w:val="false"/>
              </w:rPr>
              <w:t>Раздел 3</w:t>
            </w:r>
            <w:r>
              <w:rPr>
                <w:i w:val="false"/>
              </w:rPr>
              <w:t>.</w:t>
            </w:r>
            <w:r>
              <w:rPr>
                <w:b/>
              </w:rPr>
              <w:t xml:space="preserve">  </w:t>
            </w:r>
            <w:r>
              <w:rPr>
                <w:i w:val="false"/>
              </w:rPr>
              <w:t>Цивилизации Запада и Востока в Средние века</w:t>
            </w:r>
          </w:p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3.1</w:t>
            </w:r>
            <w:r>
              <w:rPr>
                <w:i w:val="false"/>
              </w:rPr>
              <w:t xml:space="preserve"> Особенности развития цивилизаций Востока в Средние век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  <w:spacing w:val="-8"/>
              </w:rPr>
            </w:pPr>
            <w:r>
              <w:rPr>
                <w:bCs/>
                <w:i w:val="false"/>
                <w:spacing w:val="-8"/>
              </w:rPr>
              <w:t>Особенности развития цивилизаций Востока в Средние века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8"/>
              </w:rPr>
            </w:pPr>
            <w:r>
              <w:rPr>
                <w:bCs/>
                <w:i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нать: асинхронность развития средневековых обществ, роль кочевников, хронологические рамки периода для разных стран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хранения традиционных устоев в религиозно-культурной, государственной, социальной, экономической жизни восточных цивилизац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3.2</w:t>
            </w:r>
            <w:r>
              <w:rPr>
                <w:i w:val="false"/>
              </w:rPr>
              <w:t xml:space="preserve"> Китайско-конфуцианская цивилизация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итайско-конфуцианская цивил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Периодизацию средневековой истории Китая; правящие династии, столицы и границы;</w:t>
            </w:r>
          </w:p>
          <w:p>
            <w:pPr>
              <w:pStyle w:val="Normal"/>
              <w:rPr/>
            </w:pPr>
            <w:r>
              <w:rPr/>
              <w:t>роль исторических традиций для китайского Средневековья;</w:t>
            </w:r>
          </w:p>
          <w:p>
            <w:pPr>
              <w:pStyle w:val="Normal"/>
              <w:rPr/>
            </w:pPr>
            <w:r>
              <w:rPr/>
              <w:t>преемственность государственных, общественных, культурно-этических и религиозных форм жизн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3.3</w:t>
            </w:r>
            <w:r>
              <w:rPr>
                <w:i w:val="false"/>
              </w:rPr>
              <w:t xml:space="preserve"> Буддизм на Востоке в Средние века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дизм на Востоке в Средние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периодизацию средневековой истории Индии, правящие династии, столицы, границы;</w:t>
            </w:r>
          </w:p>
          <w:p>
            <w:pPr>
              <w:pStyle w:val="Normal"/>
              <w:rPr/>
            </w:pPr>
            <w:r>
              <w:rPr/>
              <w:t>сущность буддизма; священные места, связанные с Буддой;</w:t>
            </w:r>
          </w:p>
          <w:p>
            <w:pPr>
              <w:pStyle w:val="Normal"/>
              <w:rPr/>
            </w:pPr>
            <w:r>
              <w:rPr/>
              <w:t>этапы превращения буддизма в мировую религию;</w:t>
            </w:r>
          </w:p>
          <w:p>
            <w:pPr>
              <w:pStyle w:val="Normal"/>
              <w:rPr/>
            </w:pPr>
            <w:r>
              <w:rPr/>
              <w:t xml:space="preserve">особенности распространения буддизма в Китае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Тема 3.4 </w:t>
            </w:r>
            <w:r>
              <w:rPr>
                <w:i w:val="false"/>
              </w:rPr>
              <w:t>Арабо-мусульманская цивилизация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або-мусульманская цивилиза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Анализ Арабо-мусульманской цивилиза</w:t>
            </w:r>
            <w:bookmarkStart w:id="0" w:name="_GoBack"/>
            <w:bookmarkEnd w:id="0"/>
            <w:r>
              <w:rPr/>
              <w:t>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5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: раскрывать происхождение и основные принципы исламской религии;</w:t>
            </w:r>
          </w:p>
          <w:p>
            <w:pPr>
              <w:pStyle w:val="Normal"/>
              <w:rPr/>
            </w:pPr>
            <w:r>
              <w:rPr/>
              <w:t>объяснять влияние ислама на социальные нормы и мотивы общественного поведения человека в исламском обществе;</w:t>
            </w:r>
          </w:p>
          <w:p>
            <w:pPr>
              <w:pStyle w:val="Normal"/>
              <w:rPr/>
            </w:pPr>
            <w:r>
              <w:rPr/>
              <w:t xml:space="preserve">использовать карту «Завоевания арабов в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IX</w:t>
            </w:r>
            <w:r>
              <w:rPr/>
              <w:t xml:space="preserve"> вв. Арабский халифат» в качестве источника исторической информации;</w:t>
            </w:r>
          </w:p>
          <w:p>
            <w:pPr>
              <w:pStyle w:val="Normal"/>
              <w:rPr/>
            </w:pPr>
            <w:r>
              <w:rPr/>
              <w:t>проводить сравнительную характеристику причин распада Арабского халифата  и империи франков Карла Великого;</w:t>
            </w:r>
          </w:p>
          <w:p>
            <w:pPr>
              <w:pStyle w:val="Normal"/>
              <w:rPr/>
            </w:pPr>
            <w:r>
              <w:rPr/>
              <w:t>характеризовать особенности и достижения исламской духовной культуры и философской мысли в эпоху Средневековь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 xml:space="preserve">Результаты практической работы; </w:t>
            </w:r>
            <w:r>
              <w:rPr/>
              <w:t>оценка самостоятельной работы обучающихся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3.5</w:t>
            </w:r>
            <w:r>
              <w:rPr>
                <w:i w:val="false"/>
              </w:rPr>
              <w:t xml:space="preserve"> Становление западноевропейской средневековой цивилизаци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Становление западноевропейской средневековой циви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3, задание №1 к параграфу (с.29) Сообщение о Карле Великом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крывать  причины и проявления кризиса поздней Римской импери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являть  причины и последствия для античной цивилизации Великого переселения народов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анализировать влияние античности и варварских народов на становление европейской средневековой цивил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крывать истоки и характерные черты средневековой цивилизации в Европ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зовать сословно-корпоративный строй европейского средневекового обще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; индивиду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6 </w:t>
            </w:r>
            <w:r>
              <w:rPr/>
              <w:t>Основные черты и этапы развития восточнохристианской цивилизации. Расцвет западноевропейской средневековой цивилизации. Культура Средневекового Запада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черты и этапы развития восточнохристианской цивилиза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3, сообщения о правлении византийского императора Юстиниана и миссионерской деятельности Святых Кирилла и Мефодия; ВСР №5 Написать сочинение на тему: «Средневековы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род»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 xml:space="preserve">объяснять особенности хозяйственного развития Западной Европы в </w:t>
            </w:r>
            <w:r>
              <w:rPr>
                <w:rFonts w:cs="Times New Roman CYR" w:ascii="Times New Roman CYR" w:hAnsi="Times New Roman CYR"/>
                <w:lang w:val="en-US"/>
              </w:rPr>
              <w:t>X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en-US"/>
              </w:rPr>
              <w:t>XIV</w:t>
            </w:r>
            <w:r>
              <w:rPr>
                <w:rFonts w:cs="Times New Roman CYR" w:ascii="Times New Roman CYR" w:hAnsi="Times New Roman CYR"/>
              </w:rPr>
              <w:t xml:space="preserve"> вв.;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цвет западноевропейской средневековой цивилиз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казывать оценочные суждения о значении роста городов как центов хозяйственной, социальной и духовной жизни; определять социально-экономические и политические факторы процесса централизации, причины укрепления власти монархов в западноевропейских государствах; сравнивать процессы централизации во Франции и в Англ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2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Средневекового Запа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бенности средневековой западной культур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7 </w:t>
            </w:r>
            <w:r>
              <w:rPr/>
              <w:t>Запад и Восток в эпоху расцвета Средневековья: особенности развития и контактов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ад и Восток в эпоху расцвета Средневековья: особенности развития и конта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4, задание «№1 и 2 к параграф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СР №6 Христианская Европа и исламский мир в средние века. Составление тестовых заданий. Написание сочинения; ВСР подготовка к контрольной работе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характеризовать влияние античности на историю и культуру Византийской империи; оценивать роль власти императора и православной церкви в жизни византийского общества; анализировать отличительные особенности западного и восточного христианских миров; раскрывать внешнюю политику Византийской империи, ее отношения с соседями, используя историческую карту; объяснять вклад культурного наследия Византии в современную культуру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2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разделу 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го тестирования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4.</w:t>
            </w:r>
            <w:r>
              <w:rPr/>
              <w:t xml:space="preserve"> История России с древнейших времен до конца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4.1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точная Европа: природная среда и человек.</w:t>
            </w:r>
            <w:r>
              <w:rPr/>
              <w:t xml:space="preserve"> Племена и народы Восточной Европы в древности.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2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точная Европа: природная среда и челов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6; сообщения об истории Хазарского каганата; Волжской Булгарии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ть особенности влияния географических особенностей Восточной Европы на образ жизни населявших ее людей</w:t>
            </w:r>
            <w:r>
              <w:rPr>
                <w:b/>
              </w:rPr>
              <w:t>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2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лемена и народы Восточной Европы в древ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6;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селение Восточной Европы. Племена и народы Северного Причерноморья в </w:t>
            </w:r>
            <w:r>
              <w:rPr>
                <w:lang w:val="en-US"/>
              </w:rPr>
              <w:t>I</w:t>
            </w:r>
            <w:r>
              <w:rPr/>
              <w:t xml:space="preserve"> тысячелетии до нашей эры. Славяне и великое переселение народов (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вв.). Его причин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; индивиду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4.2</w:t>
            </w:r>
            <w:r>
              <w:rPr>
                <w:bCs/>
              </w:rPr>
              <w:t xml:space="preserve"> Восточные славяне в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>—</w:t>
            </w:r>
            <w:r>
              <w:rPr>
                <w:bCs/>
                <w:lang w:val="en-US"/>
              </w:rPr>
              <w:t>VIII</w:t>
            </w:r>
            <w:r>
              <w:rPr>
                <w:bCs/>
              </w:rPr>
              <w:t xml:space="preserve"> веках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Формирование основ государственности восточных славян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2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 xml:space="preserve">Восточные славяне в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VIII</w:t>
            </w:r>
            <w:r>
              <w:rPr/>
              <w:t xml:space="preserve"> век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 xml:space="preserve">Анализ занятий и мировоззрения Восточных славян в древности.                                                        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7, вопросы и задание к параграфу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раскрыть хозяйственную деятельность восточных славян на основе сравнительной характеристики с занятиями древних германцев;</w:t>
            </w:r>
          </w:p>
          <w:p>
            <w:pPr>
              <w:pStyle w:val="Normal"/>
              <w:rPr/>
            </w:pPr>
            <w:r>
              <w:rPr/>
              <w:t>-отметить взаимосвязь хозяйственной деятельности и религиозных представлений (язычество) славян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й практической работы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2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основ государственности восточных славя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7. Повторить материал  о первых русских князьях: Рюрик, Олег, Игорь, Ольга, Святослав, Владимир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проанализировать процесс распада родоплеменных отношений и складывание предпосылок образования государства у восточных славян;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й 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3 </w:t>
            </w:r>
            <w:r>
              <w:rPr/>
              <w:t>Рождение Киевской Руси. Крещение Рус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2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Возникновение Древнерусского государ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Анализ процесса образования древнерусского государств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крыть социально-экономические и политические предпосылки образования государства у восточных славян в </w:t>
            </w:r>
            <w:r>
              <w:rPr>
                <w:lang w:val="en-US"/>
              </w:rPr>
              <w:t>IX</w:t>
            </w:r>
            <w:r>
              <w:rPr/>
              <w:t xml:space="preserve"> веке;</w:t>
            </w:r>
          </w:p>
          <w:p>
            <w:pPr>
              <w:pStyle w:val="Normal"/>
              <w:rPr/>
            </w:pPr>
            <w:r>
              <w:rPr/>
              <w:t>проанализировать процесс образования Древнерусского государства, отметив его закономерный характер;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Письменная практическая работ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2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Первые русские князья и их деятель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ть деятельность первых русских князей по расширению и укреплению Древнерусского государ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2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Крещение Ру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крыть причины и значение крещения Руси с точки зрения цивилизационного подх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письменный опрос, выступления студентов с сообщениями.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4 </w:t>
            </w:r>
            <w:r>
              <w:rPr/>
              <w:t xml:space="preserve">Русь и ее соседи в </w:t>
            </w:r>
            <w:r>
              <w:rPr>
                <w:lang w:val="en-US"/>
              </w:rPr>
              <w:t>XI</w:t>
            </w:r>
            <w:r>
              <w:rPr/>
              <w:t xml:space="preserve">-начале </w:t>
            </w:r>
            <w:r>
              <w:rPr>
                <w:lang w:val="en-US"/>
              </w:rPr>
              <w:t>XII</w:t>
            </w:r>
            <w:r>
              <w:rPr/>
              <w:t xml:space="preserve"> вв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3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сь и ее соседи в </w:t>
            </w:r>
            <w:r>
              <w:rPr>
                <w:lang w:val="en-US"/>
              </w:rPr>
              <w:t>XI</w:t>
            </w:r>
            <w:r>
              <w:rPr/>
              <w:t xml:space="preserve">-начале </w:t>
            </w:r>
            <w:r>
              <w:rPr>
                <w:lang w:val="en-US"/>
              </w:rPr>
              <w:t>XII</w:t>
            </w:r>
            <w:r>
              <w:rPr/>
              <w:t xml:space="preserve"> в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9, сообщение о Ярославе Мудром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анализировать взаимоотношения Руси с соседними государства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3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рослав Мудрый. Право в Древней Ру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9, подготовка докладов по древнерусской культуре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арактеризовать процесс организации управления Древнерусским государством; раскрыть особенности «лествичного» порядка престолонаследия; подчеркнуть особенности вотчинного землевладения; сделать выводы о социальной структуре Древнерусского общества;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; выступления студентов с сообщениям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3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ки русской культуры. Культура Ру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арактеризовать феномен русской средневековой культуры, который сложился в результате принятия на Руси христианства; показать высокий уровень культуры Древней Руси, которая заложила предпосылки для культурного развития последующих эпох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. Выступления студентов с докладами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5 </w:t>
            </w:r>
            <w:r>
              <w:rPr/>
              <w:t>Древняя Русь в эпоху политической раздробленност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3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Причины политической раздробленности Ру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1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/>
              <w:t xml:space="preserve">Определение причин и последствий раздробленности Руси; составление сравнительной характеристики крупнейших земель и княжеств Руси; </w:t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/>
              <w:t>развить навыки работы с текстом, схемами, выделения главного, систематизации, работы с исторической картой.</w:t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письменный опрос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3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тическая  раздробленность Ру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Анализ процесса политической раздробленности Рус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1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/>
              <w:t xml:space="preserve">Составление сравнительной характеристики крупнейших земель и княжеств Рус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Развить навыки работы с текстом, схемами, выделения главного, систематизации, работы с исторической карт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й практической работы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Cs/>
              </w:rPr>
            </w:pPr>
            <w:r>
              <w:rPr>
                <w:b/>
                <w:i w:val="false"/>
              </w:rPr>
              <w:t>Тема 4.6</w:t>
            </w:r>
            <w:r>
              <w:rPr>
                <w:i w:val="false"/>
              </w:rPr>
              <w:t xml:space="preserve"> Борьба Руси с иноземными завоевателям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3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Монгольское нашествие на Восточную и Центральную Европу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2-1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крыть процесс образования Монгольской державы, отметив его особенности в сравнении с аналогичным процессом складывания Древнерусского государства;</w:t>
            </w:r>
          </w:p>
          <w:p>
            <w:pPr>
              <w:pStyle w:val="Normal"/>
              <w:rPr/>
            </w:pPr>
            <w:r>
              <w:rPr/>
              <w:t>определить причины военных успехов монгол в период образования Монгольской империи;</w:t>
            </w:r>
          </w:p>
          <w:p>
            <w:pPr>
              <w:pStyle w:val="Normal"/>
              <w:rPr/>
            </w:pPr>
            <w:r>
              <w:rPr/>
              <w:t>изучить и систематизировать события, связанные с походами монгольского войска Батыя на Русь, показать ожесточенное сопротивление воинов и жителей древней Руси захватчикам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 xml:space="preserve">Результаты практической работы письменной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3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 Золотой Орды. Русь под властью Золотой Ор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2-13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зование Золотой Орды, ее социально-экономическое и политическое устройство</w:t>
            </w:r>
            <w:r>
              <w:rPr>
                <w:i/>
              </w:rPr>
              <w:t>.</w:t>
            </w:r>
            <w:r>
              <w:rPr/>
              <w:t xml:space="preserve"> Русь под властью Золотой Ор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3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орьба с иноземными завоевателями на северо-западе Руси в </w:t>
            </w:r>
            <w:r>
              <w:rPr>
                <w:lang w:val="en-US"/>
              </w:rPr>
              <w:t>XIII</w:t>
            </w:r>
            <w:r>
              <w:rPr/>
              <w:t xml:space="preserve">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2-1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арактеризовать значение борьбы Руси с немецкими и шведскими захватчикам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7 </w:t>
            </w:r>
            <w:r>
              <w:rPr/>
              <w:t>Русь на пути к возрождению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3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становление экономики после нашествия монголо-татар. Категории населения Руси. Русь и Золотая Орда в XIV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17-18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ВСР №7 «Великие полководцы»-Александр Невский, Дмитрий Донской. Составление исторического портрета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меть:показать на основе сравнительной характеристики особенности процесса объединения русских земель и аналогичного процесса в Западной Европе, выделив причины объединения русских земель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; </w:t>
            </w:r>
            <w:r>
              <w:rPr>
                <w:rFonts w:cs="Times New Roman CYR" w:ascii="Times New Roman CYR" w:hAnsi="Times New Roman CYR"/>
              </w:rPr>
              <w:t>рассмотреть категории населения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на Руси в 14 веке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опрос; результаты самостоятельной работ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3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иление Московского княжества. Иван Калита. Дмитрий Донс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§17-1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следить территориальные изменения в результате объединительного процесса вокруг Москвы и методы, которыми осуществлялся вышеназванный процесс; проследить отношения между Москвой и Ордой, Москвой и Литвой в этот период исторического развития; дать сравнительную характеристику личности и деятельности московских князей Ивана Калиты и Дмитрия Донского по объединению русских земель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8 </w:t>
            </w:r>
            <w:r>
              <w:rPr/>
              <w:t>От Руси к Росси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4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 Древней Руси к Московскому царству.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: </w:t>
            </w:r>
          </w:p>
          <w:p>
            <w:pPr>
              <w:pStyle w:val="P65"/>
              <w:shd w:fill="FFFFFF" w:val="clear"/>
              <w:spacing w:before="59" w:after="280"/>
              <w:ind w:right="19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нализ </w:t>
            </w:r>
            <w:r>
              <w:rPr>
                <w:rStyle w:val="S11"/>
                <w:bCs/>
                <w:color w:val="000000"/>
              </w:rPr>
              <w:t>завершающего этапа объединения русских земель.</w:t>
            </w:r>
          </w:p>
          <w:p>
            <w:pPr>
              <w:pStyle w:val="Normal"/>
              <w:jc w:val="both"/>
              <w:rPr>
                <w:rStyle w:val="S11"/>
                <w:rFonts w:ascii="Times New Roman CYR" w:hAnsi="Times New Roman CYR" w:cs="Times New Roman CYR"/>
                <w:bCs/>
                <w:color w:val="000000"/>
              </w:rPr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§19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Р №8 От Древней Руси к Московскому царству. Подготовка докладов по заданным темам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крыть </w:t>
            </w:r>
            <w:r>
              <w:rPr>
                <w:u w:val="single"/>
              </w:rPr>
              <w:t>завершающий</w:t>
            </w:r>
            <w:r>
              <w:rPr/>
              <w:t xml:space="preserve"> этап объединения русских земель вокруг Москвы, образования Российского государства;</w:t>
            </w:r>
          </w:p>
          <w:p>
            <w:pPr>
              <w:pStyle w:val="Normal"/>
              <w:rPr/>
            </w:pPr>
            <w:r>
              <w:rPr/>
              <w:t>-охарактеризовать органы власти централизованного Российского государства, как сословно-представительной монарх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 xml:space="preserve">Результаты практической рабоыт 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4.9</w:t>
            </w:r>
            <w:r>
              <w:rPr>
                <w:i w:val="false"/>
              </w:rPr>
              <w:t xml:space="preserve"> Россия в царствование Ивана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IV</w:t>
            </w:r>
            <w:r>
              <w:rPr>
                <w:i w:val="false"/>
              </w:rPr>
              <w:t xml:space="preserve"> Грозного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о правления Ивана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§19-20;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ть: охарактеризовать личность, взгляды и политику Ивана </w:t>
            </w:r>
            <w:r>
              <w:rPr>
                <w:rFonts w:cs="Times New Roman CYR" w:ascii="Times New Roman CYR" w:hAnsi="Times New Roman CYR"/>
                <w:lang w:val="en-US"/>
              </w:rPr>
              <w:t>IV</w:t>
            </w:r>
            <w:r>
              <w:rPr>
                <w:rFonts w:cs="Times New Roman CYR" w:ascii="Times New Roman CYR" w:hAnsi="Times New Roman CYR"/>
              </w:rPr>
              <w:t xml:space="preserve">;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4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ичнина и причины в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9-20; ответы на вопросы № 3,4 (с.147-148) к параграф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анализировать политику опричнины, ее итоги и последств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4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шняя политика Ивана Грозн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1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: анализировать внешнюю политику Ивана Грозного по всем направления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4.10</w:t>
            </w:r>
            <w:r>
              <w:rPr>
                <w:i w:val="false"/>
              </w:rPr>
              <w:t xml:space="preserve"> Смута в России начала </w:t>
            </w:r>
            <w:r>
              <w:rPr>
                <w:i w:val="false"/>
                <w:lang w:val="fr-FR"/>
              </w:rPr>
              <w:t xml:space="preserve">XVII </w:t>
            </w:r>
            <w:r>
              <w:rPr>
                <w:i w:val="false"/>
              </w:rPr>
              <w:t>в.</w:t>
            </w:r>
          </w:p>
        </w:tc>
      </w:tr>
      <w:tr>
        <w:trPr>
          <w:trHeight w:val="40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Смутное время в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Анализ причин, основных этапов и последствий Смутного времен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 основе анализа документального и учебного материала определить причины, сущность и последствия Смутного времени; </w:t>
            </w:r>
          </w:p>
          <w:p>
            <w:pPr>
              <w:pStyle w:val="Normal"/>
              <w:rPr/>
            </w:pPr>
            <w:r>
              <w:rPr/>
              <w:t xml:space="preserve">знать отношение различных слоев к этому явлению; </w:t>
            </w:r>
          </w:p>
          <w:p>
            <w:pPr>
              <w:pStyle w:val="Normal"/>
              <w:rPr/>
            </w:pPr>
            <w:r>
              <w:rPr/>
              <w:t>рассмотреть основные периоды Смуты, социальный состав участников;</w:t>
            </w:r>
          </w:p>
          <w:p>
            <w:pPr>
              <w:pStyle w:val="Normal"/>
              <w:rPr/>
            </w:pPr>
            <w:r>
              <w:rPr/>
              <w:t xml:space="preserve">учиться выявлять причинно-следственные связи; </w:t>
            </w:r>
          </w:p>
          <w:p>
            <w:pPr>
              <w:pStyle w:val="Normal"/>
              <w:rPr/>
            </w:pPr>
            <w:r>
              <w:rPr/>
              <w:t xml:space="preserve">развивать умение анализировать, систематизировать, обобщать учебный материал; </w:t>
            </w:r>
          </w:p>
          <w:p>
            <w:pPr>
              <w:pStyle w:val="Normal"/>
              <w:rPr/>
            </w:pPr>
            <w:r>
              <w:rPr/>
              <w:t xml:space="preserve">формировать умение рассматривать историческую проблему с различных позиций; </w:t>
            </w:r>
          </w:p>
          <w:p>
            <w:pPr>
              <w:pStyle w:val="Normal"/>
              <w:rPr/>
            </w:pPr>
            <w:r>
              <w:rPr/>
              <w:t>совершенствовать навыки самостоятельной работы с документами;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Результаты практической работ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4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Смутное время в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Анализ причин, основных этапов и последствий Смутного времен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спект; </w:t>
            </w:r>
            <w:r>
              <w:rPr/>
              <w:t>§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 основе анализа документального и учебного материала определить причины, сущность и последствия Смутного времени; </w:t>
            </w:r>
          </w:p>
          <w:p>
            <w:pPr>
              <w:pStyle w:val="Normal"/>
              <w:rPr/>
            </w:pPr>
            <w:r>
              <w:rPr/>
              <w:t xml:space="preserve">знать отношение различных слоев к этому явлению; </w:t>
            </w:r>
          </w:p>
          <w:p>
            <w:pPr>
              <w:pStyle w:val="Normal"/>
              <w:rPr/>
            </w:pPr>
            <w:r>
              <w:rPr/>
              <w:t>рассмотреть основные периоды Смуты, социальный состав участников;</w:t>
            </w:r>
          </w:p>
          <w:p>
            <w:pPr>
              <w:pStyle w:val="Normal"/>
              <w:rPr/>
            </w:pPr>
            <w:r>
              <w:rPr/>
              <w:t xml:space="preserve">учиться выявлять причинно-следственные связи; </w:t>
            </w:r>
          </w:p>
          <w:p>
            <w:pPr>
              <w:pStyle w:val="Normal"/>
              <w:rPr/>
            </w:pPr>
            <w:r>
              <w:rPr/>
              <w:t xml:space="preserve">развивать умение анализировать, систематизировать, обобщать учебный материал; </w:t>
            </w:r>
          </w:p>
          <w:p>
            <w:pPr>
              <w:pStyle w:val="Normal"/>
              <w:rPr/>
            </w:pPr>
            <w:r>
              <w:rPr/>
              <w:t xml:space="preserve">формировать умение рассматривать историческую проблему с различных позиций; </w:t>
            </w:r>
          </w:p>
          <w:p>
            <w:pPr>
              <w:pStyle w:val="Normal"/>
              <w:rPr/>
            </w:pPr>
            <w:r>
              <w:rPr/>
              <w:t xml:space="preserve">совершенствовать навыки самостоятельной работы с документами;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Результаты практической работы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4.11</w:t>
            </w:r>
            <w:r>
              <w:rPr>
                <w:i w:val="false"/>
              </w:rPr>
              <w:t xml:space="preserve"> Россия в середине и второй половине </w:t>
            </w:r>
            <w:r>
              <w:rPr>
                <w:i w:val="false"/>
                <w:lang w:val="en-US"/>
              </w:rPr>
              <w:t>XVII</w:t>
            </w:r>
            <w:r>
              <w:rPr>
                <w:i w:val="false"/>
              </w:rPr>
              <w:t xml:space="preserve"> века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4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оциально-экономическое развитие России после Смуты. Первые Романо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§21; подготовка ответов на вопросы №№ 1-4 к параграфу (с. 155-156); творческое задание №2 (с.156)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явить основные последствия Смутного времени, направления их ликвидации, намеченные правительством царя Михаила Федоровича, методы решения накопившихся проблем; охарактеризовать процесс становления и законодательное оформление самодержавной власти монарха в России </w:t>
            </w:r>
            <w:r>
              <w:rPr>
                <w:rFonts w:cs="Times New Roman CYR" w:ascii="Times New Roman CYR" w:hAnsi="Times New Roman CYR"/>
                <w:lang w:val="en-US"/>
              </w:rPr>
              <w:t>XVII</w:t>
            </w:r>
            <w:r>
              <w:rPr>
                <w:rFonts w:cs="Times New Roman CYR" w:ascii="Times New Roman CYR" w:hAnsi="Times New Roman CYR"/>
              </w:rPr>
              <w:t xml:space="preserve">  века;  раскрыть черты социально-экономического развития страны, духовной жизни общества, охарактеризовать их как признаки зарождения в России 17 века элементов рыночных отношений и светской культур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уст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4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VII век - «бунташный» в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1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Городские восстания середины </w:t>
            </w:r>
            <w:r>
              <w:rPr>
                <w:lang w:val="en-US"/>
              </w:rPr>
              <w:t>XVII</w:t>
            </w:r>
            <w:r>
              <w:rPr/>
              <w:t xml:space="preserve"> столетия; Крестьянская война под предводительством Степана Разин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4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Внешняя политика России во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§22; творческое задание №1 §23 (с.171)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анализировать особенности внешней политики России в 17 век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i w:val="false"/>
              </w:rPr>
              <w:t>Тема 4.12</w:t>
            </w:r>
            <w:r>
              <w:rPr>
                <w:i w:val="false"/>
              </w:rPr>
              <w:t xml:space="preserve"> Русская культура в Х</w:t>
            </w:r>
            <w:r>
              <w:rPr>
                <w:i w:val="false"/>
                <w:lang w:val="en-US"/>
              </w:rPr>
              <w:t>III</w:t>
            </w:r>
            <w:r>
              <w:rPr>
                <w:i w:val="false"/>
              </w:rPr>
              <w:t>–Х</w:t>
            </w:r>
            <w:r>
              <w:rPr>
                <w:i w:val="false"/>
                <w:lang w:val="en-US"/>
              </w:rPr>
              <w:t>VII</w:t>
            </w:r>
            <w:r>
              <w:rPr>
                <w:i w:val="false"/>
              </w:rPr>
              <w:t xml:space="preserve"> веках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4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а Руси в </w:t>
            </w:r>
            <w:r>
              <w:rPr>
                <w:lang w:val="en-US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§23;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овать основные направления развития русской культуры и ее отдельных выдающихся представите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ить особенность русской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, проникновение в нее светских элементов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5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Анализ особенностей русской культуры 16-17 век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>§23; задания №№1-2 к параграфу (с.171-172); подготовка к контроль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ВСР Подготовка к письменному контрольному тестированию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арактеризовать основные направл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ой культуры и ее отдельных выдающихся представите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ить особенность русской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, проникновение в нее светских элементов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й практической работ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5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по разделу 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го тестирования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5.</w:t>
            </w:r>
            <w:r>
              <w:rPr/>
              <w:t xml:space="preserve"> Истоки индустриальной цивилизации стран Западной Европы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ах.</w:t>
            </w:r>
          </w:p>
          <w:p>
            <w:pPr>
              <w:pStyle w:val="Heading8"/>
              <w:snapToGrid w:val="false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5.1</w:t>
            </w:r>
            <w:r>
              <w:rPr>
                <w:i w:val="false"/>
              </w:rPr>
              <w:t xml:space="preserve"> </w:t>
            </w:r>
            <w:r>
              <w:rPr>
                <w:bCs/>
                <w:i w:val="false"/>
              </w:rPr>
              <w:t xml:space="preserve">Модернизация как процесс перехода от традиционного к индустриальному обществу. </w:t>
            </w:r>
            <w:r>
              <w:rPr>
                <w:i w:val="false"/>
              </w:rPr>
              <w:t>Новации в характере мышления, ценностных ориентирах в эпоху Возрождения и Реформаци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5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Модернизация как процесс перехода от традиционного к индустриальному обществу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спект; </w:t>
            </w:r>
            <w:r>
              <w:rPr/>
              <w:t>§2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ъяснять понятие «модернизация» как процесс перехода от традиционного к индустриальному обществу; раскрывать понятие «Новое время» как эпоху  политических, экономических, социальных и технологических  перемен.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5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ции в характере мышления, ценностных ориентирах в эпоху Возрождения и Реформ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спект; </w:t>
            </w:r>
            <w:r>
              <w:rPr/>
              <w:t>§2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ять понятие «модернизация» как процесс перехода от традиционного к индустриальному обществу; раскрывать понятие «Новое время» как эпоху  политических, экономических, социальных и технологических  перемен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5.2</w:t>
            </w:r>
            <w:r>
              <w:rPr/>
              <w:t xml:space="preserve"> Великие географические открытия и начало европейской колониальной экспанси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5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ликие географические открытия и начало европейской колониальной экспан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24; </w:t>
            </w:r>
            <w:r>
              <w:rPr>
                <w:rFonts w:cs="Times New Roman CYR" w:ascii="Times New Roman CYR" w:hAnsi="Times New Roman CYR"/>
              </w:rPr>
              <w:t>Конспект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 xml:space="preserve">ВСР № 9 </w:t>
            </w:r>
            <w:r>
              <w:rPr/>
              <w:t>Великие географ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ткрытия. </w:t>
            </w:r>
            <w:r>
              <w:rPr>
                <w:b/>
              </w:rPr>
              <w:t xml:space="preserve"> </w:t>
            </w:r>
            <w:r>
              <w:rPr/>
              <w:t>Составить альбом по путешественникам 16-17 в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сновать экономические и технические предпосылки начала эпохи Великих географических открыт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ить последствия эпохи Великих географических открытий для политического и экономического развития стран Западной Европы и народов Америки, Азии и Афри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самостоятельной работы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Тема 5.3 </w:t>
            </w:r>
            <w:r>
              <w:rPr/>
              <w:t>Государство и власть в эпоху перехода к индустриальной цивилизаци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5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глийская революция XVII в. и ее значение для Европ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Конспект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план ответа на тему От сословно-представительной монархии к абсолютизму»; раскрывать характерные черты европейского абсолютизма; систематизировать в форме таблицы и тезисов материал по истории английской революции17 века; составлять политическую характеристику участников революции в Англии; высказывать суждения о значении Английской революции 17 века для британской и европейской истор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5.4 </w:t>
            </w:r>
            <w:r>
              <w:rPr/>
              <w:t>Эволюция системы международных отношений в раннее Новое время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5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волюция системы международных отношений в раннее Новое 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Конспект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системы международных отношений, участие России в системе международной полити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5 </w:t>
            </w:r>
            <w:r>
              <w:rPr/>
              <w:t xml:space="preserve">Европа </w:t>
            </w:r>
            <w:r>
              <w:rPr>
                <w:lang w:val="en-US"/>
              </w:rPr>
              <w:t>XVII</w:t>
            </w:r>
            <w:r>
              <w:rPr/>
              <w:t xml:space="preserve"> века: новации в хозяйствовании, образе жизни и социальных нормах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5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вропа </w:t>
            </w:r>
            <w:r>
              <w:rPr>
                <w:lang w:val="en-US"/>
              </w:rPr>
              <w:t>XVII</w:t>
            </w:r>
            <w:r>
              <w:rPr/>
              <w:t xml:space="preserve"> века: социально-экономическое разви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 xml:space="preserve">Конспект; </w:t>
            </w:r>
            <w:r>
              <w:rPr/>
              <w:t>§2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Систематизировать материал в форме таблицы, тезисов об изменениях в социально-экономической жизни Западной Европы в 17 век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6  </w:t>
            </w:r>
            <w:r>
              <w:rPr/>
              <w:t>Век Просвещения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5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к Просвещ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 xml:space="preserve">Конспект; </w:t>
            </w:r>
            <w:r>
              <w:rPr/>
              <w:t>§2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объяснять сущность политики «просвещенного абсолютизма», приводить примеры проявления этой политики  в странах Западной Европы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Тема 5.7  </w:t>
            </w:r>
            <w:r>
              <w:rPr/>
              <w:t>Технический прогресс и Великий промышленный переворо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5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ий прогресс и Великий промышленный перевор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Конспект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; </w:t>
            </w:r>
            <w:r>
              <w:rPr/>
              <w:t>§2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ВСР №10 </w:t>
            </w:r>
            <w:r>
              <w:rPr/>
              <w:t>Технический прогресс в 16-18 веках. Написать конспект на тему «Открытия в науке и технике»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ывать важнейшие научные открытия и технические изобретения 16-18 веков; объяснять, в чем заключалось их значение для того времени и для последующего периода истории; систематизировать в форме таблицы научные открытия в естествознан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оценка самостоятельной работы обучающихся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Тема 5.8 </w:t>
            </w:r>
            <w:r>
              <w:rPr>
                <w:bCs/>
              </w:rPr>
              <w:t xml:space="preserve">Революции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 и их значение для утверждения индустриального общества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6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йна за независимость  североамериканских колоний. Образование С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7-2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65"/>
              <w:shd w:fill="FFFFFF" w:val="clear"/>
              <w:spacing w:before="59" w:after="280"/>
              <w:ind w:right="19" w:hanging="0"/>
              <w:jc w:val="both"/>
              <w:rPr/>
            </w:pPr>
            <w:r>
              <w:rPr>
                <w:bCs/>
              </w:rPr>
              <w:t>показывать влияние идей Просвещения на революционные события в Северной Америке и во Франции;</w:t>
            </w:r>
          </w:p>
          <w:p>
            <w:pPr>
              <w:pStyle w:val="P65"/>
              <w:shd w:fill="FFFFFF" w:val="clear"/>
              <w:spacing w:before="280" w:after="0"/>
              <w:ind w:right="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6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анцузская революция XVIII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bCs/>
              </w:rPr>
              <w:t xml:space="preserve">Революции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 и их значение для утверждения индустриального обществ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27-2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65"/>
              <w:shd w:fill="FFFFFF" w:val="clear"/>
              <w:spacing w:before="280" w:after="0"/>
              <w:ind w:right="19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анализировать причины Американской и Великой Французской революций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;показывать влияние идей Просвещения на революционные события в Северной Америке и во Франции;раскрывать основные события революций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, подчеркнув их особенности;делать выводы о значении революций в Северной Америке и во Франции 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 в истории человече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результатов практической работы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Тема 5.9</w:t>
            </w:r>
            <w:r>
              <w:rPr>
                <w:b/>
                <w:i/>
              </w:rPr>
              <w:t xml:space="preserve"> </w:t>
            </w:r>
            <w:r>
              <w:rPr/>
              <w:t>Тенденции развития европейской культуры в 16-18 веках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6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Тенденции развития европейской культуры в 16-18 ве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§29; ВСР №11 Художественная культура </w:t>
            </w:r>
            <w:r>
              <w:rPr>
                <w:lang w:val="en-US"/>
              </w:rPr>
              <w:t>XVII</w:t>
            </w:r>
            <w:r>
              <w:rPr/>
              <w:t xml:space="preserve">-начала </w:t>
            </w:r>
            <w:r>
              <w:rPr>
                <w:lang w:val="en-US"/>
              </w:rPr>
              <w:t>XIX</w:t>
            </w:r>
            <w:r>
              <w:rPr/>
              <w:t xml:space="preserve"> в</w:t>
            </w:r>
            <w:r>
              <w:rPr>
                <w:sz w:val="28"/>
                <w:szCs w:val="28"/>
              </w:rPr>
              <w:t>.;</w:t>
            </w:r>
            <w:r>
              <w:rPr/>
              <w:t>подготовка к письменному контрольному тестированию по вопросам и заданиям №№ 1-7 к главе 5 (с.215-216)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яснять особенности культуры Возрождения по сравнению с культурой предшествующего периода ; высказывать оценочные суждения о значении идей гуманизма  и Возрождения для духовного развития  европейского обще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истематизировать форме таблицы, тезисов основные направления европейской культуры  </w:t>
            </w:r>
            <w:r>
              <w:rPr>
                <w:rFonts w:cs="Times New Roman CYR" w:ascii="Times New Roman CYR" w:hAnsi="Times New Roman CYR"/>
                <w:lang w:val="en-US"/>
              </w:rPr>
              <w:t>XVI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</w:rPr>
              <w:t xml:space="preserve"> вв.; объяснять основные признаки художественных стилей барокко и классицизма, иллюстрируя их примерами; рассказывать о творчестве выдающихся мастеров искусства изучаемого периода в форме презентаций, докладов, сообщений.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6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Разделу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го тестирования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6.</w:t>
            </w:r>
            <w:r>
              <w:rPr/>
              <w:t xml:space="preserve"> Россия в  </w:t>
            </w:r>
            <w:r>
              <w:rPr>
                <w:lang w:val="en-US"/>
              </w:rPr>
              <w:t>XVIII</w:t>
            </w:r>
            <w:r>
              <w:rPr/>
              <w:t xml:space="preserve"> веке</w:t>
            </w:r>
          </w:p>
          <w:p>
            <w:pPr>
              <w:pStyle w:val="Heading8"/>
              <w:snapToGrid w:val="false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6.1</w:t>
            </w:r>
            <w:r>
              <w:rPr>
                <w:i w:val="false"/>
              </w:rPr>
              <w:t xml:space="preserve"> Россия в период реформ Петра I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6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 xml:space="preserve">Предпосылки реформ Петр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2"/>
              <w:shd w:fill="FFFFFF" w:val="clear"/>
              <w:spacing w:before="59" w:after="280"/>
              <w:rPr/>
            </w:pPr>
            <w:r>
              <w:rPr>
                <w:color w:val="000000"/>
              </w:rPr>
              <w:t>Анализ предпосылок реформ Петра и  особенностей модернизационного процесса в России в первой четверти 18 век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 xml:space="preserve">§30;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27"/>
                <w:color w:val="000000"/>
              </w:rPr>
              <w:t xml:space="preserve">Выявить комплекс причин, которые привели к проведению петровских преобразований в России; повторить, углубить и систематизировать знания об основных событиях правления Петра </w:t>
            </w:r>
            <w:r>
              <w:rPr>
                <w:rStyle w:val="S27"/>
                <w:color w:val="000000"/>
                <w:lang w:val="en-US"/>
              </w:rPr>
              <w:t>I</w:t>
            </w:r>
            <w:r>
              <w:rPr>
                <w:rStyle w:val="S27"/>
                <w:color w:val="000000"/>
              </w:rPr>
              <w:t xml:space="preserve">, его реформах по европеизации и модернизации российского общества и государства;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й практической работ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6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циально-экономическая политика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 «Регулярное государство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2"/>
              <w:shd w:fill="FFFFFF" w:val="clear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30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Style w:val="S27"/>
                <w:color w:val="000000"/>
              </w:rPr>
              <w:t xml:space="preserve">охарактеризовать особенности реформ государственного управлении и создание Петром </w:t>
            </w:r>
            <w:r>
              <w:rPr>
                <w:rStyle w:val="S27"/>
                <w:color w:val="000000"/>
                <w:lang w:val="en-US"/>
              </w:rPr>
              <w:t>I</w:t>
            </w:r>
            <w:r>
              <w:rPr>
                <w:rStyle w:val="S27"/>
                <w:color w:val="000000"/>
              </w:rPr>
              <w:t xml:space="preserve"> «регулярного» государства; отметить противоречия, обозначившиеся в процессе модернизации российского общества и государства в начале 18 в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6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льтурный переворот петровского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2"/>
              <w:shd w:fill="FFFFFF" w:val="clear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30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Style w:val="S27"/>
                <w:color w:val="000000"/>
              </w:rPr>
            </w:pPr>
            <w:r>
              <w:rPr>
                <w:color w:val="000000"/>
              </w:rPr>
              <w:t>Просвещение и наука. Архитектура и градостроительство. Искусство. Реформа быта. Восприятие «преображенной России» современникам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ронтальный опрос;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6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Северная война и ее итог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30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ировать внешнюю политику Петра Перв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6.2</w:t>
            </w:r>
            <w:r>
              <w:rPr>
                <w:color w:val="000000"/>
              </w:rPr>
              <w:t xml:space="preserve">Внутренняя и внешняя политика преемников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(1725-1762)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6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Внутренняя и внешняя политика преемников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(1725-1762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30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ировать причины и особенности эпохи дворцовых переворотов, их влияние на развитие России в 18 веке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6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Внутренняя и внешняя политика преемников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(1725-1762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30 конспект; вопросы №№ 1-4 к параграфу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ировать причины и особенности эпохи дворцовых переворотов, их влияние на развитие России в 18 век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 xml:space="preserve">Тема 6.3 </w:t>
            </w:r>
            <w:r>
              <w:rPr>
                <w:color w:val="000000"/>
              </w:rPr>
              <w:t xml:space="preserve">Россия во второй половине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а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7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 xml:space="preserve">«Просвещенный абсолютизм» Екатерины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ВСР №12 </w:t>
            </w:r>
            <w:r>
              <w:rPr>
                <w:color w:val="000000"/>
              </w:rPr>
              <w:t xml:space="preserve">Россия в </w:t>
            </w:r>
            <w:r>
              <w:rPr>
                <w:color w:val="000000"/>
                <w:lang w:val="en-US"/>
              </w:rPr>
              <w:t>XVI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ах; </w:t>
            </w:r>
            <w:r>
              <w:rPr/>
              <w:t>§30 конспект;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ind w:left="0" w:hanging="0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Определять своеобразие российского «просвещенного абсолютизма»; </w:t>
            </w:r>
            <w:r>
              <w:rPr>
                <w:color w:val="000000"/>
              </w:rPr>
              <w:t>выделять  характерные черты «п</w:t>
            </w:r>
            <w:r>
              <w:rPr/>
              <w:t xml:space="preserve">росвещенного абсолютизма» Екатерины </w:t>
            </w:r>
            <w:r>
              <w:rPr>
                <w:lang w:val="en-US"/>
              </w:rPr>
              <w:t>II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звитие навыков работы с текстом,  выделения главного, систематиз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самостоятельной работ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7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ление Павл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30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 xml:space="preserve">Пав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– характеристика личности и основные направления его полити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нешняя политика России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 xml:space="preserve">Россия в </w:t>
            </w:r>
            <w:r>
              <w:rPr>
                <w:color w:val="000000"/>
                <w:lang w:val="en-US"/>
              </w:rPr>
              <w:t>XVI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ах. Составление кроссворда и словаря исторических терминов; </w:t>
            </w:r>
            <w:r>
              <w:rPr/>
              <w:t xml:space="preserve"> §3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внешней политики России во второй половине 18 в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результатов самостоятельной работы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60"/>
              <w:jc w:val="both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Тема 6.4</w:t>
            </w:r>
            <w:r>
              <w:rPr>
                <w:i w:val="false"/>
              </w:rPr>
              <w:t xml:space="preserve"> Культура России в </w:t>
            </w:r>
            <w:r>
              <w:rPr>
                <w:i w:val="false"/>
                <w:lang w:val="en-US"/>
              </w:rPr>
              <w:t>XVIII</w:t>
            </w:r>
            <w:r>
              <w:rPr>
                <w:i w:val="false"/>
              </w:rPr>
              <w:t xml:space="preserve"> веке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 России в середине и второй половине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 xml:space="preserve">Образование, наука и культура в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ВСР №13 </w:t>
            </w:r>
            <w:r>
              <w:rPr>
                <w:color w:val="000000"/>
              </w:rPr>
              <w:t xml:space="preserve">Создание презентации по теме: «Культура России в 18 веке»; </w:t>
            </w:r>
            <w:r>
              <w:rPr/>
              <w:t>§3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ind w:right="284" w:hanging="0"/>
              <w:jc w:val="both"/>
              <w:rPr/>
            </w:pPr>
            <w:r>
              <w:rPr>
                <w:color w:val="000000"/>
              </w:rPr>
              <w:t xml:space="preserve">раскрыть особенности развития культуры России в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е,ее светский характер, основанный на принципах рационализма;</w:t>
            </w:r>
          </w:p>
          <w:p>
            <w:pPr>
              <w:pStyle w:val="Style21"/>
              <w:spacing w:lineRule="auto" w:line="276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характеризовать культурный раскол общества при Петр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на культуру традиционную (народную) и европейскую (дворянскую);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оценка самостоятельной работы обучающихс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 России в середине и второй половине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 xml:space="preserve">Образование, наука и культура в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33; ВСР подготовка к контрольной работе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ind w:right="284" w:hanging="0"/>
              <w:jc w:val="both"/>
              <w:rPr/>
            </w:pPr>
            <w:r>
              <w:rPr>
                <w:color w:val="000000"/>
              </w:rPr>
              <w:t xml:space="preserve">обсудить особенности всего нового, что было привнесено в отечественную культуру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а, и объяснить, как сохранялись ее традиции;</w:t>
            </w:r>
          </w:p>
          <w:p>
            <w:pPr>
              <w:pStyle w:val="Style21"/>
              <w:spacing w:lineRule="auto" w:line="276"/>
              <w:ind w:right="284" w:hanging="0"/>
              <w:jc w:val="both"/>
              <w:rPr>
                <w:color w:val="000000"/>
              </w:rPr>
            </w:pPr>
            <w:r>
              <w:rPr/>
              <w:t>проследить развитие главных направлений культуры России (дворянской), основные стили и творческую деятельность ее выдающихся представителе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рактической работы; выступления студентов с докладам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7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нтрольная работа по Разделу 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го тестирования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7.</w:t>
            </w:r>
            <w:r>
              <w:rPr/>
              <w:t xml:space="preserve"> Становление индустриальной цивилиза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7.1 </w:t>
            </w:r>
            <w:r>
              <w:rPr/>
              <w:t>Различные европейские модели перехода от традиционного к индустриальному обществу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7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вропейские революции середины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Революции и реформы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 xml:space="preserve">ВСР №14 </w:t>
            </w:r>
            <w:r>
              <w:rPr/>
              <w:t>Международные отношения  в Новое время. Работа с контурной картой; §36-3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ять принципы, которые были положены в основу переустройства Европы  на Венском конгресс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тизировать в форме таблицы материал о европейских революциях 1848-1849 гг.; сравнивать причины и результаты революций во Франции, Германии, Австрии и Италии середины 19 в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рактической, самостоятельной работы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7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 xml:space="preserve">Объединительные процессы в Европе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36-37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тизировать в форме таблицы материал о европейских революциях 1848-1849 гг.; сравнивать причины и результаты революций во Франции, Германии, Австрии и Италии середины 19 в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Гражданская война в СШ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36-37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крывать противоречия, которые привели к Гражданской войне 1861-1865 гг. в США; составлять план по теме « Основные этапы Гражданской войны в СШ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 xml:space="preserve">Тема 7.2 </w:t>
            </w:r>
            <w:r>
              <w:rPr/>
              <w:t>Идейные течения и политические парти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7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Возникновение идейно-политических движений. Консерватизм, либерализм, социал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3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арактеризовать идейно-политические дви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Тема 7.3 </w:t>
            </w:r>
            <w:r>
              <w:rPr/>
              <w:t xml:space="preserve">Развитие капиталистических отношений и социальной структуры индустриального обществ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8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Развитие капиталистических отношений и социальной структуры индустриального обществ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спект;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зовать новые черты, которые приобрела индустриальная цивилизация Запада; анализировать социальную структуру обще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Тема 7.4  </w:t>
            </w:r>
            <w:r>
              <w:rPr/>
              <w:t>Особенности духовной жизни нового времен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8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Мировоззрение человека  индустриаль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 xml:space="preserve">Конспект;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ировать особенности духовной жизни европейского общества; высказывать и обосновывать суждения о значении культурного наследия 19 века для современного м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8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аучные откры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Конспект; ВСР подготовка к письменному контрольному тестированию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научных открыт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8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по разделу 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го тестирования.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8.</w:t>
            </w:r>
            <w:r>
              <w:rPr/>
              <w:t xml:space="preserve"> Процесс модернизации в традиционных обществах Восток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8.1 </w:t>
            </w:r>
            <w:r>
              <w:rPr/>
              <w:t>Традиционные общества Востока в условиях европейской колониальной экспанси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8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колониальных империй, формы их организ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39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ировать причины ослабления испанской и португальской колониальных империй; сравнивать действия испанцев и португальцев в колониях с поведением англичан и голландцев; систематизировать  в форме таблицы, тезисов основные события «борьбы за моря»; определять причины успехов Британии в создании самой большой колониальной импер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8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ьба Индии в «короне» Британской  импер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Судьба Индии в «короне» Британской  импер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8.2 </w:t>
            </w:r>
            <w:r>
              <w:rPr/>
              <w:t>Попытки модернизации в странах Востока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8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пытки модернизации в странах Вост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§39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арактеризовать средства с помощью которых  власти Китая и Японии пытались предотвратить экспансию европейских держав; извлекать информацию о колониальной экспансии европейцев в 16-19 вв.на основе исторической карты «Мир в конце </w:t>
            </w:r>
            <w:r>
              <w:rPr>
                <w:rFonts w:cs="Times New Roman CYR" w:ascii="Times New Roman CYR" w:hAnsi="Times New Roman CYR"/>
                <w:lang w:val="en-US"/>
              </w:rPr>
              <w:t>XV</w:t>
            </w:r>
            <w:r>
              <w:rPr>
                <w:rFonts w:cs="Times New Roman CYR" w:ascii="Times New Roman CYR" w:hAnsi="Times New Roman CYR"/>
              </w:rPr>
              <w:t xml:space="preserve">- середине </w:t>
            </w:r>
            <w:r>
              <w:rPr>
                <w:rFonts w:cs="Times New Roman CYR" w:ascii="Times New Roman CYR" w:hAnsi="Times New Roman CYR"/>
                <w:lang w:val="en-US"/>
              </w:rPr>
              <w:t>XVII</w:t>
            </w:r>
            <w:r>
              <w:rPr>
                <w:rFonts w:cs="Times New Roman CYR" w:ascii="Times New Roman CYR" w:hAnsi="Times New Roman CYR"/>
              </w:rPr>
              <w:t xml:space="preserve"> век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9</w:t>
            </w:r>
            <w:r>
              <w:rPr/>
              <w:t xml:space="preserve">. Россия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  <w:p>
            <w:pPr>
              <w:pStyle w:val="Normal"/>
              <w:rPr/>
            </w:pPr>
            <w:r>
              <w:rPr>
                <w:b/>
              </w:rPr>
              <w:t>Тема 9.1</w:t>
            </w:r>
            <w:r>
              <w:rPr/>
              <w:t xml:space="preserve"> 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столе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8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0" w:after="60"/>
              <w:jc w:val="both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Россия в первой половине </w:t>
            </w:r>
            <w:r>
              <w:rPr>
                <w:i w:val="false"/>
                <w:lang w:val="en-US"/>
              </w:rPr>
              <w:t>XIX</w:t>
            </w:r>
            <w:r>
              <w:rPr>
                <w:i w:val="false"/>
              </w:rPr>
              <w:t xml:space="preserve"> столе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Cs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41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характеризовать основные направления внутренней политики самодержавия России в первой половине 19 века; проанализировать реформы  в области государственного управления; анализ внутренней политики Павла 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Тема 9.2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ласть и реформы в первой половине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8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 xml:space="preserve">Внутренняя политика Александра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41; 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зировать внутреннюю политику Александра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8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 xml:space="preserve">Общественная жизнь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 42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Общественное движение. Декабрист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9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 xml:space="preserve">Внутренняя политика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§41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 xml:space="preserve">Анализировать внутреннюю политику Николая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; обобщить попытки самодержавия реформировать политический строй Российской империи в период правления императоров Павла 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,  Александра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, Николая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;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Тема 9.3 </w:t>
            </w:r>
            <w:r>
              <w:rPr/>
              <w:t xml:space="preserve">Внешняя политика Александра </w:t>
            </w:r>
            <w:r>
              <w:rPr>
                <w:lang w:val="en-US"/>
              </w:rPr>
              <w:t>I</w:t>
            </w:r>
            <w:r>
              <w:rPr/>
              <w:t xml:space="preserve">  и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9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шняя политика Александра </w:t>
            </w:r>
            <w:r>
              <w:rPr>
                <w:lang w:val="en-US"/>
              </w:rPr>
              <w:t>I</w:t>
            </w:r>
            <w:r>
              <w:rPr/>
              <w:t xml:space="preserve">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/>
              <w:t>§3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 xml:space="preserve">Геополитическое положение России к началу  </w:t>
            </w:r>
            <w:r>
              <w:rPr>
                <w:lang w:val="en-US"/>
              </w:rPr>
              <w:t>XIX</w:t>
            </w:r>
            <w:r>
              <w:rPr/>
              <w:t xml:space="preserve"> века; Основные направления и принципы внешней политик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; тестировани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9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чественная война 18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 xml:space="preserve">ВСР №15 </w:t>
            </w:r>
            <w:r>
              <w:rPr/>
              <w:t>Отечественная война 1812 года. Подготовка докладов по заданным темам. Создание глоссария по теме; §3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ширить представления о событиях в России в Х</w:t>
            </w:r>
            <w:r>
              <w:rPr>
                <w:lang w:val="en-US"/>
              </w:rPr>
              <w:t>I</w:t>
            </w:r>
            <w:r>
              <w:rPr/>
              <w:t>Х веке, уметь анализировать историческую информацию, представленную в художественных произведениях, представлять результаты изучения исторического материала в форме аннот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ВСР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9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шняя политика  Николая </w:t>
            </w:r>
            <w:r>
              <w:rPr>
                <w:lang w:val="en-US"/>
              </w:rPr>
              <w:t>I</w:t>
            </w:r>
            <w:r>
              <w:rPr/>
              <w:t>. Крымская вой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зировать внешнюю политику Николая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Тема 9.4</w:t>
            </w:r>
            <w:r>
              <w:rPr/>
              <w:t xml:space="preserve"> Интеллектуальная и художественная жизнь России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9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Интеллектуальная и художественная жизнь России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зировать </w:t>
            </w:r>
            <w:r>
              <w:rPr/>
              <w:t xml:space="preserve">интеллектуальную художественную жизнь России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Тема 9.5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я в эпоху великих реформ Александр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9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формы Александра </w:t>
            </w: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 xml:space="preserve">Анализ либеральных реформ 60-70-х гг.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3-44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Cs w:val="22"/>
              </w:rPr>
              <w:t xml:space="preserve">выявить внутриполитические и внешнеполитические  факторы, повлиявшие на власть при Александре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, которая осознала необходимость проведения широкомасштабных преобразований в России и выбрала тактику «упреждающей реформы»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Cs w:val="22"/>
              </w:rPr>
              <w:t>раскрыть основные положения реформы по отмене крепостного права, отметив ее противоречивый характер;</w:t>
            </w:r>
            <w:r>
              <w:rPr>
                <w:b/>
                <w:szCs w:val="22"/>
              </w:rPr>
              <w:t>-</w:t>
            </w:r>
            <w:r>
              <w:rPr>
                <w:szCs w:val="22"/>
              </w:rPr>
              <w:t>проанализировать сущность и характер либеральных реформ в области органов  местного самоуправления, судебной системы, образования; процесс создания боеспособной армии нового образца;показать влияние либеральных реформ 1860-1870-х гг. на экономическое развитие Российской империи в пореформенный пери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й практической работ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9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ть и обществ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Style w:val="S11"/>
                <w:bCs/>
                <w:color w:val="000000"/>
              </w:rPr>
            </w:pPr>
            <w:r>
              <w:rPr>
                <w:rStyle w:val="S11"/>
                <w:bCs/>
                <w:color w:val="000000"/>
              </w:rPr>
              <w:t>§ 45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color w:val="000000"/>
              </w:rPr>
              <w:t>Формы общественного движения. Основные направления общественной мысли. Либерализм. Консерватизм. Рабочее движение и зарождение социал-демократ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/9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однический террор в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5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анализировать социальную доктрину народничества и сравнить ее с западноевропейской социалистической доктриной марксизма; охарактеризовать основные направления в народничестве; сделать выводы о несостоятельности политического терроризма как метода достижения политических це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Тема 9.6 </w:t>
            </w:r>
            <w:r>
              <w:rPr>
                <w:color w:val="000000"/>
              </w:rPr>
              <w:t>Пореформенная Россия.</w:t>
            </w:r>
          </w:p>
        </w:tc>
      </w:tr>
      <w:tr>
        <w:trPr>
          <w:trHeight w:val="14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9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Общественно-экономическое развитие России в пореформенный пери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5; конспект; написать сочинение-биографию об одном из выдающихся представителей общественного движения  второй половины 19 века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ить особенности русского либерализма, его отличительные черты; выявить предпосылки и пути распространения марксизма в России; обосновать черты русского консерватиз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9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 xml:space="preserve">Консервативный курс Александра </w:t>
            </w:r>
            <w:r>
              <w:rPr>
                <w:lang w:val="en-US"/>
              </w:rPr>
              <w:t>III</w:t>
            </w:r>
            <w:r>
              <w:rPr/>
              <w:t xml:space="preserve">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3-44;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зировать политику </w:t>
            </w:r>
            <w:r>
              <w:rPr/>
              <w:t xml:space="preserve">Александра </w:t>
            </w:r>
            <w:r>
              <w:rPr>
                <w:lang w:val="en-US"/>
              </w:rPr>
              <w:t>II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Тема 9.7 </w:t>
            </w:r>
            <w:r>
              <w:rPr/>
              <w:t xml:space="preserve">Россия в системе международных отношений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>
                <w:color w:val="000000"/>
              </w:rPr>
              <w:t xml:space="preserve">Внешняя политика России во второй половине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6-47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ить пути присоединения к России новых территорий; проанализировать изменение этнического состава населения Российской империи в конце 19 века;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1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Русско-турецкая война 1877-1878 года и ее результа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6-47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Анализировать основные этапы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 </w:t>
            </w:r>
            <w:r>
              <w:rPr/>
              <w:t xml:space="preserve">Русско-турецкая войны 1877-1878 года и ее результаты; выявить влияние расширения территории Российской империи в 19 веке на экономическое и социально-политическое развити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Тема 9.8 </w:t>
            </w:r>
            <w:r>
              <w:rPr>
                <w:bCs/>
                <w:color w:val="000000"/>
              </w:rPr>
              <w:t>Интеллектуальная и художественная жизнь пореформенной Росси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0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России в 19 ве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Культура России в 19 век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8,50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174"/>
              <w:jc w:val="both"/>
              <w:rPr/>
            </w:pPr>
            <w:r>
              <w:rPr/>
              <w:t xml:space="preserve">рассмотреть научные открытия, изобретения в России в </w:t>
            </w:r>
            <w:r>
              <w:rPr>
                <w:lang w:val="en-US"/>
              </w:rPr>
              <w:t>XIX</w:t>
            </w:r>
            <w:r>
              <w:rPr/>
              <w:t xml:space="preserve"> веке;</w:t>
            </w:r>
          </w:p>
          <w:p>
            <w:pPr>
              <w:pStyle w:val="Normal"/>
              <w:ind w:left="180" w:hanging="174"/>
              <w:jc w:val="both"/>
              <w:rPr/>
            </w:pPr>
            <w:r>
              <w:rPr/>
              <w:t>рассказать о литературных, художественных и музыкальных  произведен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архитектуре </w:t>
            </w:r>
            <w:r>
              <w:rPr>
                <w:lang w:val="en-US"/>
              </w:rPr>
              <w:t>XIX</w:t>
            </w:r>
            <w:r>
              <w:rPr/>
              <w:t xml:space="preserve">  ве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ыступления обучающихся</w:t>
            </w:r>
          </w:p>
        </w:tc>
      </w:tr>
      <w:tr>
        <w:trPr>
          <w:trHeight w:val="51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10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России в 19 ве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Культура России в 19 век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8,50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следить изменения в обществе;</w:t>
            </w:r>
          </w:p>
          <w:p>
            <w:pPr>
              <w:pStyle w:val="Normal"/>
              <w:jc w:val="both"/>
              <w:rPr/>
            </w:pPr>
            <w:r>
              <w:rPr/>
              <w:t>охарактеризовать общественно- политическую борьбу в философии и литературе XIX ве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Выступления обучающихся</w:t>
            </w:r>
          </w:p>
        </w:tc>
      </w:tr>
      <w:tr>
        <w:trPr/>
        <w:tc>
          <w:tcPr>
            <w:tcW w:w="15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9.9 </w:t>
            </w:r>
            <w:r>
              <w:rPr/>
              <w:t xml:space="preserve">Повседневная жизнь населен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еке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Повседневная жизнь населен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е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8,50; конспек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Крестьянство. Менталитет крестьянства. Городское население. Повседневная жизнь русского города. Пролетариат: быт, воззрения, психолог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Выступления обучающихс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/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Повседневная жизнь населения России в </w:t>
            </w:r>
            <w:r>
              <w:rPr>
                <w:lang w:val="en-US"/>
              </w:rPr>
              <w:t>XIX</w:t>
            </w:r>
            <w:r>
              <w:rPr/>
              <w:t xml:space="preserve"> ве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Style w:val="S11"/>
                <w:bCs/>
                <w:color w:val="000000"/>
              </w:rPr>
              <w:t>§ 48,50; конспект; ВСР подготовка к контрольной работе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Формирование русской буржуазии. Духовенство. Дворянство. Права, привилегии, обязанности. Значение дворянской культуры в истории России. Чиновный мир. Высшая бюрократия и «маленький человек»: материальное положение и духовные запрос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/>
              <w:t>Выступления обучающихс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1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Разделу 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исьменного тестирова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33">
    <w:name w:val="s33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11">
    <w:name w:val="s11"/>
    <w:qFormat/>
    <w:rPr>
      <w:rFonts w:cs="Times New Roman"/>
    </w:rPr>
  </w:style>
  <w:style w:type="character" w:styleId="S27">
    <w:name w:val="s27"/>
    <w:qFormat/>
    <w:rPr>
      <w:rFonts w:cs="Times New Roman"/>
    </w:rPr>
  </w:style>
  <w:style w:type="character" w:styleId="S46">
    <w:name w:val="s46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 w:cs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106">
    <w:name w:val="p106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P65">
    <w:name w:val="p65"/>
    <w:basedOn w:val="Normal"/>
    <w:qFormat/>
    <w:pPr>
      <w:spacing w:before="280" w:after="280"/>
    </w:pPr>
    <w:rPr>
      <w:rFonts w:eastAsia="Times New Roman"/>
    </w:rPr>
  </w:style>
  <w:style w:type="paragraph" w:styleId="P130">
    <w:name w:val="p130"/>
    <w:basedOn w:val="Normal"/>
    <w:qFormat/>
    <w:pPr>
      <w:spacing w:before="280" w:after="280"/>
    </w:pPr>
    <w:rPr>
      <w:rFonts w:eastAsia="Times New Roman"/>
    </w:rPr>
  </w:style>
  <w:style w:type="paragraph" w:styleId="P109">
    <w:name w:val="p109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11:00Z</dcterms:created>
  <dc:creator>Анна</dc:creator>
  <dc:description/>
  <cp:keywords/>
  <dc:language>en-US</dc:language>
  <cp:lastModifiedBy>admin</cp:lastModifiedBy>
  <dcterms:modified xsi:type="dcterms:W3CDTF">2015-09-30T09:00:00Z</dcterms:modified>
  <cp:revision>18</cp:revision>
  <dc:subject/>
  <dc:title/>
</cp:coreProperties>
</file>