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 по прохождению производственной практики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>Во время прохождения производственной практики студент обязан ежедневно (по графику предприятия или индивидуальному графику) посещать предприятие практики и консультации у руководителя практики со стороны колледжа согласно графика.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результатам прохождения практики студент должен представить руководител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-отчет (с печатью предприятия на титульном листе);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характеристику с предприятия (с печатью предприятия);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невник учёта производственной практики (с печатью предприятия на первом  листе).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невник учёта производственной практики ведётся студентом во время прохождения практики и подписывается руководителем практики со стороны предприятия ежедневно. По окончанию практики дневник учёта производственной практики подписывается на титульном листе, и ставиться печать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Характеристика с предприятия пишется руководителем практики со стороны предприятия по окончанию практики, подписывается, и ставиться печать предприятия (участка).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формация для составления отчёта по производственной практике собирается студентом ежедневно во время прохождения практики. Составление отчёта по производственной практике выполняется студентов по мере сбора информации, согласно принятым требованиям к оформлению текстовых документов в учебном заведении. 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уктура отчёта по производственной практики: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итульный лист (согласно методички)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задание на производственную практику 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содержа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-разделы отчёта;</w:t>
      </w:r>
    </w:p>
    <w:p>
      <w:pPr>
        <w:pStyle w:val="Normal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заклю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-при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Отчёт сшивается в формат А3, на обороте титульного листа обложки делается конверт или подшивается файл, куда вкладывается характеристика с предприятия, дневник учёта и аттестационный лист производствен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Отчёт сдаётся руководителю практики со стороны колледжа в указанный им срок и защищается индивидуально каждым студентом в процессе собеседования с преподавателем. На основании собеседования заполняется аттестационный лист по прохождению практик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4:00Z</dcterms:created>
  <dc:creator>Buh</dc:creator>
  <dc:description/>
  <cp:keywords/>
  <dc:language>en-US</dc:language>
  <cp:lastModifiedBy>Admin</cp:lastModifiedBy>
  <cp:lastPrinted>2014-04-07T15:39:00Z</cp:lastPrinted>
  <dcterms:modified xsi:type="dcterms:W3CDTF">2015-09-14T07:45:00Z</dcterms:modified>
  <cp:revision>35</cp:revision>
  <dc:subject/>
  <dc:title/>
</cp:coreProperties>
</file>