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Урок в 6 «а» классе по теме « Сложение чисел с разными знаками»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Основная цель урока: формирование знаний о правиле сложения чисел с разными знаками, умений применять его в простейших случаях, закрепить умения складывать отрицательные числа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Тип урока: урок ознакомления с новым материалом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rFonts w:cs="Times New Roman"/>
          <w:shadow w:val="false"/>
          <w:color w:val="000000"/>
          <w:sz w:val="24"/>
          <w:szCs w:val="24"/>
        </w:rPr>
        <w:t>I</w:t>
      </w:r>
      <w:r>
        <w:rPr>
          <w:shadow w:val="false"/>
          <w:color w:val="000000"/>
          <w:sz w:val="24"/>
          <w:szCs w:val="24"/>
        </w:rPr>
        <w:t xml:space="preserve"> этап- актуализация знаний учащихся, которая была реализована в ходе работы над заданиями по таблице через повторение опорных знаний-понятий положительного и отрицательного чисел, модуля, правил сравнения чисел и их модулей, правил сложения положительных чисел и отрицательных чисел с применением  мультимедийного проектора, а также дидактической игры «Раздели на группы»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Тем самым учащиеся были подведены к изучению новой темы, самостоятельно назвали тему урока и поставили перед собой цель урока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На данном этапе решались задачи повторения опорных знаний, развития внимания, памяти, познавательного интереса, ассоциативного мышления, формирования побуждений к деятельности ( мотивации)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rFonts w:cs="Times New Roman"/>
          <w:shadow w:val="false"/>
          <w:color w:val="000000"/>
          <w:sz w:val="24"/>
          <w:szCs w:val="24"/>
        </w:rPr>
        <w:t>II</w:t>
      </w:r>
      <w:r>
        <w:rPr>
          <w:shadow w:val="false"/>
          <w:color w:val="000000"/>
          <w:sz w:val="24"/>
          <w:szCs w:val="24"/>
        </w:rPr>
        <w:t xml:space="preserve"> этап- этап ознакомления с новым материалом. Учащиеся нашли сумму чисел с разными знаками на основе применения житейского опыта и исторических сведений. Затем выявили закономерности при нахождении результата суммы чисел с разными знаками и вывели алгоритм нахождения суммы. Провели сравнительный анализ выведенного правила с правилом, предложенным в учебнике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На этом этапе решалась задача развития логического мышления: развития умений сравнивать, выявлять закономерности, выделять главное, анализировать, обобщать. Присутствовал элемент проблемного обучения, с которым учащиеся успешно справились. Также происходило развитие упорства в достижении цели, сообразительности, интереса к предмету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rFonts w:cs="Times New Roman"/>
          <w:shadow w:val="false"/>
          <w:color w:val="000000"/>
          <w:sz w:val="24"/>
          <w:szCs w:val="24"/>
        </w:rPr>
        <w:t>III</w:t>
      </w:r>
      <w:r>
        <w:rPr>
          <w:shadow w:val="false"/>
          <w:color w:val="000000"/>
          <w:sz w:val="24"/>
          <w:szCs w:val="24"/>
        </w:rPr>
        <w:t xml:space="preserve"> этап-этап осмысления и первичного закрепления нового материала. Происходила непосредственная работа по теме с использованием ММП, наглядности в виде карточек в дидактической игре «Исправь ошибку».  Решались задачи формирования умений сложения чисел с разными знаками с применением правила, умения ориентироваться в правилах сложения, развития внимания, памяти, познавательных способностей. Была проведена обучающая  самостоятельная работа, проверка которой осуществлялась сразу через показ слайда с ответами, при этом оценка в журнал пойдёт только за хороший и отличный результат. Решалась задача развития навыков самостоятельной деятельности, самоконтроля, аккуратности при выполнении заданий. Для «сильных» учащихся были даны дополнительные задания, т. е. осуществлялась дифференциация.</w:t>
      </w:r>
      <w:r>
        <w:rPr>
          <w:shadow w:val="false"/>
          <w:vanish/>
          <w:color w:val="000000"/>
          <w:sz w:val="24"/>
          <w:szCs w:val="24"/>
        </w:rPr>
        <w:t>дополнительные задания.енностям учащихсяами и ьном этапе изучения рассматриваются целые числа и упор делается на чёткое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Была осуществлена фронтальная устная работа через дидактическую игру « Отгадай слово», целью которой было ещё раз повторить изученный материал с вкраплениями исторического материала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На завершающем этапе  происходила постановка домашнего задания и повторение теоретического материала с использованием ММП, способствующее формированию программных умений применять полученные знания.</w:t>
      </w:r>
    </w:p>
    <w:p>
      <w:pPr>
        <w:pStyle w:val="Normal"/>
        <w:rPr/>
      </w:pPr>
      <w:r>
        <w:rPr>
          <w:shadow w:val="false"/>
          <w:color w:val="000000"/>
          <w:sz w:val="24"/>
          <w:szCs w:val="24"/>
        </w:rPr>
        <w:t>В течение всего урока от учащихся требовалось комментирование и объяснение всех выполняемых действий, необходимое для решения задачи развития грамотной математической речи. Осуществлялась смена деятельности учащихся, соответствующая возрастным особенностям учащихся, что способствовало поддержанию познавательного интереса и не привело к перегрузке.</w:t>
      </w:r>
    </w:p>
    <w:p>
      <w:pPr>
        <w:pStyle w:val="Normal"/>
        <w:rPr>
          <w:shadow w:val="false"/>
          <w:color w:val="000000"/>
          <w:sz w:val="24"/>
          <w:szCs w:val="24"/>
        </w:rPr>
      </w:pPr>
      <w:r>
        <w:rPr>
          <w:shadow w:val="false"/>
          <w:color w:val="000000"/>
          <w:sz w:val="24"/>
          <w:szCs w:val="24"/>
        </w:rPr>
        <w:t>Данная тема сложная для учащихся, поэтому на первоначальном этапе изучения рассматриваются  целые числа и упор делается на чёткое усвоение алгоритма сложения чисел с разными знаками и формирование умения  выбирать правило при выполнении  конкретных за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S Diploma Art"/>
      <w:shadow/>
      <w:color w:val="9900FF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46:00Z</dcterms:created>
  <dc:creator>sysad</dc:creator>
  <dc:description/>
  <cp:keywords/>
  <dc:language>en-US</dc:language>
  <cp:lastModifiedBy>sysad</cp:lastModifiedBy>
  <dcterms:modified xsi:type="dcterms:W3CDTF">2002-01-02T20:12:00Z</dcterms:modified>
  <cp:revision>3</cp:revision>
  <dc:subject/>
  <dc:title>Урок в 6 «а» классе по теме « Сложение чисел с разными знаками»</dc:title>
</cp:coreProperties>
</file>