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: « Весна красна»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Цель: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репление представле</w:t>
        <w:softHyphen/>
        <w:t xml:space="preserve">ний о весне и ее приметах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Учить детей находить признаки весны в окружающей природе, развивать способность наблюдать, устанавливать причинно-следственные связи;учить рассказывать о приметах весны.Развивать у детей эмоциональный отклик на весенние проявления  природы, эстетические чувства и переживания; расширять знания об окружающем мире (перелетных птицах, явлениях природы); закреплять навыки работы с нитками, клеем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ание любви и бережного отношения к природ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весна, оттепель, солнце, сосулька, капель, проталинка, почки; скворец,</w:t>
      </w:r>
      <w:r>
        <w:rPr>
          <w:rStyle w:val="Emphasis"/>
          <w:sz w:val="28"/>
          <w:szCs w:val="28"/>
        </w:rPr>
        <w:t>скворечник ,скворцы , скворчата, скворушка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,грач,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журавли, соловьи, жаворонки, ласточки; наступать, таять,  пригревать, капать;солнышко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–яркое, светлое, золотое, доброе, теплое, лучистое, нежное; небо–голубое,светлое, безоблачное, лазурное, ясное;</w:t>
      </w:r>
      <w:r>
        <w:rPr>
          <w:sz w:val="28"/>
          <w:szCs w:val="28"/>
        </w:rPr>
        <w:t>появляться, течь, набухать, расцветать, прилетать, выводить, растить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Материалы и оборудование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л украшен по весеннему, на стене солнышко, облака, птицы; на дереве картинки с изображением перелётных и зимующих птиц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ллюстрации на весеннюю тематику, разноцветные нитки, клей карандаш, тряпочки, влажные салфетки, палочки с птичками, игрушка солнышк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варительная работа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блюдения за природой на участке;чтение русской народной сказки «Снегурочка»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 фольклорных произведений: потешек, закличек, стихов и поговорок о весне;рисование на весеннюю тему;рассматривание репродукций картин А.Саврасова «Грачи прилетели», И.Левитана «Весна. Большая вода»;прослушивание музыки П.И.Чайковского «Март. Песня жаворонка» из цикла «Времена года»;выполнение детьми, совместно с воспитателем, аппликации. 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: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Организационный момент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 музыку дети заходят в зал, здороваются с гостями. Дети встают рядом с воспитателем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атель загадывает загадку: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ходит с добром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еет теплом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ветом солнечным красна,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А зовут ее…(весна)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Да, ребята, это весна. Какие слова подсказали вам это? (приходит с добром, значит- добрая; веет теплом - теплая)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Что означает слово «веет»?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ует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авильно, поэт Плещеев так сказал об этом времени года: «В окно повеяло весною». Повеял теплый ветерок, запахло по-весеннему: тающим снегом, землей. Ребята, а почему говорят «весна-красна»?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есна красивая.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За что вам нравится весна? (Ответы детей.)</w:t>
        <w:br/>
        <w:t> Какие изменения происходят в природе?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есной солнце ярче светит. Становится теплее. День длиннее. Тает снег.</w:t>
        <w:br/>
        <w:t>Птички прилетают. Появляются почки на деревьях.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Назовите весенние месяцы.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арт, апрель, май.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авайте вспомним пословицы о весне.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Дети читают пословицы: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- Весна, зажги снега, заиграй овражки!</w:t>
        <w:br/>
        <w:t>-Март зиму кончает, весну начинает.</w:t>
        <w:br/>
        <w:t>-Апрель с водою - май с травою!</w:t>
        <w:br/>
        <w:t>-Ай-ай, месяц май: и тёпел, и холоден!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-В старину март называли «утро года», потому что вся природа как бы просыпается, оживает. В старину люди встречали 1 марта весну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ки скучали по теплу, солнышку. Дети в этот день забирались повыше на заборы, на крыши, звали солнышко, весну. Давайте мы дружно позовём закличкой весну.</w:t>
        <w:br/>
      </w:r>
      <w:r>
        <w:rPr>
          <w:rStyle w:val="StrongEmphasis"/>
          <w:sz w:val="28"/>
          <w:szCs w:val="28"/>
        </w:rPr>
        <w:t>Дети встают в круг и читают заклички: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1.Жаворонки, прилетите,</w:t>
        <w:br/>
        <w:t>      Студёну зиму унесите.</w:t>
        <w:br/>
        <w:t>Зима нам надоела,</w:t>
        <w:br/>
        <w:t>      Весь хлеб у нас поела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2.Ау, ау, аукаем</w:t>
        <w:br/>
        <w:t>                                                  Весну приаукиваем</w:t>
        <w:br/>
        <w:t>                                                  Март, март-</w:t>
        <w:br/>
        <w:t>                                                  Солнцу рад.</w:t>
        <w:br/>
        <w:t>                                                  Апрель, апрель-</w:t>
        <w:br/>
        <w:t>                                                  Откроет дверь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Что мы с вами делали?</w:t>
        <w:br/>
      </w: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Закликали птиц, весну.</w:t>
        <w:br/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сейчас поиграем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культминутка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Солнышко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Дети стоят в кругу.)</w:t>
        <w:br/>
        <w:t>Пеки, пеки, солнышко,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Руки вверху.)</w:t>
      </w:r>
      <w:r>
        <w:rPr>
          <w:sz w:val="28"/>
          <w:szCs w:val="28"/>
        </w:rPr>
        <w:br/>
        <w:t>Красное вёдрышко.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ень-деньской играй,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Идут по кругу.)</w:t>
      </w:r>
      <w:r>
        <w:rPr>
          <w:sz w:val="28"/>
          <w:szCs w:val="28"/>
        </w:rPr>
        <w:br/>
        <w:t>Своих деток согревай.</w:t>
        <w:br/>
        <w:t>Дети громко хлопают:</w:t>
        <w:br/>
        <w:t>Хлоп-хлоп-хлоп!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Хлопают.)</w:t>
      </w:r>
      <w:r>
        <w:rPr>
          <w:sz w:val="28"/>
          <w:szCs w:val="28"/>
        </w:rPr>
        <w:br/>
        <w:t>И ногами топают:</w:t>
        <w:br/>
        <w:t>Топ-топ-топ!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Топают.)</w:t>
      </w:r>
      <w:r>
        <w:rPr>
          <w:sz w:val="28"/>
          <w:szCs w:val="28"/>
        </w:rPr>
        <w:br/>
        <w:t>Чтобы деткам погулять,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Шагают на месте.)</w:t>
      </w:r>
      <w:r>
        <w:rPr>
          <w:sz w:val="28"/>
          <w:szCs w:val="28"/>
        </w:rPr>
        <w:br/>
        <w:t>Чтоб ребяткам поскакать…</w:t>
      </w:r>
      <w:r>
        <w:rPr>
          <w:rStyle w:val="Emphasis"/>
          <w:sz w:val="28"/>
          <w:szCs w:val="28"/>
        </w:rPr>
        <w:t>(Скачут.)</w:t>
      </w:r>
      <w:r>
        <w:rPr>
          <w:sz w:val="28"/>
          <w:szCs w:val="28"/>
        </w:rPr>
        <w:br/>
        <w:t>Нужно сол-ныш-ко,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риседают.)</w:t>
      </w:r>
      <w:r>
        <w:rPr>
          <w:sz w:val="28"/>
          <w:szCs w:val="28"/>
        </w:rPr>
        <w:br/>
        <w:t>Коло-кол-ныш-ко!)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Встают.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вот и солнышко!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Достаёт игрушку солнышко.)</w:t>
      </w:r>
      <w:r>
        <w:rPr>
          <w:i/>
          <w:iCs/>
          <w:sz w:val="28"/>
          <w:szCs w:val="28"/>
        </w:rPr>
        <w:br/>
      </w:r>
      <w:r>
        <w:rPr>
          <w:rStyle w:val="StrongEmphasis"/>
          <w:sz w:val="28"/>
          <w:szCs w:val="28"/>
        </w:rPr>
        <w:t>Игра «Скажи, какое?»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(Солнышко – яркое, светлое, золотое, доброе, теплое, лучистое, нежное; небо – голубое, светлое, безоблачное, лазурное, ясное.) На каждое слово дети передают игрушку солнышко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Дети садятся на пол перед телевизором.</w:t>
      </w:r>
      <w:r>
        <w:rPr>
          <w:i/>
          <w:iCs/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Молодцы! В народе март раньше называли  протальником. Как вы думаете, почему?</w:t>
      </w:r>
      <w:r>
        <w:rPr>
          <w:i/>
          <w:iCs/>
          <w:sz w:val="28"/>
          <w:szCs w:val="28"/>
        </w:rPr>
        <w:br/>
      </w: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>Когда снег тает, на земле появляются проталины.</w:t>
      </w:r>
      <w:r>
        <w:rPr>
          <w:i/>
          <w:iCs/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А ещё март называли капельником, почему?</w:t>
      </w:r>
      <w:r>
        <w:rPr>
          <w:i/>
          <w:iCs/>
          <w:sz w:val="28"/>
          <w:szCs w:val="28"/>
        </w:rPr>
        <w:br/>
      </w: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>Снег на крышах тает, капает вода. Это капель.</w:t>
      </w:r>
      <w:r>
        <w:rPr>
          <w:i/>
          <w:iCs/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А сейчас, дети, я вам загадаю загадку. Слушайте внимательно: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расна девица грустна:</w:t>
        <w:br/>
        <w:t>Ей, не нравится весна,</w:t>
        <w:br/>
        <w:t>Ей на солнце тяжко!</w:t>
        <w:br/>
        <w:t> Слёзы льёт бедняжка.</w:t>
        <w:br/>
        <w:t>(Снегурочка.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авильно, Снегурочка! Как называются русские народные сказки о Снегурочке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«Снегурочка», «Снегурушка и лиса»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ы читали с вами русскую народную сказку «Снегурочка», а сейчас давайте посмотрим фрагмент из мультфильма по этой сказке.</w:t>
        <w:br/>
      </w:r>
      <w:r>
        <w:rPr>
          <w:rStyle w:val="StrongEmphasis"/>
          <w:sz w:val="28"/>
          <w:szCs w:val="28"/>
        </w:rPr>
        <w:t>Просмотр фрагмента мультфильма «Сказка о Снегурочке». Беседа по её содержанию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Почему девочку назвали Снегурочкой? Какая она была по характеру? Почему с наступлением весны она загрустила? Кто заметил, какие первые цветы увидела Снегурочка на проталине? Что с ней случилось, когда она пошла в лес с подружками? Почему Снегурочка растаяла? Эта сказка грустная или весёлая? Почему старик со старухой любили Снегурочку?  Как их можно порадовать?)</w:t>
        <w:br/>
      </w: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петь, станцевать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Хоровод «Веснянка» </w:t>
      </w:r>
      <w:r>
        <w:rPr>
          <w:rStyle w:val="Emphasis"/>
          <w:sz w:val="28"/>
          <w:szCs w:val="28"/>
        </w:rPr>
        <w:t>Дети стоят рядом с воспитателем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 народе было много весенних примет, как вы понимаете: «Март – время прилёта пернатых»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тицы прилетают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авильно, весной птицы возвращаются, а первыми прилетают…? Отгадайте загадку: Черный, проворный,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                                  </w:t>
      </w:r>
      <w:r>
        <w:rPr>
          <w:sz w:val="28"/>
          <w:szCs w:val="28"/>
        </w:rPr>
        <w:t>Кричит: «Крак»,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                                  </w:t>
      </w:r>
      <w:r>
        <w:rPr>
          <w:sz w:val="28"/>
          <w:szCs w:val="28"/>
        </w:rPr>
        <w:t>Червякам враг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(</w:t>
      </w:r>
      <w:r>
        <w:rPr>
          <w:sz w:val="28"/>
          <w:szCs w:val="28"/>
        </w:rPr>
        <w:t>Грач.)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авильно, первыми прилетают грачи. Каких вы еще знаете перелетных птиц?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Воспитатель предлагает  детям подойти  к дереву с птицами.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Журавли, соловьи, скворцы, жаворонки, ласточки.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ая птица здесь лишняя?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иничка.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чему синичка лишняя?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иничка зимующая птица.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ерелётные птицы возвращаются в родные края, чтобы свить гнезда, многие из них приносят пользу человеку. Отгадайте: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 На шесте-дворец,</w:t>
        <w:br/>
        <w:t> А во дворце-певец.</w:t>
        <w:br/>
      </w: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кворец.</w:t>
        <w:br/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называются домики, которые человек делает для них?</w:t>
        <w:br/>
      </w: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кворечник.</w:t>
        <w:br/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ы с вами уже приготовили скворечники для скворушек, а сейчас давайте нашим скворушкам сделаем из ниток красивые пёрышки. Сначала подготовим к работе наши пальчики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sz w:val="28"/>
          <w:szCs w:val="28"/>
        </w:rPr>
        <w:t>Пальчиковая гимнастика.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 лесу птички порхают с дерева на дерев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тички летали,     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альцы обеих рук несколько раз ритмично соединяются в замок.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рыльями махали 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Машут ладонями, изображая полёт птиц.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еревья сели,   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альцы на плечи.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месте отдыхали.</w:t>
      </w:r>
      <w:r>
        <w:rPr>
          <w:rStyle w:val="Emphasis"/>
          <w:sz w:val="28"/>
          <w:szCs w:val="28"/>
        </w:rPr>
        <w:t>   (Сжать пальцы в кулаки.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подходят к столам и садятс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Выполнение аппликаци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(Звучит грамзапись голосов птиц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 время выполнения аппликации проводится речевая работа. Приклеивая нитки на контур птиц, дети проговаривают: скворец – скворечник – скворцы - скворчата – скворушк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личные получились скворушки. Думаю, что птицы прилетят очень скоро. Весна – замечательное время года!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ыгрывание: насадить «птичек» на палочки и кликать весну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авайте позовём скворушек, чтобы они к нам быстрее прилетел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                                </w:t>
      </w:r>
      <w:r>
        <w:rPr>
          <w:rStyle w:val="StrongEmphasis"/>
          <w:sz w:val="28"/>
          <w:szCs w:val="28"/>
        </w:rPr>
        <w:t>Дети под музыку читают закличку: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Скворушки, прилетите!</w:t>
        <w:br/>
        <w:t>     Красну весну принесите!</w:t>
        <w:br/>
        <w:t>     Нам зима-то надоела,</w:t>
        <w:br/>
        <w:t>     И весь хлеб у нас поела,</w:t>
        <w:br/>
        <w:t>     И дрова все пожгла,</w:t>
        <w:br/>
        <w:t>     И солому пожгла,</w:t>
        <w:br/>
        <w:t>     Молоко всё унесла!</w:t>
        <w:br/>
        <w:t>            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од музыку входит взрослый в костюме Весны.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есн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вот и я. Вы меня звали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шла волшебница прекрасная,</w:t>
        <w:br/>
        <w:t>И сразу небо стало ясное.</w:t>
        <w:br/>
        <w:t>Ручьи зазвенели,</w:t>
        <w:br/>
        <w:t>Снега потемнели,</w:t>
        <w:br/>
        <w:t>Проталины зазеленел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Хоровод с Весной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а, Весна, мы тебя ждали и приготовили для тебя подарки. Дети подарите птичек Весне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есн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пасибо, дети! За то, что вы такие молодцы я вам принесла гостинц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благодарят весну за угощени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теперь пора мне уходить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 цветами, травами следить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б они росли и распускались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ми соками зелёными наливались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/>
        <w:t>До свидания, друзь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5:00Z</dcterms:created>
  <dc:creator>DokaKomp</dc:creator>
  <dc:description/>
  <cp:keywords/>
  <dc:language>en-US</dc:language>
  <cp:lastModifiedBy>DokaKomp</cp:lastModifiedBy>
  <cp:lastPrinted>2002-01-01T01:46:00Z</cp:lastPrinted>
  <dcterms:modified xsi:type="dcterms:W3CDTF">2001-12-31T22:47:00Z</dcterms:modified>
  <cp:revision>1</cp:revision>
  <dc:subject/>
  <dc:title>Тема: « Весна красна»</dc:title>
</cp:coreProperties>
</file>