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i/>
          <w:i/>
          <w:shadow/>
          <w:sz w:val="28"/>
          <w:szCs w:val="28"/>
        </w:rPr>
      </w:pPr>
      <w:r>
        <w:rPr>
          <w:b/>
          <w:i/>
          <w:shadow/>
          <w:sz w:val="28"/>
          <w:szCs w:val="28"/>
        </w:rPr>
        <w:t>Сценарий внеклассного мероприятия</w:t>
      </w:r>
    </w:p>
    <w:p>
      <w:pPr>
        <w:pStyle w:val="Normal"/>
        <w:spacing w:lineRule="auto" w:line="360"/>
        <w:jc w:val="center"/>
        <w:rPr>
          <w:b/>
          <w:b/>
          <w:i/>
          <w:i/>
          <w:shadow/>
          <w:sz w:val="28"/>
          <w:szCs w:val="28"/>
        </w:rPr>
      </w:pPr>
      <w:r>
        <w:rPr>
          <w:b/>
          <w:i/>
          <w:shadow/>
          <w:sz w:val="28"/>
          <w:szCs w:val="28"/>
        </w:rPr>
        <w:t xml:space="preserve"> </w:t>
      </w:r>
      <w:r>
        <w:rPr>
          <w:b/>
          <w:i/>
          <w:shadow/>
          <w:sz w:val="28"/>
          <w:szCs w:val="28"/>
        </w:rPr>
        <w:t>«ПРАЗДНИК ЗНАНИЙ В 4 КЛАССЕ»</w:t>
      </w:r>
    </w:p>
    <w:p>
      <w:pPr>
        <w:pStyle w:val="Normal"/>
        <w:spacing w:lineRule="auto" w:line="360"/>
        <w:jc w:val="center"/>
        <w:rPr>
          <w:b/>
          <w:b/>
          <w:i/>
          <w:i/>
          <w:shadow/>
          <w:sz w:val="28"/>
          <w:szCs w:val="28"/>
        </w:rPr>
      </w:pPr>
      <w:r>
        <w:rPr>
          <w:b/>
          <w:i/>
          <w:shadow/>
          <w:sz w:val="28"/>
          <w:szCs w:val="28"/>
        </w:rPr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БОУ СОШ №68 г. Пензы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итель: Алешечкина Людмила Александровна</w:t>
      </w:r>
    </w:p>
    <w:p>
      <w:pPr>
        <w:pStyle w:val="Normal"/>
        <w:spacing w:lineRule="auto" w:line="360"/>
        <w:jc w:val="right"/>
        <w:rPr>
          <w:i/>
          <w:i/>
        </w:rPr>
      </w:pPr>
      <w:r>
        <w:rPr>
          <w:i/>
        </w:rPr>
        <w:t>1 СЕНТЯБРЯ  2015 ГОДА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5"/>
        <w:spacing w:lineRule="auto" w:line="360" w:before="0" w:after="0"/>
        <w:rPr/>
      </w:pPr>
      <w:r>
        <w:rPr>
          <w:b/>
          <w:u w:val="single"/>
        </w:rPr>
        <w:t>Цель:</w:t>
      </w:r>
      <w:r>
        <w:rPr/>
        <w:t xml:space="preserve"> </w:t>
      </w:r>
      <w:r>
        <w:rPr>
          <w:rStyle w:val="StrongEmphasis"/>
        </w:rPr>
        <w:t>:  с</w:t>
      </w:r>
      <w:r>
        <w:rPr/>
        <w:t>оздать положительный эмоциональный настрой на начало занятий, способствовать творческому включению ребят в учебно-воспитательном процесс.</w:t>
      </w:r>
    </w:p>
    <w:p>
      <w:pPr>
        <w:pStyle w:val="Normal"/>
        <w:spacing w:lineRule="auto" w:line="360"/>
        <w:rPr>
          <w:rStyle w:val="C9"/>
          <w:color w:val="000000"/>
        </w:rPr>
      </w:pPr>
      <w:r>
        <w:rPr>
          <w:b/>
          <w:u w:val="single"/>
        </w:rPr>
        <w:t>Задачи:</w:t>
      </w:r>
      <w:r>
        <w:rPr>
          <w:rStyle w:val="C9"/>
          <w:color w:val="000000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rPr>
          <w:color w:val="000000"/>
        </w:rPr>
      </w:pPr>
      <w:r>
        <w:rPr>
          <w:rStyle w:val="C9"/>
          <w:color w:val="000000"/>
        </w:rPr>
        <w:t>пробудить у детей интерес к школе, знаниям;</w:t>
      </w:r>
    </w:p>
    <w:p>
      <w:pPr>
        <w:pStyle w:val="Normal"/>
        <w:numPr>
          <w:ilvl w:val="0"/>
          <w:numId w:val="1"/>
        </w:numPr>
        <w:spacing w:lineRule="auto" w:line="360"/>
        <w:rPr>
          <w:rStyle w:val="C9"/>
          <w:color w:val="000000"/>
        </w:rPr>
      </w:pPr>
      <w:r>
        <w:rPr>
          <w:rStyle w:val="C9"/>
          <w:color w:val="000000"/>
        </w:rPr>
        <w:t>вызвать у детей и их родителей радостные эмоциональные переживания;</w:t>
      </w:r>
    </w:p>
    <w:p>
      <w:pPr>
        <w:pStyle w:val="Normal"/>
        <w:numPr>
          <w:ilvl w:val="0"/>
          <w:numId w:val="1"/>
        </w:numPr>
        <w:spacing w:lineRule="auto" w:line="360"/>
        <w:rPr>
          <w:color w:val="000000"/>
        </w:rPr>
      </w:pPr>
      <w:r>
        <w:rPr>
          <w:rStyle w:val="C9"/>
          <w:color w:val="000000"/>
        </w:rPr>
        <w:t>развивать в детях стремление узнавать что-то новое;</w:t>
      </w:r>
    </w:p>
    <w:p>
      <w:pPr>
        <w:pStyle w:val="Normal"/>
        <w:spacing w:lineRule="auto" w:line="360"/>
        <w:rPr/>
      </w:pPr>
      <w:r>
        <w:rPr>
          <w:b/>
          <w:u w:val="single"/>
        </w:rPr>
        <w:t>Оборудование</w:t>
      </w:r>
      <w:r>
        <w:rPr>
          <w:b/>
        </w:rPr>
        <w:t xml:space="preserve">:   </w:t>
      </w:r>
      <w:r>
        <w:rPr>
          <w:rStyle w:val="C9"/>
          <w:color w:val="000000"/>
        </w:rPr>
        <w:t xml:space="preserve">проектор, </w:t>
      </w:r>
      <w:r>
        <w:rPr/>
        <w:t xml:space="preserve"> презентация, </w:t>
      </w:r>
      <w:r>
        <w:rPr>
          <w:lang w:val="en-US"/>
        </w:rPr>
        <w:t>MP</w:t>
      </w:r>
      <w:r>
        <w:rPr/>
        <w:t>3 записи песен на школьную тему</w:t>
      </w:r>
    </w:p>
    <w:p>
      <w:pPr>
        <w:pStyle w:val="Normal"/>
        <w:spacing w:lineRule="auto" w:line="360"/>
        <w:rPr/>
      </w:pPr>
      <w:r>
        <w:rPr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320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b/>
                <w:b/>
              </w:rPr>
            </w:pPr>
            <w:r>
              <w:rPr>
                <w:b/>
              </w:rPr>
              <w:t>Деятельность учител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Деятельность детей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/>
              <w:t>Спасибо!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/>
              <w:t>Здравствуйте, дорогие мои…Здравствуйте, уважаемые взрослые! Я рада приветствовать вас в этот праздничный день. После длинных и чудесных каникул мы снова вместе. Теперь с новыми силами пойдем навстречу интересному и неизведанному.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/>
              <w:t>Я от всей души хочу, чтобы День Знаний был для вас желанным праздником в году, ведь в этот день рождаются новые надежды и замыслы. Это день больших планов и ожиданий. А сбыться им помогут колокольчики. Говорят, что колокольный звон помогает измениться в лучшую сторону, заставляет многое переосмыслить в своей жизни (или задуматься над смыслом жизни), дарит светлое, позитивное настроение и улучшить самочувствие. Давайте позвоним в них вместе.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/>
              <w:t xml:space="preserve"> </w:t>
            </w:r>
            <w:r>
              <w:rPr/>
              <w:t>Спасибо, чувствую, как воздух наполняется энергией любви и добра.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/>
              <w:t>Мои юные друзья! Этот год для вас последний в начальной школе. Подросли и стали старшими в начальной школе. Я верю и очень надеюсь, что вы будете примером во всем.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/>
              <w:t>как вы думаете, ребята, каким должен быть настоящий четвероклассник?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/>
              <w:t>Посоветуйтесь, пожалуйста, в группах и напишите эти качества.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/>
              <w:t>предлагаю обсудить результаты ваших размышлений и оформить список качеств под заголовком «Портрет четвероклассника»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/>
              <w:t>Я уверена, что за лето вы не разучились писать, читать, фантазировать, размышлять.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/>
              <w:t>Предлагаю убедиться в этом в ходе необычных познавательно-развлекательных уроков.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/>
              <w:t>У вас есть великолепная возможность блеснуть своими знаниями, проявить свою эрудицию, находчивость, артистизм.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360" w:hanging="0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Урок «Сказочная литература»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/>
              <w:t>Предлагаю начать с разминки. Вам предстоит ответить на 10 вопросов. Готовы?</w:t>
            </w:r>
          </w:p>
          <w:p>
            <w:pPr>
              <w:pStyle w:val="Normal"/>
              <w:spacing w:lineRule="auto" w:line="360"/>
              <w:ind w:left="36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1 команда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/>
            </w:pPr>
            <w:r>
              <w:rPr/>
              <w:t>Назовите героиню сказки, которая была сельскохозяйственным продуктом? (репка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/>
            </w:pPr>
            <w:r>
              <w:rPr/>
              <w:t>Лошадиный символ удачи? (подкова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/>
            </w:pPr>
            <w:r>
              <w:rPr/>
              <w:t>Корова в детстве? (теленок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/>
            </w:pPr>
            <w:r>
              <w:rPr/>
              <w:t>Главная часть слова? (корень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/>
            </w:pPr>
            <w:r>
              <w:rPr/>
              <w:t>За кем побежала Алиса в страну чудес? (за кроликом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/>
            </w:pPr>
            <w:r>
              <w:rPr/>
              <w:t>Перерыв между уроками? (перемена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/>
            </w:pPr>
            <w:r>
              <w:rPr/>
              <w:t>Ногтеводство по-научному? (маникюр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/>
            </w:pPr>
            <w:r>
              <w:rPr/>
              <w:t>Место, где любопытная Варвара лишилась своего носа? (базар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/>
            </w:pPr>
            <w:r>
              <w:rPr/>
              <w:t>Северная столица России? (Санкт-Петербург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/>
            </w:pPr>
            <w:r>
              <w:rPr/>
              <w:t>Кто говорит на всех языках? (эхо)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36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 команда</w:t>
            </w:r>
          </w:p>
          <w:p>
            <w:pPr>
              <w:pStyle w:val="Normal"/>
              <w:spacing w:lineRule="auto" w:line="360"/>
              <w:ind w:left="36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/>
            </w:pPr>
            <w:r>
              <w:rPr/>
              <w:t>В какой русской народной сказке решаются проблемы жилья?(теремок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/>
            </w:pPr>
            <w:r>
              <w:rPr/>
              <w:t>Волшебная скатерть на которой появляется еда? (скатерть-самобранка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/>
            </w:pPr>
            <w:r>
              <w:rPr/>
              <w:t>Что делает еж зимой? (спит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/>
            </w:pPr>
            <w:r>
              <w:rPr/>
              <w:t>Ребенок козы? (козленок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/>
            </w:pPr>
            <w:r>
              <w:rPr/>
              <w:t>Эмблема государства? (герб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/>
            </w:pPr>
            <w:r>
              <w:rPr/>
              <w:t>Предмет домашнего обихода, сбежавший от некой щины по имени Федора? (посуда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/>
            </w:pPr>
            <w:r>
              <w:rPr/>
              <w:t>Любимое животное  Фрекен Бок? (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/>
            </w:pPr>
            <w:r>
              <w:rPr/>
              <w:t>Кого писатель Носов послал на Луну? (Незнайку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/>
            </w:pPr>
            <w:r>
              <w:rPr/>
              <w:t>Кем был принц из сказки про Чипполино? (лимоном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/>
            </w:pPr>
            <w:r>
              <w:rPr/>
              <w:t>Таратар это? (учитель математики)</w:t>
            </w:r>
          </w:p>
          <w:p>
            <w:pPr>
              <w:pStyle w:val="Normal"/>
              <w:spacing w:lineRule="auto" w:line="360"/>
              <w:ind w:left="360" w:hanging="0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Конкурс «Черный ящик»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/>
              <w:t>В черном ящике находится необыкновенное лакомство: оно и для уха, и для глаза, оно для языка, а больше всего – для ума!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/>
              <w:t>Ммм. Как вкусно пахнет!</w:t>
            </w:r>
          </w:p>
          <w:p>
            <w:pPr>
              <w:pStyle w:val="Normal"/>
              <w:spacing w:lineRule="auto" w:line="360"/>
              <w:ind w:left="360" w:hanging="0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Урок «Забавная грамматика»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/>
              <w:t>Расшифруйте предложение: ьтяп ан ясьтичу учох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/>
              <w:t>Расшифруй слова: по2л, ви3на, 100л</w:t>
            </w:r>
          </w:p>
          <w:p>
            <w:pPr>
              <w:pStyle w:val="Normal"/>
              <w:spacing w:lineRule="auto" w:line="360"/>
              <w:ind w:left="360" w:hanging="0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Конкурс «Пойми меня»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/>
              <w:t>Этот конкурс выявит эрудицию, остроту реакции, находчивость.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/>
              <w:t xml:space="preserve">Вашему вниманию предлагается ряд зашифрованных по смыслу выражений, пословиц, названий произведений. 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/>
              <w:t>Например: Мышка в босоножках. – Кот в сапогах.</w:t>
            </w:r>
          </w:p>
          <w:p>
            <w:pPr>
              <w:pStyle w:val="Normal"/>
              <w:spacing w:lineRule="auto" w:line="360"/>
              <w:ind w:left="36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1 команда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/>
              <w:t xml:space="preserve">Борщ соусом поправил. 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/>
              <w:t>Наполненный желудок – родной дядька.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/>
              <w:t xml:space="preserve">Синий беретик. 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/>
              <w:t>Король-хохотун.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/>
              <w:t>Вылетел комар из плова.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/>
              <w:t>У орла черт украл кружочек колбасы.</w:t>
            </w:r>
          </w:p>
          <w:p>
            <w:pPr>
              <w:pStyle w:val="Normal"/>
              <w:spacing w:lineRule="auto" w:line="360"/>
              <w:ind w:left="36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 команда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/>
              <w:t xml:space="preserve">Последний пельмень не кучкой 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/>
              <w:t xml:space="preserve">Морковка без галстука 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/>
              <w:t xml:space="preserve">Крестьянка на тыкве 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/>
              <w:t>Мышка домоседка себе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/>
              <w:t>Босоножки супа наелись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/>
              <w:t xml:space="preserve">На свой батон глаз положил </w:t>
            </w:r>
          </w:p>
          <w:p>
            <w:pPr>
              <w:pStyle w:val="Normal"/>
              <w:spacing w:lineRule="auto" w:line="360"/>
              <w:ind w:left="360" w:hanging="0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Урок «Шуточная математика»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/>
              <w:t xml:space="preserve">Два дачника шли из деревни в город, а навстречу им еще 5 дачников. Сколько дачников шло из деревни в город? 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/>
              <w:t xml:space="preserve">Горело 10 свечей. 3 погасли. Сколько свечей осталось? 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/>
              <w:t>У Ивана было 3 брата и три сестры. Сколько мальчиков в семье?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/>
              <w:t>Сколько ступенек на школьном крыльце?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/>
              <w:t>Какие классы учатся справа и слева от нашего кабинета?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/>
              <w:t>На каком этаже расположена библиотека?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360" w:hanging="0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Урок «Увлекательный окр.мир»</w:t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spacing w:lineRule="auto" w:line="360"/>
              <w:rPr/>
            </w:pPr>
            <w:r>
              <w:rPr/>
              <w:t>Где мы живем?</w:t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spacing w:lineRule="auto" w:line="360"/>
              <w:rPr/>
            </w:pPr>
            <w:r>
              <w:rPr/>
              <w:t xml:space="preserve">Какие три условия необходимы всем живым организмам?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 xml:space="preserve">Столица России?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Где на планете Земля не шел, не идет и никогда не пойдет дождь?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Назовите материк, где нет коренного  населения.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Сколько океанов на нашей планете?                                             Назовите основные стороны горизонта. Если встать лицом на север, то где  будет юг, запад, восток?  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360" w:hanging="0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Конкурс «Эврика»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/>
              <w:t>Задача команды – придумать как можно больше новых применений старому предмету.</w:t>
            </w:r>
          </w:p>
          <w:p>
            <w:pPr>
              <w:pStyle w:val="Normal"/>
              <w:spacing w:lineRule="auto" w:line="360"/>
              <w:ind w:left="360" w:hanging="0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Урок «Озорная музыка»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/>
              <w:t>Аукцион песен на школьную тему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/>
              <w:t>Итог: расписание на 2 сентября, организационные объявления, фотосесси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>Ах, боже мой, вот лето пролетело,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/>
              <w:t>Природа потихоньку засыпает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/>
              <w:t>Нам не до сна, опять уроки делать!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/>
              <w:t>Учить, сдавать, а детство тихо тает!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>Ну, что грешить, мы долго отдыхали,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/>
              <w:t>Гуляли, праздно время проводили,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/>
              <w:t>И коль начистоту, уже устали,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/>
              <w:t>Без радости, поверь, баклуши били!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>Учеба, здравствуй! Школа, здравствуй!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/>
              <w:t>Идем за знаньями вперед!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/>
              <w:t>Сегодня праздник!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/>
              <w:t>Школьный праздник!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/>
              <w:t>Встречаем мы учебный год!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/>
              <w:t>1.Звенит звонок,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/>
              <w:t>Расслышав смех веселый,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/>
              <w:t>Истосковался в летний час по нам.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/>
              <w:t>День добрый, школа!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/>
              <w:t>День добрый, наш уютный, светлый класс!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/>
              <w:t>2.Опять ребят зовешь ты на рассвете.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/>
              <w:t>Счастливых, загорелых, озорных!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/>
              <w:t>«Мы снова вместе, дети!»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/>
              <w:t>Ты нас встречаешь,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/>
              <w:t>Как друзей своих.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/>
              <w:t>3.Вперед, ребята!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/>
              <w:t>К новым знаньям,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/>
              <w:t>Навстречу вдохновенью и мечте!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Хочу учиться!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одвал, витрина, стол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Кашу маслом не испортишь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устой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красная шапочка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Царевна-несмеяна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Вороне где-то бог послал кусочек сыру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Первый блин комом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Принцесса на горошине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Кошка, гуляющая сама по себе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Сапоги каши прося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На чужой кусок не разевай роток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два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картофель в мундире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ринцесса на горошине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сапоги каши прося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на чужой каравай рот не разивай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Д и 4Б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на 3ем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надо построить полную цепочку от своего населенного пункта:  город Пенза, Приволжский федеральный округ, Россия, граница Европы и Азии, материк Евразия, планета Земля)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солнечный свет, вода, воздух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город Москва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на Северном и Южном полюсах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Антарктида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сзади, слева, справа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книга, носок, тарелка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9">
    <w:name w:val="c9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12">
    <w:name w:val="c1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6">
    <w:name w:val="c6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13:17:00Z</dcterms:created>
  <dc:creator>mila</dc:creator>
  <dc:description/>
  <cp:keywords/>
  <dc:language>en-US</dc:language>
  <cp:lastModifiedBy>mila</cp:lastModifiedBy>
  <cp:lastPrinted>2015-10-11T15:55:00Z</cp:lastPrinted>
  <dcterms:modified xsi:type="dcterms:W3CDTF">2015-10-11T12:57:00Z</dcterms:modified>
  <cp:revision>4</cp:revision>
  <dc:subject/>
  <dc:title>1 СЕНТЯБРЯ  2015 ГОДА</dc:title>
</cp:coreProperties>
</file>