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4c9"/>
        <w:spacing w:lineRule="auto" w:line="360" w:before="0" w:after="0"/>
        <w:ind w:left="360" w:hanging="0"/>
        <w:jc w:val="center"/>
        <w:rPr>
          <w:rStyle w:val="C10c2"/>
          <w:b/>
          <w:b/>
          <w:bCs/>
          <w:color w:val="000000"/>
          <w:sz w:val="28"/>
          <w:szCs w:val="28"/>
        </w:rPr>
      </w:pPr>
      <w:r>
        <w:rPr>
          <w:rStyle w:val="C10c2"/>
          <w:b/>
          <w:bCs/>
          <w:color w:val="000000"/>
          <w:sz w:val="28"/>
          <w:szCs w:val="28"/>
        </w:rPr>
        <w:t>Внеклассное занятие в 3-м классе  «Друзья Мойдодыра»</w:t>
      </w:r>
    </w:p>
    <w:p>
      <w:pPr>
        <w:pStyle w:val="C1c4c9"/>
        <w:spacing w:lineRule="auto" w:line="360" w:before="0" w:after="0"/>
        <w:ind w:left="360" w:hanging="0"/>
        <w:jc w:val="center"/>
        <w:rPr>
          <w:rStyle w:val="C10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lineRule="auto" w:line="360" w:before="0" w:after="0"/>
        <w:ind w:firstLine="990"/>
        <w:jc w:val="both"/>
        <w:rPr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Цели:</w:t>
      </w:r>
    </w:p>
    <w:p>
      <w:pPr>
        <w:pStyle w:val="C1"/>
        <w:spacing w:lineRule="auto" w:line="360" w:before="0" w:after="0"/>
        <w:ind w:firstLine="99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рививать гигиенические навыки, формировать убеждения о пользе здорового образа и о здоровье, как самой главной ценности.</w:t>
      </w:r>
    </w:p>
    <w:p>
      <w:pPr>
        <w:pStyle w:val="C1"/>
        <w:spacing w:lineRule="auto" w:line="360" w:before="0" w:after="0"/>
        <w:ind w:firstLine="990"/>
        <w:jc w:val="both"/>
        <w:rPr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Задачи:</w:t>
      </w:r>
    </w:p>
    <w:p>
      <w:pPr>
        <w:pStyle w:val="C1"/>
        <w:spacing w:lineRule="auto" w:line="360" w:before="0" w:after="0"/>
        <w:ind w:firstLine="99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выявить уровень знаний о правилах личной гигиены, активизировать мыслительную деятельность; развивать умения переносить полученные знания в повседневную жизнь.</w:t>
      </w:r>
    </w:p>
    <w:p>
      <w:pPr>
        <w:pStyle w:val="C1"/>
        <w:spacing w:lineRule="auto" w:line="360" w:before="0" w:after="0"/>
        <w:ind w:firstLine="990"/>
        <w:jc w:val="both"/>
        <w:rPr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Оборудование:</w:t>
      </w:r>
    </w:p>
    <w:p>
      <w:pPr>
        <w:pStyle w:val="C1"/>
        <w:spacing w:lineRule="auto" w:line="360" w:before="0" w:after="0"/>
        <w:ind w:firstLine="99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ультимедийная презентация, мыло, зубной порошок, зубная щётка, щётка плательная, расческа, носовые платки, ножницы, бумажные кисти рук, сеть для пауков, костюмы участников.</w:t>
      </w:r>
    </w:p>
    <w:p>
      <w:pPr>
        <w:pStyle w:val="C1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                                                            </w:t>
      </w:r>
      <w:r>
        <w:rPr>
          <w:rStyle w:val="C0"/>
          <w:b/>
          <w:color w:val="000000"/>
          <w:sz w:val="28"/>
          <w:szCs w:val="28"/>
        </w:rPr>
        <w:t>Ход занятия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едущий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Здравствуйте, ребята. Сегодня здесь собрались друзья Мойдодыра. Народная мудрость гласит: «Если человек здоров, ему всегда хорошо работается. Он бодрый,  весёлый, жизнерадостный». Вот и мы с вами сегодня будем учиться  сохранять здоровье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Читают пословицы. Слайд.)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 В здоровом теле - здоровый дух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.Чистота-залог здоровья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Помни твёрдо, что режим в жизни всем необходим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едущий:  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Как вы понимаете каждую пословицу?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Ответы детей)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      </w:t>
      </w:r>
      <w:r>
        <w:rPr>
          <w:rStyle w:val="C0"/>
          <w:color w:val="000000"/>
          <w:sz w:val="28"/>
          <w:szCs w:val="28"/>
        </w:rPr>
        <w:t>(Входит почтальон.)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Дорогие мои дети я пишу вам письмецо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Я прошу вас, мойте чаще ваши руки и лиц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сё равно, какой водою: кипячёной, ключевой,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з реки или колодца или просто дождевой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еред каждою едою, после сна и перед сном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ритесь губкой и мочалкой, потерпите - не беда!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чернила, и варенье смоют мыло и вода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орогие мои дети, очень, очень вас прошу: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ойтесь чаще, мойтесь чище, я грязнуль не выношу!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е подам руки грязнуле, не приеду в гости к ним!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ам я моюсь очень чисто. До свиданья…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едущий: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А кто же знает, кто такой Мойдодыр?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Ответы детей)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едущий: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Мы  выяснили, от кого пришло письмо. Но в конверте лежат ещё и загадки от Мойдодыра. Давайте попробуем их отгадат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Гладко, душисто, моет чисто. Нужно, чтобы у каждого было. Что такое это?...(слайд). –А как вы моетесь мылом? (Слайд, как правильно мыть руки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остяная спинка, на брюшке щетинка. По частоколу прыгала, всю грязь повыгнала. (Зуб. Щётка. Слайд).- А кто знает, как правильно чистить зубы? (Слайд). – А теперь давайте выберем правильный ответ бережного отношения к зубам. (Слайд.  Выбираем правильный ответ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елый, белый порошок между зубок скок- поскок. Заблестели зубки, покраснели губки. (Зуб. порошок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ых 25 зубков для кудрей и хохолков, и под каждым под зубком лягут волосы рядком. (Слайд)</w:t>
      </w:r>
    </w:p>
    <w:p>
      <w:pPr>
        <w:pStyle w:val="C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5. Лёг в карман и караулю рёву, плаксу и грязнулю. Им утру потоки слёз, не забуду и про нос. (Нос. Платок. Слайд.)  </w:t>
      </w:r>
      <w:r>
        <w:rPr>
          <w:rStyle w:val="C12"/>
          <w:color w:val="000000"/>
          <w:sz w:val="28"/>
          <w:szCs w:val="28"/>
        </w:rPr>
        <w:t>- Для чего он нужен?</w:t>
      </w:r>
    </w:p>
    <w:p>
      <w:pPr>
        <w:pStyle w:val="C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- Всегда надо иметь при себе носовой платок, нельзя пользоваться чужим.</w:t>
      </w:r>
    </w:p>
    <w:p>
      <w:pPr>
        <w:pStyle w:val="C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- Почему нельзя пользоваться чужим носовым платком? (ответы детей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Я на ёжика похожа, а ещё на свинку. У меня на спинке жёсткая щетинка. Если вижу я детей грязных, будто свинки, я щетинкою своей им почищу спинки. (Плат. щётка).</w:t>
      </w:r>
    </w:p>
    <w:p>
      <w:pPr>
        <w:pStyle w:val="C1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7.Два кольца, два конца, посередине гвоздик. (Слайд).- Для чего нам нужны ножницы?(</w:t>
      </w:r>
      <w:r>
        <w:rPr>
          <w:rStyle w:val="C11"/>
          <w:b/>
          <w:bCs/>
          <w:color w:val="000000"/>
          <w:sz w:val="28"/>
          <w:szCs w:val="28"/>
        </w:rPr>
        <w:t> Игровое задание: обстриги ногти</w:t>
      </w:r>
      <w:r>
        <w:rPr>
          <w:rStyle w:val="C12"/>
          <w:color w:val="000000"/>
          <w:sz w:val="28"/>
          <w:szCs w:val="28"/>
        </w:rPr>
        <w:t>.</w:t>
      </w:r>
    </w:p>
    <w:p>
      <w:pPr>
        <w:pStyle w:val="C1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(Дети получают ножницы и нарисованные кисти рук с выделенными черным цветом ногтями. Они должны не торопясь, аккуратно обрезать ногти, не задев пальцы.)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едущий: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Молодцы, ребята. Вы очень хорошо знаете друзей Мойдодыра, думаю, что эти предметы и ваши друзья.  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Стук в дверь.  Входит   Чебурашка, волосы торчком, неопрятный).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ебурашка: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дравствуйте, ребята, я пришёл к вам в гости.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ти: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дравствуй, Чебурашка!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едущий: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Ты пришёл как раз вовремя. Ребята сейчас будут повторять правила поведения, а ты слушай, запоминай и приведи себя в порядок.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(Слайд. Читают с доски).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Прежде чем войти, нужно спросить разрешения.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Нужно следить за чистотою рук и лица.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Волосы содержи в порядке, аккуратно их причёсывай.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Обувь чисти каждый день.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латье и костюм должны быть чистыми и выглаженными.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Всегда имей при себе носовой платок.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(Входит Мойдодыр).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</w:t>
      </w:r>
      <w:r>
        <w:rPr>
          <w:rStyle w:val="C0"/>
          <w:color w:val="000000"/>
          <w:sz w:val="28"/>
          <w:szCs w:val="28"/>
        </w:rPr>
        <w:t>Мойдодыр: (ученик в костюме)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до, надо умываться по утрам и вечерам.                                                                              А нечистым трубочистам стыд и срам, стыд и срам!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а здравствует мыло душистое и полотенце пушистое,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зубной порошок, и густой гребешок.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(Входят дети в костюмах - мыло, порошок, щётка, гребешок).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рошок: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удь аккуратен, забудь лень, чисти зубы каждый день.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ыло: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Я маленький, я гладенький, спокойный и ретивый. И мыльной пеной брызгаю как дикий конь ретивый.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Щётка: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остяная спинка, на брюшке щетинка. По частоколу прыгала, всю грязь повыгнала.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Гребешок: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убаст, а не кусается, как он называется?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едущий: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Для чего нужны все эти предметы?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Ответы детей)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едущий: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А сейчас посмотрим сценку.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              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8"/>
          <w:color w:val="000000"/>
          <w:sz w:val="28"/>
          <w:szCs w:val="28"/>
          <w:u w:val="single"/>
        </w:rPr>
        <w:t>А. Барто «Девочка чумазая»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) -Ах, ты девочка чумазая, где ты руки так измазала? Чёрные ладошки, на локтях дорожки.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) -Я на солнышке лежала, руки кверху держала. Вот они и загорели.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)- Ах, ты, девочка, чумазая, где лицо ты так измазала? Кончик носа чёрный, будто закопченный.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) -Я на солнце лежала, нос кверху держала, вот он и загорел.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)-Ах, ты девочка чумазая, где ты пятки так измазала?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) -Я на солнышке лежала, пятки кверху держала, вот они и загорели.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)-Ой ли, так ли дело было? Отмоем всё до капли. Ну-ка дайте мыло, мы её ототрём.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Громко девочка кричала, как увидела мочало, царапалась, как кошка.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) -Не трогайте ладошки, они не будут белые, они же загорелые.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)-А ладошки то отмылись. Оттирали губкой нос – разобиделась до слёз.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) -Ой мой бедный носик мыла не выносит! Он не будет белый, он же загорелый.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) -А нос тоже отмылся.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) -Ой, боюсь щекотки, уберите щётки! Не будут пятки белые, они же загорелые.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) -А пятки тоже отмылись. Вот теперь ты белая, совсем не загорелая. Это была грязь!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едущий: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Какой была девочка? (ответы)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А теперь послушайте стихотворение, герой которого полная противоположность этой девочки.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</w:t>
      </w:r>
      <w:r>
        <w:rPr>
          <w:rStyle w:val="C0"/>
          <w:color w:val="000000"/>
          <w:sz w:val="28"/>
          <w:szCs w:val="28"/>
        </w:rPr>
        <w:t>Ст – ие «Аист моется».                М. Стельмах.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воде под ивняком ходит аист босиком,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тому - что эта птица по утрам привыкла мыться.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лювом трогает лозу, на себя трясёт росу,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под душем серебристым моет шею чисто-чисто,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не хнычет «Ой беда, ой холодная вода».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c8"/>
          <w:color w:val="000000"/>
          <w:sz w:val="28"/>
          <w:szCs w:val="28"/>
          <w:u w:val="single"/>
        </w:rPr>
        <w:t>Минутка отдыха «Встало солнце»</w:t>
      </w:r>
    </w:p>
    <w:p>
      <w:pPr>
        <w:pStyle w:val="C1c4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 Понедельник 7 утра, малышам вставать пора. Все по порядку, стройся на зарядку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Стойка смирно, руки вниз, гнись пониже, не ленись! Ну- ка вместе бег на месте -1,2,3,4 -стой!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.Кто с зарядкой дружит смело, кто с утра прогонит лень, будет сильным и умелым и весёлым целый день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</w:t>
      </w:r>
      <w:r>
        <w:rPr>
          <w:rStyle w:val="C0"/>
          <w:color w:val="000000"/>
          <w:sz w:val="28"/>
          <w:szCs w:val="28"/>
        </w:rPr>
        <w:t>(Исполняют песню «Улыбка»)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c8"/>
          <w:color w:val="000000"/>
          <w:sz w:val="28"/>
          <w:szCs w:val="28"/>
          <w:u w:val="single"/>
        </w:rPr>
        <w:t>Сценка про Вовочку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едущий: Стоп, не расходиться, каждому умыться!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ва: Ой, холодная вода, можно простудиться, лучше спрячусь я сюда, и не буду мыться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Паук:   Эй, скорей сюда, ребята, пауки и паучата! Тише, тише не шумите, сеть у нас готова? Мы сейчас поймаем в сеть грязнулечку Вову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 Паук: Он с водой не дружен, он- то нам и нужен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    </w:t>
      </w:r>
      <w:r>
        <w:rPr>
          <w:rStyle w:val="C0"/>
          <w:color w:val="000000"/>
          <w:sz w:val="28"/>
          <w:szCs w:val="28"/>
        </w:rPr>
        <w:t>Он не любит мыло, ох какой он милый!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 паук: Он не моет даже рук, значит он нам брат и друг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    </w:t>
      </w:r>
      <w:r>
        <w:rPr>
          <w:rStyle w:val="C0"/>
          <w:color w:val="000000"/>
          <w:sz w:val="28"/>
          <w:szCs w:val="28"/>
        </w:rPr>
        <w:t>Ага, попался, грязнуля. Теперь ты от нас не уйдёшь!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ва:       Ребята, помогите, караул!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ти: 1 ребёнок:  Все сюда, все сюда, у товарища беда. В плен забрали ловко грязнулю Вовку, паутиной оплели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 ребёнок.  Вову мы освободим, мы его не отдадим. Удирайте, пауки, уносите спины.      Разорвём мы на куски вашу паутину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 ребёнок:  (Вове) Ты от мыла не беги, ты мочалку береги. Мойся, мойся, впредь воды не бойся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4 ребёнок:   Вытирай почище стол, выметай почаще пол. Потому что все ребята уважают чистоту, ведь стоит она, ребята, у здоровья на посту!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c8"/>
          <w:color w:val="000000"/>
          <w:sz w:val="28"/>
          <w:szCs w:val="28"/>
          <w:u w:val="single"/>
        </w:rPr>
        <w:t>                 </w:t>
      </w:r>
      <w:r>
        <w:rPr>
          <w:rStyle w:val="C0c8"/>
          <w:color w:val="000000"/>
          <w:sz w:val="28"/>
          <w:szCs w:val="28"/>
          <w:u w:val="single"/>
        </w:rPr>
        <w:t>ЧАСТУШКИ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 Ставьте ушки на макушке, слушайте внимательно,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поём мы вам частушки очень замечательно!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.Поленился утром Вова причесаться гребешком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дошла к нему корова прилизала языком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 Я под краном руки мыла, а лицо помыть забыла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видал меня Трезор, закричал «какой позор!»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4. Закопченную кастрюлю Юля чистила песком,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 потом бабуся Юлю, долго мыла порошком.</w:t>
      </w:r>
    </w:p>
    <w:p>
      <w:pPr>
        <w:pStyle w:val="C1"/>
        <w:spacing w:lineRule="auto" w:line="360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едущий: Быть здоровым - это значит соблюдать режим. Вовремя ложиться спать, вовремя вставать, приходить в школу по расписанию. Тогда у вас на всё будет хватать время: и на труд и на отдых.</w:t>
      </w:r>
    </w:p>
    <w:p>
      <w:pPr>
        <w:pStyle w:val="C1"/>
        <w:spacing w:lineRule="auto" w:line="360"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c8"/>
          <w:color w:val="000000"/>
          <w:sz w:val="28"/>
          <w:szCs w:val="28"/>
          <w:u w:val="single"/>
        </w:rPr>
        <w:t>             </w:t>
      </w:r>
      <w:r>
        <w:rPr>
          <w:rStyle w:val="C0c8"/>
          <w:color w:val="000000"/>
          <w:sz w:val="28"/>
          <w:szCs w:val="28"/>
          <w:u w:val="single"/>
        </w:rPr>
        <w:t>Ученик читает стихотворение «Режим».                        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то жить умеет по часам и ценит каждый час,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ого не надо по утрам будить по 10 раз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он не станет говорить, что лень ему вставать,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рядку делать, руки мыть, и убирать кровать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меет он одеться в срок, умыться и поесть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раньше, чем звенит звонок за парту в школе сесть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ебурашка: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Молодцы, ребята. Вы и правила хорошо знаете, и стихи выучили интересные, и меня научили любить чистоту, аккуратность, порядок. Сразу видно, что вы настоящие друзья и помощники Мойдодыра.</w:t>
      </w:r>
    </w:p>
    <w:p>
      <w:pPr>
        <w:pStyle w:val="C13c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- У Мойдодыра  в саду растёт дерево Здоровья. На листиках написаны правила личной гигиены, но есть и лишние, давайте сейчас все вместе прочитаем и уберём лишние листики. (Слайд)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ойдодыр: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  </w:t>
      </w:r>
      <w:r>
        <w:rPr>
          <w:rStyle w:val="C0"/>
          <w:color w:val="000000"/>
          <w:sz w:val="28"/>
          <w:szCs w:val="28"/>
        </w:rPr>
        <w:t>Да здравствует мыло душистое и полотенце пушистое,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            </w:t>
      </w:r>
      <w:r>
        <w:rPr>
          <w:rStyle w:val="C0"/>
          <w:color w:val="000000"/>
          <w:sz w:val="28"/>
          <w:szCs w:val="28"/>
        </w:rPr>
        <w:t>И зубной порошок, и густой гребешок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          </w:t>
      </w:r>
      <w:r>
        <w:rPr>
          <w:rStyle w:val="C0"/>
          <w:color w:val="000000"/>
          <w:sz w:val="28"/>
          <w:szCs w:val="28"/>
        </w:rPr>
        <w:t>Давайте же мыться, плескаться,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            </w:t>
      </w:r>
      <w:r>
        <w:rPr>
          <w:rStyle w:val="C0"/>
          <w:color w:val="000000"/>
          <w:sz w:val="28"/>
          <w:szCs w:val="28"/>
        </w:rPr>
        <w:t>Купаться, нырять, кувыркаться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          </w:t>
      </w:r>
      <w:r>
        <w:rPr>
          <w:rStyle w:val="C0"/>
          <w:color w:val="000000"/>
          <w:sz w:val="28"/>
          <w:szCs w:val="28"/>
        </w:rPr>
        <w:t>В ушате, в корыте, в лохани,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          </w:t>
      </w:r>
      <w:r>
        <w:rPr>
          <w:rStyle w:val="C0"/>
          <w:color w:val="000000"/>
          <w:sz w:val="28"/>
          <w:szCs w:val="28"/>
        </w:rPr>
        <w:t>В реке, в ручейке, в океане,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          </w:t>
      </w:r>
      <w:r>
        <w:rPr>
          <w:rStyle w:val="C0"/>
          <w:color w:val="000000"/>
          <w:sz w:val="28"/>
          <w:szCs w:val="28"/>
        </w:rPr>
        <w:t>И в ванне, и в бане, всегда и везде –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          </w:t>
      </w:r>
      <w:r>
        <w:rPr>
          <w:rStyle w:val="C0"/>
          <w:color w:val="000000"/>
          <w:sz w:val="28"/>
          <w:szCs w:val="28"/>
        </w:rPr>
        <w:t>Вечная слава воде!</w:t>
      </w:r>
    </w:p>
    <w:p>
      <w:pPr>
        <w:pStyle w:val="C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едущ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1"/>
          <w:b/>
          <w:bCs/>
          <w:color w:val="000000"/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2"/>
          <w:color w:val="000000"/>
          <w:sz w:val="28"/>
          <w:szCs w:val="28"/>
        </w:rPr>
        <w:t>Итак, давайте подведём итог.</w:t>
      </w:r>
    </w:p>
    <w:p>
      <w:pPr>
        <w:pStyle w:val="C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Сегодня  мы вспомнили….</w:t>
      </w:r>
    </w:p>
    <w:p>
      <w:pPr>
        <w:pStyle w:val="C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Я узнал…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Мне было интересно…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c8"/>
          <w:color w:val="000000"/>
          <w:sz w:val="28"/>
          <w:szCs w:val="28"/>
          <w:u w:val="single"/>
        </w:rPr>
        <w:t>Рефлексия.    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Ребята, что бы вы пожелали друг- другу? А теперь встаньте в круг, подарите носовой платочек соседу и выскажи ему своё пожелание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едущий: -Мне понравилось, как вы работали на занятии. Всем спасибо за участие и внимани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Style w:val="C10c2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00" w:right="1346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0c2">
    <w:name w:val="c10 c2"/>
    <w:basedOn w:val="Style14"/>
    <w:qFormat/>
    <w:rPr/>
  </w:style>
  <w:style w:type="character" w:styleId="C2c10">
    <w:name w:val="c2 c10"/>
    <w:basedOn w:val="Style14"/>
    <w:qFormat/>
    <w:rPr/>
  </w:style>
  <w:style w:type="character" w:styleId="C0">
    <w:name w:val="c0"/>
    <w:basedOn w:val="Style14"/>
    <w:qFormat/>
    <w:rPr/>
  </w:style>
  <w:style w:type="character" w:styleId="C12">
    <w:name w:val="c12"/>
    <w:basedOn w:val="Style14"/>
    <w:qFormat/>
    <w:rPr/>
  </w:style>
  <w:style w:type="character" w:styleId="C11">
    <w:name w:val="c1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8">
    <w:name w:val="c0 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4c9">
    <w:name w:val="c1 c4 c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c4">
    <w:name w:val="c1 c4"/>
    <w:basedOn w:val="Normal"/>
    <w:qFormat/>
    <w:pPr>
      <w:spacing w:before="280" w:after="280"/>
    </w:pPr>
    <w:rPr/>
  </w:style>
  <w:style w:type="paragraph" w:styleId="C13c15">
    <w:name w:val="c13 c1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40:00Z</dcterms:created>
  <dc:creator>user</dc:creator>
  <dc:description/>
  <cp:keywords/>
  <dc:language>en-US</dc:language>
  <cp:lastModifiedBy>user</cp:lastModifiedBy>
  <dcterms:modified xsi:type="dcterms:W3CDTF">2014-11-12T14:42:00Z</dcterms:modified>
  <cp:revision>1</cp:revision>
  <dc:subject/>
  <dc:title>Внеклассное занятие в 3-м классе  «Друзья Мойдодыра»</dc:title>
</cp:coreProperties>
</file>