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для доклада по защите отчета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Где располагается и на чем специализируется предприяти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2. Территория и площади  производственных помещений и их назначения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Оснащение предприятия, оборудование, подвижной состав которое будет задействовано в дипломном проек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4.Оснащение рабочих мест  (по видам рабо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5.Какие виды работ освоены  Вами в период практики (в соответствии с дневником учета выполняемых работ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Соответствие технологии  выполнения работ  современны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. Ваши замечания и предложения  по организации работы предприятия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.Какую тему дипломного проекта  Вы  выбираете для написания диплома (в соответствии с гарантийным письмом на закрепление темы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Доклад сопровождается презентацией, подтверждающей данные по предприятию.</w:t>
      </w:r>
      <w:bookmarkStart w:id="0" w:name="_GoBack"/>
      <w:bookmarkEnd w:id="0"/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Admin</dc:creator>
  <dc:description/>
  <cp:keywords/>
  <dc:language>en-US</dc:language>
  <cp:lastModifiedBy>Admin</cp:lastModifiedBy>
  <dcterms:modified xsi:type="dcterms:W3CDTF">2015-09-25T06:25:00Z</dcterms:modified>
  <cp:revision>6</cp:revision>
  <dc:subject/>
  <dc:title/>
</cp:coreProperties>
</file>