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B6 № 27625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085975" cy="1619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лощадь треугольника равна 24, а радиус вписанной окружности равен 2. Найдите периметр этого треугольника.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B6 № 27907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19250" cy="13525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йдите радиус окружности, вписанной в правильный треугольник, высота которого равна 6.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B6 № 27908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19250" cy="13525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Радиус окружности, вписанной в правильный треугольник, равен 6. Найдите высоту этого треугольника.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B6 № 27909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19250" cy="13525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торона правильного треугольника равна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08915" cy="1993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. Найдите радиус окружности, вписанной в этот треугольник.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B6 № 27910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19250" cy="13525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Радиус окружности, вписанной в правильный треугольник, равен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28600" cy="3898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30" r="-5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. Найдите сторону этого треугольника.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B6 № 27931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485900" cy="14573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Радиус окружности, вписанной в равнобедренный прямоугольный треугольник, равен 2. Найдите гипотенузу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75565" cy="762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этого треугольника. В ответе укажите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638175" cy="1993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.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B6 № 27932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447800" cy="14287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атеты равнобедренного прямоугольного треугольника равны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66725" cy="19939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. Найдите радиус окружности, вписанной в этот треугольник.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B6 № 27933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943100" cy="14859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треугольнике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61315" cy="14224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13715" cy="14224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,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23240" cy="14224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, угол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23825" cy="13271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равен 90°. Найдите радиус вписанной окружности.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B6 № 27934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990725" cy="12954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Боковые стороны равнобедренного треугольника равны 5, основание равно 6. Найдите радиус вписанной окружности.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B6 № 27935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476375" cy="15430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Окружность, вписанная в равнобедренный треугольник, делит в точке касания одну из боковых сторон на два отрезка, длины которых равны 5 и 3, считая от вершины, противолежащей основанию. Найдите периметр треугольника.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B6 № 27943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819275" cy="151447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 окружности, вписанной в треугольник </w:t>
      </w: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ABC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, проведены три касательные. Периметры отсеченных треугольников равны 6, 8, 10. Найдите периметр данного треугольника.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B6 № 27951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400175" cy="13906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йдите радиус окружности, вписанной в треугольник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61315" cy="14224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, считая стороны квадратных клеток равными 1.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Окружность, описанная вокруг треугольник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868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57300" cy="111442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Точки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14300" cy="13271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82" r="-10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,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190" cy="132715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7" t="-86" r="-9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,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825" cy="132715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82" r="-9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, расположенные на окружности, делят ее на три дуги, градусные величины которых относятся как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85140" cy="132715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. Найдите больший угол треугольника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1315" cy="142240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. Ответ дайте в градусах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892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33500" cy="1352550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торона правильного треугольника равна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08915" cy="199390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. Найдите радиус окружности, описанной около этого треугольника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893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33500" cy="1352550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адиус окружности, описанной около правильного треугольника, равен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08915" cy="199390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. Найдите сторону этого треугольника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894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00150" cy="1276350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ысота правильного треугольника равна 3. Найдите радиус окружности, описанной около этого треугольника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895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00150" cy="1276350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адиус окружности, описанной около правильного треугольника, равен 3. Найдите высоту этого треугольника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896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43050" cy="1495425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Гипотенуза прямоугольного треугольника равна 12. Найдите радиус описанной окружности этого треугольника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897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43050" cy="1495425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Радиус окружности, описанной около прямоугольного треугольника, равен 4. Найдите гипотенузу этого треугольника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898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43050" cy="1495425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 треугольнике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1315" cy="142240"/>
                  <wp:effectExtent l="0" t="0" r="0" b="0"/>
                  <wp:docPr id="3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3715" cy="142240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,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3240" cy="142240"/>
                  <wp:effectExtent l="0" t="0" r="0" b="0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, угол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825" cy="132715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82" r="-9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равен 90°. Найдите радиус описанной окружности этого треугольника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899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43050" cy="1495425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 треугольнике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1315" cy="142240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3240" cy="142240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, угол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825" cy="132715"/>
                  <wp:effectExtent l="0" t="0" r="0" b="0"/>
                  <wp:docPr id="4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5" t="-82" r="-9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равен 90°. Радиус описанной окружности этого треугольника равен 5. Найдите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8125" cy="142240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82" r="-5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900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19225" cy="1466850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Боковая сторона равнобедренного треугольника равна 1, угол при вершине, противолежащей основанию, равен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85115" cy="152400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. Найдите диаметр описанной окружности этого треугольника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918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85925" cy="1666875"/>
                  <wp:effectExtent l="0" t="0" r="0" b="0"/>
                  <wp:docPr id="4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торона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7490" cy="142240"/>
                  <wp:effectExtent l="0" t="0" r="0" b="0"/>
                  <wp:docPr id="5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82" r="-5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треугольника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1315" cy="142240"/>
                  <wp:effectExtent l="0" t="0" r="0" b="0"/>
                  <wp:docPr id="51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равна 1. Противолежащий ей угол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825" cy="132715"/>
                  <wp:effectExtent l="0" t="0" r="0" b="0"/>
                  <wp:docPr id="5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5" t="-82" r="-9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равен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09550" cy="152400"/>
                  <wp:effectExtent l="0" t="0" r="0" b="0"/>
                  <wp:docPr id="5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. Найдите радиус окружности, описанной около этого треугольника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919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09700" cy="1390650"/>
                  <wp:effectExtent l="0" t="0" r="0" b="0"/>
                  <wp:docPr id="5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Одна сторона треугольника равна радиусу описанной окружности. Найдите угол треугольника, противолежащий этой стороне. Ответ дайте в градусах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920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76375" cy="1543050"/>
                  <wp:effectExtent l="0" t="0" r="0" b="0"/>
                  <wp:docPr id="5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Угол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825" cy="132715"/>
                  <wp:effectExtent l="0" t="0" r="0" b="0"/>
                  <wp:docPr id="5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5" t="-82" r="-9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треугольника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1315" cy="142240"/>
                  <wp:effectExtent l="0" t="0" r="0" b="0"/>
                  <wp:docPr id="5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, вписанного в окружность радиуса 3, равен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09550" cy="152400"/>
                  <wp:effectExtent l="0" t="0" r="0" b="0"/>
                  <wp:docPr id="58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. Найдите сторону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7490" cy="142240"/>
                  <wp:effectExtent l="0" t="0" r="0" b="0"/>
                  <wp:docPr id="59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82" r="-5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этого треугольника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921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33525" cy="1609725"/>
                  <wp:effectExtent l="0" t="0" r="0" b="0"/>
                  <wp:docPr id="6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торона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7490" cy="142240"/>
                  <wp:effectExtent l="0" t="0" r="0" b="0"/>
                  <wp:docPr id="6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82" r="-5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треугольника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1315" cy="142240"/>
                  <wp:effectExtent l="0" t="0" r="0" b="0"/>
                  <wp:docPr id="6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равна 1. Противолежащий ей угол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825" cy="132715"/>
                  <wp:effectExtent l="0" t="0" r="0" b="0"/>
                  <wp:docPr id="6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5" t="-82" r="-9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равен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85115" cy="152400"/>
                  <wp:effectExtent l="0" t="0" r="0" b="0"/>
                  <wp:docPr id="6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. Найдите радиус окружности, описанной около этого треугольника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922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419350" cy="552450"/>
                  <wp:effectExtent l="0" t="0" r="0" b="0"/>
                  <wp:docPr id="65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65" r="-1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торона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7490" cy="142240"/>
                  <wp:effectExtent l="0" t="0" r="0" b="0"/>
                  <wp:docPr id="6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82" r="-5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тупоугольного треугольника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1315" cy="142240"/>
                  <wp:effectExtent l="0" t="0" r="0" b="0"/>
                  <wp:docPr id="6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равна радиусу описанной около него окружности. Найдите угол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825" cy="132715"/>
                  <wp:effectExtent l="0" t="0" r="0" b="0"/>
                  <wp:docPr id="6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" t="-82" r="-9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. Ответ дайте в градусах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923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47850" cy="1781175"/>
                  <wp:effectExtent l="0" t="0" r="0" b="0"/>
                  <wp:docPr id="6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Боковые стороны равнобедренного треугольника равны 40, основание равно 48. Найдите радиус описанной окружности этого треугольника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946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19225" cy="1409700"/>
                  <wp:effectExtent l="0" t="0" r="0" b="0"/>
                  <wp:docPr id="70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айдите радиус окружности, описанной около прямоугольного треугольника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1315" cy="142240"/>
                  <wp:effectExtent l="0" t="0" r="0" b="0"/>
                  <wp:docPr id="7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, если стороны квадратных клеток равны 1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B6 № 27950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09700" cy="1400175"/>
                  <wp:effectExtent l="0" t="0" r="0" b="0"/>
                  <wp:docPr id="72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айдите радиус окружности, описанной около правильного треугольника 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1315" cy="142240"/>
                  <wp:effectExtent l="0" t="0" r="0" b="0"/>
                  <wp:docPr id="73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, считая стороны квадратных клеток равными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1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4.png"/><Relationship Id="rId28" Type="http://schemas.openxmlformats.org/officeDocument/2006/relationships/image" Target="media/image22.png"/><Relationship Id="rId29" Type="http://schemas.openxmlformats.org/officeDocument/2006/relationships/image" Target="media/image11.png"/><Relationship Id="rId30" Type="http://schemas.openxmlformats.org/officeDocument/2006/relationships/image" Target="media/image23.png"/><Relationship Id="rId31" Type="http://schemas.openxmlformats.org/officeDocument/2006/relationships/image" Target="media/image3.png"/><Relationship Id="rId32" Type="http://schemas.openxmlformats.org/officeDocument/2006/relationships/image" Target="media/image23.png"/><Relationship Id="rId33" Type="http://schemas.openxmlformats.org/officeDocument/2006/relationships/image" Target="media/image3.png"/><Relationship Id="rId34" Type="http://schemas.openxmlformats.org/officeDocument/2006/relationships/image" Target="media/image24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5.png"/><Relationship Id="rId38" Type="http://schemas.openxmlformats.org/officeDocument/2006/relationships/image" Target="media/image25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25.png"/><Relationship Id="rId44" Type="http://schemas.openxmlformats.org/officeDocument/2006/relationships/image" Target="media/image11.png"/><Relationship Id="rId45" Type="http://schemas.openxmlformats.org/officeDocument/2006/relationships/image" Target="media/image26.png"/><Relationship Id="rId46" Type="http://schemas.openxmlformats.org/officeDocument/2006/relationships/image" Target="media/image14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11.png"/><Relationship Id="rId53" Type="http://schemas.openxmlformats.org/officeDocument/2006/relationships/image" Target="media/image14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14.png"/><Relationship Id="rId58" Type="http://schemas.openxmlformats.org/officeDocument/2006/relationships/image" Target="media/image11.png"/><Relationship Id="rId59" Type="http://schemas.openxmlformats.org/officeDocument/2006/relationships/image" Target="media/image32.png"/><Relationship Id="rId60" Type="http://schemas.openxmlformats.org/officeDocument/2006/relationships/image" Target="media/image31.png"/><Relationship Id="rId61" Type="http://schemas.openxmlformats.org/officeDocument/2006/relationships/image" Target="media/image35.png"/><Relationship Id="rId62" Type="http://schemas.openxmlformats.org/officeDocument/2006/relationships/image" Target="media/image31.png"/><Relationship Id="rId63" Type="http://schemas.openxmlformats.org/officeDocument/2006/relationships/image" Target="media/image11.png"/><Relationship Id="rId64" Type="http://schemas.openxmlformats.org/officeDocument/2006/relationships/image" Target="media/image14.png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image" Target="media/image31.png"/><Relationship Id="rId68" Type="http://schemas.openxmlformats.org/officeDocument/2006/relationships/image" Target="media/image11.png"/><Relationship Id="rId69" Type="http://schemas.openxmlformats.org/officeDocument/2006/relationships/image" Target="media/image14.png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image" Target="media/image11.png"/><Relationship Id="rId73" Type="http://schemas.openxmlformats.org/officeDocument/2006/relationships/image" Target="media/image40.png"/><Relationship Id="rId74" Type="http://schemas.openxmlformats.org/officeDocument/2006/relationships/image" Target="media/image11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8:04:00Z</dcterms:created>
  <dc:creator>user</dc:creator>
  <dc:description/>
  <cp:keywords/>
  <dc:language>en-US</dc:language>
  <cp:lastModifiedBy>User</cp:lastModifiedBy>
  <cp:lastPrinted>2015-04-20T16:59:00Z</cp:lastPrinted>
  <dcterms:modified xsi:type="dcterms:W3CDTF">2015-04-22T18:04:00Z</dcterms:modified>
  <cp:revision>2</cp:revision>
  <dc:subject/>
  <dc:title/>
</cp:coreProperties>
</file>