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РЕЧА ВЫПУСКНИ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НФАРЫ</w:t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sz w:val="36"/>
          <w:szCs w:val="36"/>
        </w:rPr>
        <w:t>1.Ведущие  День рождения! День варень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Год за годом пролета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Снова за окном деревь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Золотой наряд роняю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Это осень золот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Миру школу подари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Давайте в этот день осенн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Отметим день ее рождень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Поздравим школу с этим дне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Пусть будет много счастья в не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Пора нам праздник начин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И дорогих гостей встреча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.Н.            Нет-нет, постой, не торопис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А ну-ка, именинница явис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( выходит «школа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ко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вет, друзья! Я очень ра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с видеть всех на дне рождень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ь для меня уже награ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дно лишь ваше появлень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домом вам всегда бы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разованье среднее да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счастье вам общенья подарила И двери в мир большой откры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ть чем гордиться мне в мои го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танусь вашей школой я всег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гать еще я долго буду с вами в ног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многим поколеньям к знаньям укажу дорог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у, а сейчас давайте все без промедлень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празднуем мой день рождень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ко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деоролик посмотрим вначал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том, как все года я славно жи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дети учились и отдыха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школа все эти годы цве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-е класс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имн школы +слайд- шо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«Маленькая стра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дущ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, здравствуй, вечер встре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традиции береч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ускников сегодня мы встреч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диции свои не забыв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вы школьные учеб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дания домаш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теперь сидит за парт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четвертой у ок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шли замуж ваши дев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женились ваши ма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ля вас для однокласс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а классом вся стр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 завет уже по отчеств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оленье наше младш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се ценят дружбу школьн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 былые врем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для друга вы по-прежне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 же девочки и ма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которых просто- напрос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а классом вся стр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предоставляется директору школы Тишковец Л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едущ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еники родную школ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здравляют от душ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и концерт сейчас покажу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чнут конечно малыш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ыступление 1 А 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ерь учителям пора попе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песен праздник не быв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оем же вместе мы о те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школьных лет не забыва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есня учителей «Команда молодости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мер Буянова Е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зья, мы рады сообщ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школу с днем рождения поздрав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ли ее выпуск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орых вам сейчас представ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сцену приглашаются выпускники нашей школы, закончившие ее с золотыми и серебряными медаля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ускники! Кто готов из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цене выступить сейча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робейте, смело выход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себе немножко расскаж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е и спеть, и станце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ь стихи для всех нас прочи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равить школу с юбиле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ятиклассники приш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песенку про день рождень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в подарок принесл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5 класс А песня «День рожденья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и шустрые девчон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бя и школу в будущем прославя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и под ритмы иностранны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вас сейчас плясать заставя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упление 9-ых классов (танец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НЦЕРТ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еду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будьте на мгновенье планы и конспек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урналы и уроки- все не сделать в пр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вам покажем небольшое представлень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мотри и наслаждайся педагог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упление 4 класса 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пускники Виталий с Кат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м покажут мастер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нец в современных ритма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 увидите сейча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ыступление 11 класса. Танец)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цертную программу продолжают ученицы 8 класса Б Денислямова Алла и Маклакова Евг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ой же праздник без весель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без задорной русской плясов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 слышите? Калинка зазвуча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ноги  в пляс идут сами собой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(</w:t>
      </w:r>
      <w:r>
        <w:rPr>
          <w:b/>
          <w:sz w:val="36"/>
          <w:szCs w:val="36"/>
        </w:rPr>
        <w:t>выступление 5 Б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тиноамериканские танц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России модны сейча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ши гости- юная па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нго станцует для на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ыступление 7 Б Танго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вас друзья, коллеги одержим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годня приоткроем врата р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 зря смеетесь- толи еще буд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раю вас множество сюрпризов ожидае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ыступление 8 класса Б Сценк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Веду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зящий шаг и взмах ру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ижения их так лег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вихре танца вас закружа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ши бывшие выпускни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ыступление студии бального танц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ениннице сюрпри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ешил устроить класс десяты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лекцию одежд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кажут нам ребя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ыступление 10 класс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лько сегодня! Только у нас проездом из Москвы в Санкт-Петербург артисты Больших и Малых театров. Бале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ыступление 8 класс Б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цене шестиклассн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юбители игр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ни про школу сцен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шили показать</w:t>
      </w:r>
    </w:p>
    <w:p>
      <w:pPr>
        <w:pStyle w:val="Normal"/>
        <w:rPr/>
      </w:pPr>
      <w:r>
        <w:rPr>
          <w:sz w:val="36"/>
          <w:szCs w:val="36"/>
        </w:rPr>
        <w:t>(</w:t>
      </w:r>
      <w:r>
        <w:rPr>
          <w:b/>
          <w:sz w:val="36"/>
          <w:szCs w:val="36"/>
        </w:rPr>
        <w:t>выступлении 6 Б Барто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7 А «Восточный танец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чень любят свою школ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ш одиннадцатый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вящает родной школ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 веселый перепля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ыступление 11 класс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0- в принципе только начал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0- это для школы не ср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ведь сколько уже сверстал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жизнь удачных счастливых доро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хранят нас молитвы мам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правляют наказы отц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 и школа для многих ста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теводной звездой до конц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ФИНАЛЬНАЯ ПЕСНЯ)</w:t>
      </w:r>
    </w:p>
    <w:p>
      <w:pPr>
        <w:pStyle w:val="Style15"/>
        <w:rPr/>
      </w:pPr>
      <w:r>
        <w:rPr>
          <w:b/>
          <w:sz w:val="36"/>
          <w:szCs w:val="36"/>
        </w:rPr>
        <w:t xml:space="preserve"> </w:t>
      </w:r>
      <w:r>
        <w:rPr/>
        <w:t>Что такое осень, это школа,</w:t>
        <w:br/>
        <w:t>С радостью бежим мы на уроки,</w:t>
        <w:br/>
        <w:t>Школа открывает двери нам в страну ученья,</w:t>
        <w:br/>
        <w:t>Летом школа по тебе скучает,</w:t>
        <w:br/>
        <w:t>Школа открывает двери нам в страну ученья,</w:t>
        <w:br/>
        <w:t>Летом школа по тебе скучает.</w:t>
      </w:r>
    </w:p>
    <w:p>
      <w:pPr>
        <w:pStyle w:val="Style15"/>
        <w:rPr/>
      </w:pPr>
      <w:r>
        <w:rPr/>
        <w:t>Снова счастливы видеть всех вас,</w:t>
        <w:br/>
        <w:t>Мы пожелать хотим вам сейчас</w:t>
        <w:br/>
        <w:t>Счастья, шуток, бессоных ночей,</w:t>
        <w:br/>
        <w:t>Лишь от любви к школе своей.</w:t>
      </w:r>
    </w:p>
    <w:p>
      <w:pPr>
        <w:pStyle w:val="Style15"/>
        <w:rPr/>
      </w:pPr>
      <w:r>
        <w:rPr/>
        <w:t>Что такое школа, это счастье,</w:t>
        <w:br/>
        <w:t>Споры всех детей с учителями,</w:t>
        <w:br/>
        <w:t>Снова нам учитель вдруг шепнёт о самом главном,</w:t>
        <w:br/>
        <w:t>Вновь и вновь ему мы не поверим.</w:t>
        <w:br/>
        <w:t>Снова нам учитель вдруг шепнёт о самом главном,</w:t>
        <w:br/>
        <w:t>Вновь и вновь ему мы не поверим.</w:t>
      </w:r>
    </w:p>
    <w:p>
      <w:pPr>
        <w:pStyle w:val="Style15"/>
        <w:rPr/>
      </w:pPr>
      <w:r>
        <w:rPr/>
        <w:t>Снова счастливы видеть всех вас,</w:t>
        <w:br/>
        <w:t>Мы пожелать хотим вам сейчас</w:t>
        <w:br/>
        <w:t>Счастья, шуток, бессоных ночей,</w:t>
        <w:br/>
        <w:t>Лишь от любви к школе своей.</w:t>
      </w:r>
    </w:p>
    <w:p>
      <w:pPr>
        <w:pStyle w:val="Style15"/>
        <w:rPr/>
      </w:pPr>
      <w:r>
        <w:rPr/>
        <w:t>Что такое дети, это ветры</w:t>
        <w:br/>
        <w:t>Вновь бегущие по коридору,</w:t>
        <w:br/>
        <w:t>Юность приносящие в наши кабинеты,</w:t>
        <w:br/>
        <w:t>Школа, мы опять с тобою вместе.</w:t>
        <w:br/>
        <w:t>Юность приносящие в наши кабинеты,</w:t>
        <w:br/>
        <w:t>Школа, мы опять с тобою вместе.</w:t>
      </w:r>
    </w:p>
    <w:p>
      <w:pPr>
        <w:pStyle w:val="Style15"/>
        <w:rPr/>
      </w:pPr>
      <w:r>
        <w:rPr/>
        <w:t>Снова счастливы видеть всех вас,</w:t>
        <w:br/>
        <w:t>Мы пожелать хотим вам сейчас</w:t>
        <w:br/>
        <w:t>Счастья, шуток, бессоных ночей,</w:t>
        <w:br/>
        <w:t>Лишь от любви к школе своей.</w:t>
      </w:r>
    </w:p>
    <w:p>
      <w:pPr>
        <w:pStyle w:val="Style15"/>
        <w:rPr/>
      </w:pPr>
      <w:r>
        <w:rPr/>
        <w:t>Ведущие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этом вечер встречи не кончается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 в ваших классах продолжается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 добрые вас ждут учителя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школьные давнишние друзья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всем вам говорим мы на прощанье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 новых встреч, друзья! И до свидания!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53:00Z</dcterms:created>
  <dc:creator>User</dc:creator>
  <dc:description/>
  <cp:keywords/>
  <dc:language>en-US</dc:language>
  <cp:lastModifiedBy>User</cp:lastModifiedBy>
  <cp:lastPrinted>2007-10-30T14:48:00Z</cp:lastPrinted>
  <dcterms:modified xsi:type="dcterms:W3CDTF">2007-10-30T11:49:00Z</dcterms:modified>
  <cp:revision>6</cp:revision>
  <dc:subject/>
  <dc:title>ВСТРЕЧА ВЫПУСКНИКОВ</dc:title>
</cp:coreProperties>
</file>