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235" cy="884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ервый день сентября закружил листвой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Осень птицей летит вдоль родных дорог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Лето кончилось вчера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 школу всем идти пора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зовет нас звонок снова на урок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Над страною заливаются звонки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Утром в школу вновь идут ученики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В класс веселый возвращаемся к друзьям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Здравствуй, школа! Расставаться нам нельзя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Ты, учитель, нас всех научил мечтать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уроки твои не забудутся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усть мы школьники пока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Знаем мы наверняка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се мечты наши светлые сбудутся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Над страною заливаются звонки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Утром в школу вновь идут ученики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В класс веселый возвращаемся к друзьям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Здравствуй, школа! Расставаться нам нельзя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Будем петь, будем жить, будем жизнь любить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Отчизну, под солнцем цветущую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е забудем никогда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аши школьные года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звонки, на уроки зовущие!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Над страною заливаются звонки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Утром в школу вновь идут ученики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В класс веселый возвращаемся к друзьям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>Здравствуй, школа! Расставаться нам нельзя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«Здравствуй, школа!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13:00Z</dcterms:created>
  <dc:creator>Lynx</dc:creator>
  <dc:description/>
  <cp:keywords/>
  <dc:language>en-US</dc:language>
  <cp:lastModifiedBy>Пользователь</cp:lastModifiedBy>
  <dcterms:modified xsi:type="dcterms:W3CDTF">2015-10-13T17:24:00Z</dcterms:modified>
  <cp:revision>4</cp:revision>
  <dc:subject/>
  <dc:title> </dc:title>
</cp:coreProperties>
</file>