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Cs w:val="28"/>
        </w:rPr>
      </w:pPr>
      <w:r>
        <w:rPr>
          <w:caps/>
          <w:spacing w:val="-1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бщепрофессиональной учебной дисциплины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ОП.01. Инженерная графика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olor w:val="FF0000"/>
          <w:szCs w:val="28"/>
        </w:rPr>
        <w:t>200105 Авиационные приборы и комплек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2015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858"/>
        <w:gridCol w:w="4813"/>
      </w:tblGrid>
      <w:tr>
        <w:trPr>
          <w:trHeight w:val="7010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709"/>
              <w:jc w:val="both"/>
              <w:rPr>
                <w:caps/>
                <w:szCs w:val="28"/>
              </w:rPr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200105 Авиационные приборы и комплексы дисциплине «Инженерная графика»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4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__________  В.М. Левченко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>учебных программ и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spacing w:before="0" w:after="200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ь (автор)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ецензент</w:t>
      </w:r>
      <w:r>
        <w:rPr/>
        <w:t xml:space="preserve">:    </w:t>
      </w:r>
      <w:r>
        <w:rPr>
          <w:vertAlign w:val="superscript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color w:val="000000"/>
          <w:szCs w:val="28"/>
          <w:vertAlign w:val="superscript"/>
          <w:lang w:eastAsia="ru-RU"/>
        </w:rPr>
      </w:pPr>
      <w:r>
        <w:rPr>
          <w:color w:val="000000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  <w:t>СОДЕРЖАНИЕ</w:t>
      </w:r>
    </w:p>
    <w:p>
      <w:pPr>
        <w:pStyle w:val="Contents2"/>
        <w:rPr>
          <w:b w:val="false"/>
          <w:b w:val="false"/>
          <w:bCs w:val="false"/>
          <w:color w:val="000000"/>
          <w:kern w:val="2"/>
          <w:szCs w:val="28"/>
          <w:lang w:val="en-US" w:eastAsia="en-US"/>
        </w:rPr>
      </w:pPr>
      <w:r>
        <w:rPr>
          <w:b w:val="false"/>
          <w:bCs w:val="false"/>
          <w:color w:val="000000"/>
          <w:kern w:val="2"/>
          <w:szCs w:val="28"/>
          <w:lang w:val="en-US" w:eastAsia="en-US"/>
        </w:rPr>
      </w:r>
    </w:p>
    <w:tbl>
      <w:tblPr>
        <w:tblW w:w="10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0"/>
        <w:gridCol w:w="1405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Cs w:val="28"/>
                <w:lang w:eastAsia="ru-RU"/>
              </w:rPr>
            </w:pPr>
            <w:r>
              <w:rPr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ПАСПОРТ  РАБОЧЕЙ ПРОГРАММЫ  УЧЕБНОЙ 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  <w:t>ОП.01 «ИНЖЕНЕРНАЯ ГРАФИКА»</w:t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Область применения рабочей программы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бочая программа учебной дисциплины является частью основной профессиональной образовательной программы по специальности технического профиля профессионального образования </w:t>
      </w:r>
      <w:r>
        <w:rPr>
          <w:b/>
          <w:color w:val="000000"/>
          <w:sz w:val="26"/>
          <w:szCs w:val="26"/>
        </w:rPr>
        <w:t xml:space="preserve">200105 Авиационные приборы и комплексы (базовая подготовка) </w:t>
      </w:r>
      <w:r>
        <w:rPr>
          <w:color w:val="000000"/>
          <w:sz w:val="26"/>
          <w:szCs w:val="26"/>
        </w:rPr>
        <w:t xml:space="preserve">и разработана в соответствии с </w:t>
      </w:r>
      <w:r>
        <w:rPr>
          <w:sz w:val="26"/>
          <w:szCs w:val="26"/>
        </w:rPr>
        <w:t>Федеральным государственным образовательным стандартом среднего профессионального образования вышеназванной специальности и примерной программой учебной дисциплины, 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Рабочая программа служит основой для разработки календарно-тематического плана и является основным документом нормативного компонента комплексного методического обеспечения по дисциплине.</w:t>
      </w:r>
    </w:p>
    <w:p>
      <w:pPr>
        <w:pStyle w:val="Normal"/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/>
        <w:t xml:space="preserve"> 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учебной дисциплины направлено на формирование:</w:t>
      </w:r>
    </w:p>
    <w:p>
      <w:pPr>
        <w:pStyle w:val="Style26"/>
        <w:widowControl/>
        <w:tabs>
          <w:tab w:val="clear" w:pos="708"/>
          <w:tab w:val="left" w:pos="1210" w:leader="none"/>
        </w:tabs>
        <w:jc w:val="both"/>
        <w:rPr/>
      </w:pPr>
      <w:r>
        <w:rPr>
          <w:rStyle w:val="FontStyle52"/>
          <w:rFonts w:eastAsia="Calibri"/>
          <w:i/>
        </w:rPr>
        <w:t xml:space="preserve">- общих компетенций, </w:t>
      </w:r>
      <w:r>
        <w:rPr>
          <w:rStyle w:val="FontStyle53"/>
        </w:rPr>
        <w:t>включающих в себя способность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22"/>
        <w:widowControl w:val="false"/>
        <w:ind w:left="0" w:hanging="0"/>
        <w:jc w:val="both"/>
        <w:rPr/>
      </w:pPr>
      <w:r>
        <w:rPr>
          <w:b/>
          <w:i/>
          <w:sz w:val="26"/>
          <w:szCs w:val="26"/>
        </w:rPr>
        <w:t xml:space="preserve">- профессиональных </w:t>
      </w:r>
      <w:r>
        <w:rPr>
          <w:b/>
          <w:bCs/>
          <w:i/>
          <w:iCs/>
          <w:sz w:val="26"/>
          <w:szCs w:val="26"/>
        </w:rPr>
        <w:t>компетенци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ответствующих основным видам профессиональной деятельности:</w:t>
      </w:r>
    </w:p>
    <w:p>
      <w:pPr>
        <w:pStyle w:val="Style28"/>
        <w:widowControl/>
        <w:spacing w:lineRule="auto" w:line="240"/>
        <w:ind w:firstLine="709"/>
        <w:rPr/>
      </w:pPr>
      <w:r>
        <w:rPr>
          <w:rStyle w:val="FontStyle52"/>
        </w:rPr>
        <w:t>1. Осуществление технологических процессов изготовления, сборки и испытания типовых деталей и узлов авиационных прибор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1.1. Разрабатывать технологические процессы изготовления типовых деталей, проектирования простейшей оснастки и приспособлений и рассчитывать их элемен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1.2. Разрабатывать технологические процессы сборки и испытания типовых сборочных единиц авиационных приборов, проектирования простейшей оснастки и приспособлений.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firstLine="709"/>
        <w:jc w:val="both"/>
        <w:rPr/>
      </w:pPr>
      <w:r>
        <w:rPr>
          <w:rStyle w:val="FontStyle52"/>
        </w:rPr>
        <w:t>3. Разработка конструкций типовых деталей и узлов авиационных прибор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3.2. Разрабатывать и выполнять чертежи простейших деталей и узлов авиационных приборов с применением систем автоматизированного проектирования в соответствии с требованиями Единой системы конструкторской документации (ЕСКД), производить простейшие расчеты деталей и элементов авиационных приборов и комплексов с использованием вычислительной техни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3.3. Измерять электрические и радиотехнические величины с помощью современных методов и приборов.</w:t>
      </w:r>
    </w:p>
    <w:p>
      <w:pPr>
        <w:pStyle w:val="Heading1"/>
        <w:spacing w:lineRule="auto" w:line="240" w:before="280" w:after="0"/>
        <w:jc w:val="both"/>
        <w:rPr/>
      </w:pPr>
      <w:r>
        <w:rPr>
          <w:color w:val="000000"/>
          <w:sz w:val="24"/>
          <w:szCs w:val="24"/>
        </w:rPr>
        <w:t>1.3. Цели и задачи учебной дисциплины,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своения учебной дисциплины ««Инженерная графика»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зна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правила чтения конструкторской 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ологической документ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способы графического представления объектов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ространственных образ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ологическог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борудования и схе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законы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методы и приемы проекционног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ч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ребования государственных стандарто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Единой системы конструкторской документ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rFonts w:cs="TT172Eo00" w:ascii="TT172Eo00" w:hAnsi="TT172Eo00"/>
          <w:sz w:val="24"/>
          <w:szCs w:val="24"/>
        </w:rPr>
        <w:t>ЕСКД</w:t>
      </w:r>
      <w:r>
        <w:rPr>
          <w:sz w:val="24"/>
          <w:szCs w:val="24"/>
        </w:rPr>
        <w:t xml:space="preserve">) </w:t>
      </w:r>
      <w:r>
        <w:rPr>
          <w:rFonts w:cs="TT172Eo00" w:ascii="TT172Eo00" w:hAnsi="TT172Eo00"/>
          <w:sz w:val="24"/>
          <w:szCs w:val="24"/>
        </w:rPr>
        <w:t>и Единой системы технологическо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 xml:space="preserve">документации </w:t>
      </w:r>
      <w:r>
        <w:rPr>
          <w:sz w:val="24"/>
          <w:szCs w:val="24"/>
        </w:rPr>
        <w:t>(</w:t>
      </w:r>
      <w:r>
        <w:rPr>
          <w:rFonts w:cs="TT172Eo00" w:ascii="TT172Eo00" w:hAnsi="TT172Eo00"/>
          <w:sz w:val="24"/>
          <w:szCs w:val="24"/>
        </w:rPr>
        <w:t>ЕСТД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правила выполнения чертеже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ических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рисунк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эскизов и схе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ику и принципы нанесения размеро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классы точности и их обозначение н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тежах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ипы и назначение спецификаци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правила их</w:t>
      </w:r>
    </w:p>
    <w:p>
      <w:pPr>
        <w:pStyle w:val="Normal"/>
        <w:numPr>
          <w:ilvl w:val="0"/>
          <w:numId w:val="4"/>
        </w:numPr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чтения и с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i/>
          <w:iCs/>
          <w:color w:val="000000"/>
          <w:szCs w:val="28"/>
          <w:u w:val="single"/>
        </w:rPr>
        <w:t>должен уметь</w:t>
      </w:r>
      <w:r>
        <w:rPr>
          <w:color w:val="000000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читать конструкторскую и технологическу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документацию по профилю специальност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полнять комплексные чертеж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геометрических тел и проекции точек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лежащих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на их поверхности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в ручной и машинной 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выполнять эскизы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технические рисунки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чертежи деталей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их элементов</w:t>
      </w:r>
      <w:r>
        <w:rPr>
          <w:sz w:val="24"/>
          <w:szCs w:val="24"/>
        </w:rPr>
        <w:t xml:space="preserve">, </w:t>
      </w:r>
      <w:r>
        <w:rPr>
          <w:rFonts w:cs="TT172Eo00" w:ascii="TT172Eo00" w:hAnsi="TT172Eo00"/>
          <w:sz w:val="24"/>
          <w:szCs w:val="24"/>
        </w:rPr>
        <w:t>узлов в ручной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машинной 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выполнять графические изображения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ехнологического оборудования и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технологических схем в ручной и машинной</w:t>
      </w:r>
      <w:r>
        <w:rPr>
          <w:rFonts w:cs="TT172Eo00"/>
          <w:sz w:val="24"/>
          <w:szCs w:val="24"/>
        </w:rPr>
        <w:t xml:space="preserve"> </w:t>
      </w:r>
      <w:r>
        <w:rPr>
          <w:rFonts w:cs="TT172Eo00" w:ascii="TT172Eo00" w:hAnsi="TT172Eo00"/>
          <w:sz w:val="24"/>
          <w:szCs w:val="24"/>
        </w:rPr>
        <w:t>графи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оформлять проектно</w:t>
      </w:r>
      <w:r>
        <w:rPr>
          <w:sz w:val="24"/>
          <w:szCs w:val="24"/>
        </w:rPr>
        <w:t>-</w:t>
      </w:r>
      <w:r>
        <w:rPr>
          <w:rFonts w:cs="TT172Eo00" w:ascii="TT172Eo00" w:hAnsi="TT172Eo00"/>
          <w:sz w:val="24"/>
          <w:szCs w:val="24"/>
        </w:rPr>
        <w:t>конструкторскую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технологическую и другую техническую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T172Eo00" w:hAnsi="TT172Eo00" w:cs="TT172Eo00"/>
          <w:sz w:val="24"/>
          <w:szCs w:val="24"/>
        </w:rPr>
      </w:pPr>
      <w:r>
        <w:rPr>
          <w:rFonts w:cs="TT172Eo00" w:ascii="TT172Eo00" w:hAnsi="TT172Eo00"/>
          <w:sz w:val="24"/>
          <w:szCs w:val="24"/>
        </w:rPr>
        <w:t>документацию в соответствии с действующей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T172Eo00" w:ascii="TT172Eo00" w:hAnsi="TT172Eo00"/>
          <w:sz w:val="24"/>
          <w:szCs w:val="24"/>
        </w:rPr>
        <w:t>нормативной базой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280" w:after="0"/>
        <w:jc w:val="both"/>
        <w:rPr/>
      </w:pPr>
      <w:r>
        <w:rPr>
          <w:bCs/>
          <w:i/>
          <w:iCs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szCs w:val="28"/>
        </w:rPr>
      </w:pPr>
      <w:r>
        <w:rPr>
          <w:color w:val="000000"/>
          <w:szCs w:val="28"/>
        </w:rPr>
        <w:t>решения профессиональ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разработки конструкций типовых деталей и узлов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szCs w:val="28"/>
        </w:rPr>
        <w:t>авиационных приборов</w:t>
      </w:r>
      <w:r>
        <w:rPr>
          <w:b/>
          <w:bCs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чтения и анализа принципиальных схем и технической документ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разработки и выполнения чертежей простейших деталей 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Cs w:val="28"/>
        </w:rPr>
        <w:t>узлов авиационных приборов с применением систем автоматизированног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ектирования в соответствии с требованиями Еди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szCs w:val="28"/>
        </w:rPr>
        <w:t>конструкторской документации (ЕСКД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максимальная учебная нагрузка студента 256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язательной аудиторной учебной нагрузки – 171 ч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color w:val="000000"/>
          <w:szCs w:val="28"/>
        </w:rPr>
        <w:t>из них обязательной аудиторной практической работы – 166 ч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ой работы – 8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Heading1"/>
        <w:spacing w:lineRule="auto" w:line="240"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ИНЖЕНЕРНАЯ ГРАФИКА»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2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829"/>
      </w:tblGrid>
      <w:tr>
        <w:trPr>
          <w:trHeight w:val="46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 учебной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ксимальная учебная нагрузка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71 </w:t>
            </w:r>
          </w:p>
        </w:tc>
      </w:tr>
      <w:tr>
        <w:trPr>
          <w:trHeight w:val="420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6</w:t>
            </w:r>
          </w:p>
        </w:tc>
      </w:tr>
      <w:tr>
        <w:trPr/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b/>
                <w:color w:val="000000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5</w:t>
            </w:r>
          </w:p>
        </w:tc>
      </w:tr>
      <w:tr>
        <w:trPr/>
        <w:tc>
          <w:tcPr>
            <w:tcW w:w="8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Cs/>
                <w:color w:val="000000"/>
                <w:szCs w:val="28"/>
              </w:rPr>
              <w:t>Итоговая аттестация:</w:t>
            </w:r>
          </w:p>
          <w:p>
            <w:pPr>
              <w:pStyle w:val="Normal"/>
              <w:spacing w:lineRule="auto" w:line="360" w:before="0" w:after="0"/>
              <w:ind w:firstLine="591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Cs w:val="28"/>
                <w:lang w:val="en-US"/>
              </w:rPr>
              <w:t>II</w:t>
            </w:r>
            <w:r>
              <w:rPr>
                <w:b/>
                <w:iCs/>
                <w:color w:val="000000"/>
                <w:szCs w:val="28"/>
              </w:rPr>
              <w:t xml:space="preserve"> семестр – </w:t>
            </w:r>
            <w:r>
              <w:rPr>
                <w:iCs/>
                <w:color w:val="000000"/>
                <w:szCs w:val="28"/>
              </w:rPr>
              <w:t>дифференцированный за</w:t>
            </w:r>
            <w:r>
              <w:rPr>
                <w:bCs/>
                <w:iCs/>
                <w:color w:val="000000"/>
                <w:szCs w:val="28"/>
              </w:rPr>
              <w:t>чет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1"/>
        <w:spacing w:lineRule="auto" w:line="240" w:before="280" w:after="28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.2. Примерный тематический план и содержание учебной дисциплин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 и задачи дисциплины. Ознакомление с разделами программы. Исторические сведения о развитии инженерной графики</w:t>
            </w:r>
            <w:r>
              <w:rPr/>
              <w:t>.</w:t>
            </w:r>
            <w:r>
              <w:rPr>
                <w:sz w:val="26"/>
              </w:rPr>
              <w:t xml:space="preserve"> Понятие о ЕСКД. Ознакомление студентов с необходимыми учебными пособиями, инструментами, приборами, приспособлениями, применяемыми в конструкторских работа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1. </w:t>
            </w:r>
            <w:r>
              <w:rPr>
                <w:b/>
                <w:sz w:val="24"/>
                <w:szCs w:val="24"/>
              </w:rPr>
              <w:t>Геометрическое черч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ы  чертежей по ГОСТ 2.301 – 68. Основная надпись по ГОСТ 2.104 – 68. Масштабы. Линии чертежа по ГОСТ 2.303 – 68. Сведения о стандартных шрифтах. Шрифты чертежные по ГОСТ 2.304 – 81. </w:t>
            </w:r>
            <w:r>
              <w:rPr>
                <w:sz w:val="22"/>
              </w:rPr>
              <w:t xml:space="preserve">Конструкция букв и цифр. Правила выполнения надписей. Правила нанесения размеров по ГОСТ 2.307 – 68. Ознакомление с </w:t>
            </w:r>
            <w:r>
              <w:rPr>
                <w:color w:val="000000"/>
                <w:sz w:val="22"/>
              </w:rPr>
              <w:t xml:space="preserve">программой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.2013 для автоматического черчения, моделирования деталей и оформления чертежей согласно ГОСТу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. </w:t>
            </w:r>
            <w:r>
              <w:rPr>
                <w:bCs/>
                <w:iCs/>
                <w:sz w:val="22"/>
              </w:rPr>
              <w:t xml:space="preserve">Оформление чертежей и начертание линий по </w:t>
            </w:r>
            <w:r>
              <w:rPr>
                <w:sz w:val="22"/>
              </w:rPr>
              <w:t>ГОСТ 2.303 – 81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sz w:val="22"/>
              </w:rPr>
              <w:t>№</w:t>
            </w:r>
            <w:r>
              <w:rPr>
                <w:bCs/>
                <w:iCs/>
                <w:sz w:val="22"/>
              </w:rPr>
              <w:t xml:space="preserve">2.Чертежный шрифт и выполнение надписей на чертежах. </w:t>
            </w:r>
            <w:r>
              <w:rPr>
                <w:sz w:val="22"/>
              </w:rPr>
              <w:t>Выполнение титульного листа альбома графических рабо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.Чертеж детали с применением деления окружности на равные част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.Вычерчивание контура детали с построением сопряжения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5.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Построение лекальных кривых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бота с учебной литературой, изучение </w:t>
            </w:r>
            <w:r>
              <w:rPr>
                <w:sz w:val="22"/>
              </w:rPr>
              <w:t>правил нанесения размеров по ГОСТ 2.307 – 81. Размерные числа и размерные линии.  Выносные линии.  Габаритные размеры. Нанесение размеров углов.  О</w:t>
            </w:r>
            <w:r>
              <w:rPr>
                <w:color w:val="000000"/>
                <w:sz w:val="22"/>
              </w:rPr>
              <w:t xml:space="preserve">тветы на контрольные вопросы, выполнение индивидуальных задани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55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2. </w:t>
            </w:r>
            <w:r>
              <w:rPr>
                <w:b/>
                <w:sz w:val="24"/>
                <w:szCs w:val="24"/>
              </w:rPr>
              <w:t>Проекционное  черчени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роцесс проецирования точки на плоскость. Понятие проекции, плоскости проекций. Центральное и параллельное проецирование. Косоугольные и прямоугольные проекции. Ортогональные проекции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плоскости на комплексном чертеже.  Понятие следа плоскости. Различные случаи расположения плоскостей относительно плоскостей проекций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6. </w:t>
            </w:r>
            <w:r>
              <w:rPr>
                <w:sz w:val="22"/>
              </w:rPr>
              <w:t xml:space="preserve">Построение комплексных чертежей отрезков прямых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7. Построение ортогонального чертежа плоскости общего положен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8. </w:t>
            </w:r>
            <w:r>
              <w:rPr>
                <w:sz w:val="22"/>
              </w:rPr>
              <w:t>Построение плоских геометрических фигур в аксонометри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9.</w:t>
            </w:r>
            <w:r>
              <w:rPr>
                <w:sz w:val="22"/>
              </w:rPr>
              <w:t xml:space="preserve"> Построение геометрических тел в аксонометрии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0. </w:t>
            </w:r>
            <w:r>
              <w:rPr>
                <w:sz w:val="22"/>
              </w:rPr>
              <w:t>Построение трех проекций детали по ее  наглядному изображению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  ответы на контрольные вопросы, выполнение индивидуальных заданий на построение комплексных чертежей в ручной и машинной графи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2"/>
              </w:rPr>
              <w:t>Основные сведения о машиностроительных чертежах. П</w:t>
            </w:r>
            <w:r>
              <w:rPr>
                <w:sz w:val="22"/>
              </w:rPr>
              <w:t xml:space="preserve">онятие машиностроительного чертежа, его назначение и особенности. Виды изделий и конструкторских документов. </w:t>
            </w:r>
            <w:r>
              <w:rPr>
                <w:bCs/>
                <w:sz w:val="22"/>
              </w:rPr>
              <w:t xml:space="preserve">Изображения изделий на машиностроительных чертежах </w:t>
            </w:r>
            <w:r>
              <w:rPr>
                <w:sz w:val="22"/>
              </w:rPr>
              <w:t>в ручной и машинной графике</w:t>
            </w:r>
            <w:r>
              <w:rPr>
                <w:bCs/>
                <w:sz w:val="22"/>
              </w:rPr>
              <w:t>. Виды, разрезы, сеч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1. </w:t>
            </w:r>
            <w:r>
              <w:rPr>
                <w:sz w:val="22"/>
              </w:rPr>
              <w:t>Выполнение чертежей деталей, содержащих сложные разрезы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2. </w:t>
            </w:r>
            <w:r>
              <w:rPr>
                <w:sz w:val="22"/>
              </w:rPr>
              <w:t xml:space="preserve">Вычерчивание нестандартных  деталей с резьбой с необходимыми разрезами  и проставление размеров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3. </w:t>
            </w:r>
            <w:r>
              <w:rPr>
                <w:sz w:val="22"/>
              </w:rPr>
              <w:t>Выполнение болтовых, винтовых и шпилечных соединений и их деталировани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4. </w:t>
            </w:r>
            <w:r>
              <w:rPr>
                <w:sz w:val="22"/>
              </w:rPr>
              <w:t>Вычерчивание зубчатой передачи со шпоночным или шлицевым соединение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460"/>
        <w:gridCol w:w="840"/>
        <w:gridCol w:w="1120"/>
      </w:tblGrid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мостоятельная работа курса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своения</w:t>
            </w:r>
          </w:p>
        </w:tc>
      </w:tr>
      <w:tr>
        <w:trPr>
          <w:trHeight w:val="286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15. </w:t>
            </w:r>
            <w:r>
              <w:rPr>
                <w:sz w:val="22"/>
              </w:rPr>
              <w:t>Выполнение эскиза детали с применением простого или сложного разреза и технического рисун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6. </w:t>
            </w:r>
            <w:r>
              <w:rPr>
                <w:sz w:val="22"/>
              </w:rPr>
              <w:t>Вычерчивание сборочного чертежа изделия и составление спецификаци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17. Вычерчивание 5…7 э</w:t>
            </w:r>
            <w:r>
              <w:rPr>
                <w:sz w:val="22"/>
              </w:rPr>
              <w:t>скизов деталей сборочной единицы, простановка размеров, шероховатости поверхностей деталей, брошюровка эскизов в альбо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8. Вычерчивание  деталей по эскизам, </w:t>
            </w:r>
            <w:r>
              <w:rPr>
                <w:sz w:val="22"/>
              </w:rPr>
              <w:t>простановка размеров, шероховатости поверхностей деталей, в ручной и машинной график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ответы на контрольные вопросы, выполнение индивидуальных заданий по выполнению эскизов, простановке размеров, предельных отклонений и шероховатости поверх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color w:val="000000"/>
                <w:sz w:val="24"/>
                <w:szCs w:val="24"/>
              </w:rPr>
              <w:t xml:space="preserve"> 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ение и выполнение схем по специальности . Общие сведения о машинной графике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</w:t>
            </w:r>
          </w:p>
        </w:tc>
      </w:tr>
      <w:tr>
        <w:trPr>
          <w:trHeight w:val="259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2"/>
              </w:rPr>
              <w:t>Общие сведения о схемах. Определение термина «схема». Назначение схем. Условные обозначения, определяемые ЕСКД. Виды схем: электрические, гидравлические, пневматические, комбинированные.</w:t>
            </w:r>
          </w:p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2"/>
              </w:rPr>
              <w:t>Последовательность выполнения и чтения схем. Общие сведения о печатных платах (ПП). Виды печатных плат: односторонние, двусторонние. Форма спецификации.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</w:rPr>
              <w:t xml:space="preserve">Ознакомление с </w:t>
            </w:r>
            <w:r>
              <w:rPr>
                <w:color w:val="000000"/>
                <w:sz w:val="22"/>
              </w:rPr>
              <w:t xml:space="preserve">программой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.2013 для автоматического черчения, моделирования деталей и оформления чертежей согласно стандартам. Состав аппаратного программного обеспечения. Главное меню систем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19. </w:t>
            </w:r>
            <w:r>
              <w:rPr>
                <w:sz w:val="22"/>
              </w:rPr>
              <w:t>Выполнение чертежа печатной платы с элементами и ее спецификац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0. </w:t>
            </w:r>
            <w:r>
              <w:rPr>
                <w:sz w:val="22"/>
              </w:rPr>
              <w:t>Выполнение чертежа кинематической схемы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 перечня элементов схемы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1. </w:t>
            </w:r>
            <w:r>
              <w:rPr>
                <w:sz w:val="22"/>
              </w:rPr>
              <w:t xml:space="preserve">Выполнение чертежа электрической схемы и перечня элементов схемы   в </w:t>
            </w:r>
            <w:r>
              <w:rPr>
                <w:color w:val="000000"/>
                <w:sz w:val="24"/>
                <w:szCs w:val="24"/>
              </w:rPr>
              <w:t>в системе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AutoCAD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.2013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ой литературой, ответы на контрольные вопросы, выполнение индивидуальных заданий по вычерчиванию схем и выполнению спецификаций и перечня элементов в ручной и машинной графи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чет по материал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семест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  <w:bookmarkStart w:id="0" w:name="OLE_LINK4"/>
      <w:bookmarkStart w:id="1" w:name="OLE_LINK4"/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bookmarkStart w:id="2" w:name="OLE_LINK4"/>
      <w:bookmarkEnd w:id="2"/>
      <w:r>
        <w:rPr>
          <w:i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 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3 – продуктивный (планирование и самостоятельное выполнение деятельност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1956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ru-RU"/>
        </w:rPr>
        <w:t>«ИНЖЕНЕРНАЯ ГРАФИКА»</w:t>
      </w:r>
    </w:p>
    <w:p>
      <w:pPr>
        <w:pStyle w:val="Heading1"/>
        <w:spacing w:lineRule="auto" w:line="240" w:before="280" w:after="280"/>
        <w:rPr/>
      </w:pPr>
      <w:r>
        <w:rPr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Наличие учебного кабинета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1. Оборудование кабинета </w:t>
      </w:r>
      <w:r>
        <w:rPr>
          <w:rFonts w:cs="Arial" w:ascii="Arial" w:hAnsi="Arial"/>
          <w:b/>
          <w:color w:val="000000"/>
          <w:sz w:val="24"/>
          <w:szCs w:val="24"/>
        </w:rPr>
        <w:t>инженерной  и компьютерной график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машиностроительному и проекционному черчению, плакаты, стенды, раздаточный материал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2. Технические средства обучения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лот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lineRule="auto" w:line="240" w:before="28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мятки студентам поведения при работе в кабинете инженерной графики.</w:t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spacing w:lineRule="auto" w:line="240" w:before="0" w:after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XP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rofessional</w:t>
      </w:r>
      <w:r>
        <w:rPr>
          <w:color w:val="000000"/>
          <w:szCs w:val="28"/>
        </w:rPr>
        <w:t xml:space="preserve">; 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color w:val="000000"/>
          <w:szCs w:val="28"/>
        </w:rPr>
        <w:t>офисный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аке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иложений</w:t>
      </w:r>
      <w:r>
        <w:rPr>
          <w:color w:val="000000"/>
          <w:szCs w:val="28"/>
          <w:lang w:val="en-US"/>
        </w:rPr>
        <w:t xml:space="preserve"> Microsoft Office Professional Plus 2007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программа </w:t>
      </w:r>
      <w:r>
        <w:rPr>
          <w:color w:val="000000"/>
          <w:szCs w:val="28"/>
          <w:lang w:val="en-US"/>
        </w:rPr>
        <w:t>AutoCAD</w:t>
      </w:r>
      <w:r>
        <w:rPr>
          <w:color w:val="000000"/>
          <w:szCs w:val="28"/>
        </w:rPr>
        <w:t xml:space="preserve"> – 3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.2013 для автоматического черчения, моделирования деталей и оформления чертежей согласно ГОСТу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 Open Space Security Media pack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bCs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Боголюбов С.К.  «Черчение», М.: Машиностроение, 20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Миронов Б.Г. и др. «Инженерная и компьютерная графика», М.: Высшая школа, 20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6"/>
        </w:rPr>
      </w:pPr>
      <w:r>
        <w:rPr>
          <w:sz w:val="26"/>
        </w:rPr>
        <w:t>Миронов Б.Г. и др. «Сборник заданий по инженерной графике с примерами выполнения чертежей на компьютере», М.: Высшая школа, 2011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b/>
          <w:b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-1"/>
          <w:sz w:val="24"/>
          <w:szCs w:val="24"/>
        </w:rPr>
        <w:t>3.2.2. Дополнитель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Чекмарев А.А. и др. «Справочник по машиностроительному черчению».</w:t>
      </w:r>
      <w:r>
        <w:rPr>
          <w:sz w:val="26"/>
        </w:rPr>
        <w:t xml:space="preserve"> М.: Высшая школа, 2011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6"/>
        </w:rPr>
      </w:pPr>
      <w:r>
        <w:rPr>
          <w:sz w:val="26"/>
        </w:rPr>
        <w:t>Попова Г.В. и др. «Машиностроительное черчение», Справочник, Москва, 200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455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Форма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.ed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6"/>
          <w:szCs w:val="26"/>
        </w:rPr>
      </w:pPr>
      <w:r>
        <w:rPr>
          <w:rFonts w:cs="Arial" w:ascii="Arial" w:hAnsi="Arial"/>
          <w:b/>
          <w:caps/>
          <w:color w:val="000000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НЖЕНЕРНАЯ ГРАФИКА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троль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 оценка</w:t>
      </w:r>
      <w:r>
        <w:rPr>
          <w:color w:val="000000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студентами индивидуальных и групповых заданий, практических, самостоятельных и проверочных работ.</w:t>
      </w:r>
    </w:p>
    <w:p>
      <w:pPr>
        <w:pStyle w:val="Normal"/>
        <w:shd w:fill="FFFFFF" w:val="clear"/>
        <w:spacing w:lineRule="auto" w:line="240" w:before="0" w:after="0"/>
        <w:ind w:right="57" w:firstLine="3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о ЕСКД. Ознакомление с необходимыми учебными пособиями, инструментами, приборами, приспособлениями, применяемыми в конструкторских работах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ашние индивидуальные практические задания, ответы на контрольные вопросы. 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>тестирование.</w:t>
            </w:r>
          </w:p>
        </w:tc>
      </w:tr>
      <w:tr>
        <w:trPr>
          <w:trHeight w:val="8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Размеры основных форматов листов чертежей по ГОСТ 2.301 – 68;типы и размеры линий чертежей по ГОСТ 2.303 -68; стандартные масштабы; форма основной надписи, содержание и размеры ее граф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, выполнение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Типы и размеры чертежных шрифтов по ГОСТ 2.304 -81; конструкция и размеры прописных и строчных букв, цифр и зна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актические задания проблемного характера, защита индивидуальн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проведения выносных и размерных линий на чертежах; расположение размерных чисел по отношению к размерным линиям, правила определения центра дуги, деление отрезка прямой, деление углов; правила построения правильных вписанных многоугольник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дания, защита индивидуальных и групповых заданий проектного характера, ответы на контрольные вопросы,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авила и последовательность построения основных лекальных кривых: эллипса, гиперболы, параболы, циклических и спиральных кривых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олнение и защита индивидуальных и групповых заданий, практические задания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онятия проекции, плоскости проекции; понятия горизонтальной, фронтальной и профильной проекций точ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комплексного чертежа точки, отрезка, плоскости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машние практические задания, защита индивидуальных заданий,  ответы на контрольные вопросы, тестиров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Современные тенденции автоматизации чертежно-графических и проектно-конструкторских работ; роль ЭВМ в современном проек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нятие машиностроительного чертежа, его назначение и особенности; виды изделий и конструкторских документов, виды, их назначение и примен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iCs/>
                <w:color w:val="000000"/>
                <w:spacing w:val="2"/>
                <w:szCs w:val="28"/>
              </w:rPr>
              <w:t xml:space="preserve">оиск информации в сети Интернет, </w:t>
            </w:r>
            <w:r>
              <w:rPr>
                <w:color w:val="000000"/>
                <w:szCs w:val="28"/>
              </w:rPr>
              <w:t xml:space="preserve"> выполнение и защита индивидуальных и групповых заданий, ответы на контрольные вопросы, тестирование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азрезы простые: горизонтальный, фронтальный, профильный и наклонный; назначение и применение; разрезы сложные: ступенчатые и ломаные; сечения, вынесенные и наложенные; выносные элементы,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ъемные соединения и их элементы. Резьбовые, шпоночные, шлицевые, штифтовые соединения деталей и их назначени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оиск информации в сети Интернет, </w:t>
            </w:r>
            <w:r>
              <w:rPr>
                <w:color w:val="000000"/>
                <w:sz w:val="26"/>
                <w:szCs w:val="26"/>
              </w:rPr>
              <w:t xml:space="preserve"> составление конспекта, выполнение и защита индивидуальных и групповых заданий,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лассификация, основные параметры и характеристики резьбы, правила изображения стандартных резьбовых соединений: болтового, винтового, шпилечного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6"/>
                <w:szCs w:val="26"/>
              </w:rPr>
              <w:t>Виды зубчатых передач.  Цилиндрические и конические зубчатые колеса, их элементы и изображения.   Условные изображения цилиндрической и конической  по ГОСТу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Назначение и содержание чертежа общего вида; назначение и содержание сборочного чертежа; последовательность выполнения сборочного чертежа по эскизам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пецификации и правила ее заполнения; порядок деталирования сборочных чертеже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схем и условные обозначения, применяемые на схемах; виды схем и их особенности; последовательность выполнения схем. Буквенно-цифровые обозначения на схемах; правила выполнения электрических и кинематических схем и их элементо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конспекта, домашние практические задания, защита индивидуальных заданий,  ответы на контрольные вопросы.</w:t>
            </w:r>
          </w:p>
        </w:tc>
      </w:tr>
    </w:tbl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p>
      <w:pPr>
        <w:pStyle w:val="Normal"/>
        <w:spacing w:lineRule="auto" w:line="240" w:before="120" w:after="120"/>
        <w:rPr>
          <w:i/>
          <w:i/>
          <w:color w:val="000000"/>
          <w:spacing w:val="2"/>
          <w:sz w:val="10"/>
          <w:szCs w:val="10"/>
        </w:rPr>
      </w:pPr>
      <w:r>
        <w:rPr>
          <w:i/>
          <w:color w:val="000000"/>
          <w:spacing w:val="2"/>
          <w:sz w:val="10"/>
          <w:szCs w:val="10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(освоенные умения, усвоенные знания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pacing w:val="2"/>
                <w:sz w:val="22"/>
              </w:rPr>
            </w:pPr>
            <w:r>
              <w:rPr>
                <w:color w:val="000000"/>
                <w:sz w:val="22"/>
              </w:rPr>
              <w:t>и оценки результатов обучения</w:t>
            </w:r>
          </w:p>
        </w:tc>
      </w:tr>
      <w:tr>
        <w:trPr/>
        <w:tc>
          <w:tcPr>
            <w:tcW w:w="10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ыполнять различные типы  линий на чертежах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ять графы основной надписи, выполнять написание слов и предложений чертежными шрифт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носить линейные  размеры, размеры углов, радиусов и диаметров  на чертеж в ручной и машинной графике. Строить перпендикулярные и параллельные прямые в ручной и машинной графике; строить и обозначать уклон и конусность; строить сопряжения и основные лекальные кривы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цировать точку, отрезок, плоскую фигуру на три плоскости проекций; читать комплексные чертежи проекций точки, отрезка, плоской фигуры, строить третью проекцию по двум заданным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плоские фигуры и геометрические тела в аксонометрических проекциях, строить аксонометрические проекции геометрических тел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ростые и сложные разрезы и разрезы через тонкие стенки; располагать и обозначать выносные элементы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и обозначать стандартные  и специальные резьбовые соединения, изображать болтовые, винтовые соединения и соединения шпилькой упрощенн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, выполнять и деталировать сборочные чертежи; выполнять эскизы деталей сборочной единицы в ручной и машинной графике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тать и выполнять чертежи печатных плат с навесными элементами, электрических и пневматических схем по ГОСТ 2.702 – 75 и ГОСТ 2.770 – 68, составлять спецификации плат и перечни элементов схем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ьные и групповые практические занятия по вариантам,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>исследовательская работа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ать правила техники безопасности и гигиенические рекомендации при использовании ТСО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й инструктаж по Т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color w:val="000000"/>
          <w:sz w:val="24"/>
          <w:szCs w:val="24"/>
        </w:rPr>
        <w:t>Методы оценки результатов обучения: традиционная система отметок в баллах за каждую выполненную работу, на основе которых выставляется итоговая оценка.</w:t>
      </w:r>
      <w:bookmarkStart w:id="3" w:name="_PictureBullets"/>
      <w:bookmarkEnd w:id="3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68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T172E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color w:val="999999"/>
      </w:rPr>
      <w:t>Составители рабочей программы Штыкова Светлана Анатольевна, Штыков Владимир Петрови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4"/>
        </w:tabs>
        <w:ind w:left="584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455"/>
        </w:tabs>
        <w:ind w:left="455" w:hanging="171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71"/>
        </w:tabs>
        <w:ind w:left="4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Cs w:val="22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  <w:szCs w:val="22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color w:val="000000"/>
      <w:szCs w:val="3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240" w:before="280" w:after="280"/>
    </w:pPr>
    <w:rPr>
      <w:b/>
      <w:bCs/>
      <w:sz w:val="24"/>
      <w:szCs w:val="24"/>
      <w:lang w:val="en-US" w:eastAsia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20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rost.ru/projects/education/education_main.shtml" TargetMode="External"/><Relationship Id="rId9" Type="http://schemas.openxmlformats.org/officeDocument/2006/relationships/hyperlink" Target="http://window.edu.ru/window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4:45:00Z</dcterms:created>
  <dc:creator>Инна</dc:creator>
  <dc:description/>
  <cp:keywords/>
  <dc:language>en-US</dc:language>
  <cp:lastModifiedBy>Kriorg</cp:lastModifiedBy>
  <cp:lastPrinted>2015-09-24T11:01:00Z</cp:lastPrinted>
  <dcterms:modified xsi:type="dcterms:W3CDTF">2015-10-14T13:43:00Z</dcterms:modified>
  <cp:revision>31</cp:revision>
  <dc:subject/>
  <dc:title>ДЕПАРТАМЕНТ ОБРАЗОВАНИЯ города МОСКВЫ</dc:title>
</cp:coreProperties>
</file>