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  <w:caps/>
          <w:position w:val="-5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М. 03 Р</w:t>
      </w:r>
      <w:r>
        <w:rPr>
          <w:sz w:val="36"/>
          <w:szCs w:val="36"/>
        </w:rPr>
        <w:t>азработка конструкций типовых деталей и узлов авиаци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sz w:val="36"/>
          <w:szCs w:val="36"/>
        </w:rPr>
      </w:pPr>
      <w:r>
        <w:rPr>
          <w:rStyle w:val="S3"/>
          <w:sz w:val="36"/>
          <w:szCs w:val="36"/>
        </w:rPr>
        <w:t>МДК.03.01. Авиационные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</w:rPr>
        <w:t>по специальност</w:t>
      </w:r>
      <w:bookmarkEnd w:id="4"/>
      <w:bookmarkEnd w:id="5"/>
      <w:r>
        <w:rPr>
          <w:sz w:val="28"/>
          <w:szCs w:val="28"/>
        </w:rPr>
        <w:t>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 xml:space="preserve">200105 </w:t>
      </w:r>
      <w:r>
        <w:rPr>
          <w:bCs/>
          <w:sz w:val="28"/>
          <w:szCs w:val="28"/>
        </w:rPr>
        <w:t>А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ск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1"/>
      </w:tblGrid>
      <w:tr>
        <w:trPr>
          <w:trHeight w:val="8647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 (базовая подготов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М. 03 Разработка конструкций типовых деталей и узлов авиационных прибор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7"/>
                <w:sz w:val="36"/>
                <w:szCs w:val="36"/>
              </w:rPr>
            </w:pPr>
            <w:r>
              <w:rPr>
                <w:rStyle w:val="S3"/>
                <w:sz w:val="36"/>
                <w:szCs w:val="36"/>
              </w:rPr>
              <w:t>МДК.03.01. Авиационные приборы</w:t>
            </w:r>
          </w:p>
          <w:p>
            <w:pPr>
              <w:pStyle w:val="Normal"/>
              <w:widowControl w:val="false"/>
              <w:autoSpaceDE w:val="false"/>
              <w:rPr>
                <w:rStyle w:val="S7"/>
                <w:sz w:val="28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едующий кафедр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В.М.     Левченко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координ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___________  О.В.Фомина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>
          <w:trHeight w:val="503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М. 03 Разработка конструкций типовых деталей и узлов авиаци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 03.01 Авиационные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 xml:space="preserve">разработка конструкций типовых деталей и узлов авиационных приборов </w:t>
      </w:r>
      <w:r>
        <w:rPr/>
        <w:t>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 xml:space="preserve">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5.2.3. Разработка конструкций типовых деталей и узлов авиационных приборов</w:t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3.1. Читать и анализировать принципиальные схемы и техническую документацию.</w:t>
      </w:r>
    </w:p>
    <w:p>
      <w:pPr>
        <w:pStyle w:val="Style81"/>
        <w:widowControl/>
        <w:spacing w:lineRule="auto" w:line="240"/>
        <w:ind w:firstLine="709"/>
        <w:jc w:val="left"/>
        <w:rPr>
          <w:rStyle w:val="FontStyle53"/>
        </w:rPr>
      </w:pPr>
      <w:r>
        <w:rPr>
          <w:rStyle w:val="FontStyle53"/>
        </w:rPr>
        <w:t>ПК 3.2 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3.3. Измерять электрические и радиотехнические величины с помощью современных методов и приборов.</w:t>
      </w:r>
    </w:p>
    <w:p>
      <w:pPr>
        <w:pStyle w:val="Style81"/>
        <w:widowControl/>
        <w:spacing w:lineRule="auto" w:line="240"/>
        <w:ind w:firstLine="709"/>
        <w:rPr>
          <w:sz w:val="26"/>
          <w:szCs w:val="26"/>
        </w:rPr>
      </w:pPr>
      <w:r>
        <w:rPr>
          <w:rStyle w:val="FontStyle53"/>
        </w:rPr>
        <w:t xml:space="preserve"> </w:t>
      </w:r>
      <w:r>
        <w:rPr>
          <w:sz w:val="26"/>
          <w:szCs w:val="26"/>
        </w:rPr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>
          <w:sz w:val="26"/>
          <w:szCs w:val="26"/>
        </w:rPr>
        <w:t>соответствующих профессиональных компетенций. Опыт работы не требуется.</w:t>
      </w:r>
    </w:p>
    <w:p>
      <w:pPr>
        <w:pStyle w:val="P17"/>
        <w:spacing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P17"/>
        <w:spacing w:before="0" w:after="0"/>
        <w:ind w:firstLine="142"/>
        <w:jc w:val="both"/>
        <w:rPr/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я конструкций узлов и деталей;.</w:t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ть чертежи деталей и узлов по ЕСКД;      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техническое задание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бираться и заполнять техническую документацию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расчет типовых деталей и узл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ирать материалы для деталей и узл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прикладными программами.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ципиальные схемы авиационных приборов и комплексов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требования, предъявляемые к авиационным приборам и комплексам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законы технической механики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ую терминологию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тоды исследования и испытаний авиационных приборов и комплексов.</w:t>
      </w:r>
    </w:p>
    <w:p>
      <w:pPr>
        <w:pStyle w:val="P21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50 часов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й аудиторной учебной нагрузки обучающегося – 100 часов, из них практических занятий 40 часов; курсовой проект 26 часов;</w:t>
      </w:r>
    </w:p>
    <w:p>
      <w:pPr>
        <w:pStyle w:val="P22"/>
        <w:spacing w:before="0" w:after="0"/>
        <w:ind w:firstLine="709"/>
        <w:jc w:val="both"/>
        <w:rPr/>
      </w:pPr>
      <w:r>
        <w:rPr>
          <w:sz w:val="26"/>
          <w:szCs w:val="26"/>
        </w:rPr>
        <w:t>- самостоятельной работы обучающегося – 50 часов;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Style28"/>
        <w:widowControl/>
        <w:spacing w:lineRule="auto" w:line="240"/>
        <w:ind w:firstLine="709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b/>
        </w:rPr>
        <w:t>р</w:t>
      </w:r>
      <w:r>
        <w:rPr>
          <w:rStyle w:val="FontStyle52"/>
        </w:rPr>
        <w:t>азработка конструкций типовых деталей и узлов авиационных приборов</w:t>
      </w:r>
      <w:r>
        <w:rPr>
          <w:b/>
        </w:rPr>
        <w:t>,</w:t>
      </w:r>
      <w:r>
        <w:rPr/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3.1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53"/>
              </w:rPr>
              <w:t>Читать и анализировать принципиальные схемы и техническую документацию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rStyle w:val="FontStyle53"/>
              </w:rPr>
            </w:pPr>
            <w:r>
              <w:rPr>
                <w:rStyle w:val="FontStyle53"/>
              </w:rPr>
              <w:t xml:space="preserve">ПК 3.2   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 xml:space="preserve">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 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3.3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Измерять электрические и радиотехнические величины с помощью современных методов и прибор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</w:rPr>
              <w:t xml:space="preserve">ОК 10. </w:t>
            </w:r>
          </w:p>
          <w:p>
            <w:pPr>
              <w:pStyle w:val="P25"/>
              <w:spacing w:before="0" w:after="0"/>
              <w:jc w:val="center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546"/>
        <w:gridCol w:w="873"/>
        <w:gridCol w:w="857"/>
        <w:gridCol w:w="1612"/>
        <w:gridCol w:w="1173"/>
        <w:gridCol w:w="837"/>
        <w:gridCol w:w="1164"/>
        <w:gridCol w:w="1094"/>
        <w:gridCol w:w="1589"/>
        <w:gridCol w:w="1040"/>
      </w:tblGrid>
      <w:tr>
        <w:trPr>
          <w:trHeight w:val="539" w:hRule="atLeast"/>
        </w:trPr>
        <w:tc>
          <w:tcPr>
            <w:tcW w:w="2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семест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семестр</w:t>
            </w:r>
          </w:p>
        </w:tc>
      </w:tr>
      <w:tr>
        <w:trPr>
          <w:trHeight w:val="828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К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.1 –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ДК 03.01 Авиационные приборы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  <w:tr>
        <w:trPr>
          <w:trHeight w:val="828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02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М. 03 Разработка конструкций типовых деталей и узлов авиационных прибор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 03.01 Авиационные прибор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Style w:val="S3"/>
                <w:b/>
                <w:b/>
              </w:rPr>
            </w:pPr>
            <w:r>
              <w:rPr>
                <w:rStyle w:val="S3"/>
                <w:b/>
              </w:rPr>
              <w:t>Введе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держание и основные задачи дисциплины «Авиационные приборы». Связь с другими общепрофессиональными и специальными дисциплинам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eastAsia="Calibri"/>
                <w:b/>
                <w:b/>
                <w:bCs/>
              </w:rPr>
            </w:pPr>
            <w:r>
              <w:rPr/>
              <w:t>Значение авиационных приборов в решении задач безопасности самолетовождения. История развития авиационного приборостроения в России и за рубежом. Новейшие достижения и перспективы развития в области авиационного приборостро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1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  <w:sz w:val="22"/>
              </w:rPr>
              <w:t xml:space="preserve">  </w:t>
            </w:r>
            <w:r>
              <w:rPr>
                <w:b/>
                <w:sz w:val="26"/>
              </w:rPr>
              <w:t>Условия эксплуатации авиационных приборов и требования, предъявляемые к прибора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бщие сведения об авиационных приборах. Классификация авиационных приборов. Земная атмосфера.  Условия эксплуатации авиационных приборов. Влияние дестабилизирующих факторов на работу авиационных приборов и меры борьбы с этими факторам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ет эксплуатационных требований к авиационным приборам при их проектировании и изготовлении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sz w:val="26"/>
                <w:szCs w:val="26"/>
              </w:rPr>
              <w:t>Режимы работы авиационных приборов и датчиков. Статические характеристики. Чувствительность прибора. Упрощенные структурные схемы приборов. Понятие элементарных звеньев, способы их соединения. Динамические характеристики приборов. Краткие сведения о расчете динамических характеристик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погрешностей авиационных приборов. Погрешности измерительных приборов: абсолютные и относительные, статические и динамические, систематические и случайные, методические и инструментальные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информационного канала и мультиплексора. Типовые схемы информационных каналов и состав их элементов. Информационные каналы на постоянном токе. Информационные каналы на переменном токе. Информационные каналы с передачей по световода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надежности приборов. Основные характеристики и показатели надежности.  Расчет надежности авиационного  прибо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Расчет электрической дистанционной передачи (ЭДП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  <w:szCs w:val="26"/>
              </w:rPr>
              <w:t>Расчет надежности прибо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конспекта на тему: </w:t>
            </w:r>
            <w:r>
              <w:rPr>
                <w:i/>
                <w:sz w:val="26"/>
              </w:rPr>
              <w:t>Краткие сведения о расчете динамических характеристик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конспекта на тему: </w:t>
            </w:r>
            <w:r>
              <w:rPr>
                <w:i/>
                <w:sz w:val="26"/>
              </w:rPr>
              <w:t>Изучение основных частей и структурных схем авиационных прибор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1.2. Приборы измерения высотных и скоростных параметров</w:t>
            </w:r>
          </w:p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eastAsia="Calibri"/>
                <w:b/>
                <w:bCs/>
                <w:caps/>
                <w:sz w:val="26"/>
                <w:szCs w:val="26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классификация  приборов для измерения высотных и скоростных параметров и их характеристики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ники полного и статического давлений, назначение, конструкция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</w:rPr>
            </w:pPr>
            <w:r>
              <w:rPr>
                <w:sz w:val="26"/>
                <w:szCs w:val="26"/>
              </w:rPr>
              <w:t>Понятие высоты полета. Классификация высотомеров. Барометрический способ измерения высоты. Барометрические высотомеры и датчики. Корректоры высоты. Радиовысотомеры</w:t>
            </w:r>
            <w:r>
              <w:rPr/>
              <w:t>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Понятие о скорости, ее видах. Классификация измерителей скорости. Измерители  истинной, воздушной, приборной и вертикальной скоростей. Измеритель числа М.     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для измерения вертикальной скорости полета. Вариометр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путевой скорости. Метод, основанный на эффекте Допле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 скорости и высоты. Назначение. Основные формулы. Датчики для ЦВС. Погрешности ЦВС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3. </w:t>
            </w:r>
            <w:r>
              <w:rPr>
                <w:i/>
                <w:sz w:val="26"/>
              </w:rPr>
              <w:t>Расчет шкалы указателя приборной скорости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4.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Составление структурных схем прибо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</w:rPr>
              <w:t>Расчет элементов конструкции высотоме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ема 1.3. </w:t>
            </w:r>
            <w:r>
              <w:rPr>
                <w:b/>
                <w:sz w:val="26"/>
                <w:szCs w:val="26"/>
              </w:rPr>
              <w:t>Приборы и датчики контроля силовых установок  летательных аппаратов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t>Назначение и классификация термометров. Терморезисторные термометры. Термоэлектрические термометры. Пирометрические термометры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начение и классификация авиационных манометров. Механические манометры. Электромеханические манометры. Датчики давления с частотным выходо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начение   и принцип действия тахометров. Магнитоиндукционные тахометры, их конструкция, принцип действия, характеристики. Расчет основных элементов тахомет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начение и классификация топливомеров. Механические, электрические, электроемкостные топливоме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классификация, конструкция, принцип действия расходомер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.</w:t>
            </w:r>
            <w:r>
              <w:rPr>
                <w:i/>
                <w:sz w:val="26"/>
                <w:szCs w:val="26"/>
              </w:rPr>
              <w:t xml:space="preserve">  Расчет термоэлектрического термомет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</w:t>
            </w:r>
            <w:r>
              <w:rPr>
                <w:i/>
                <w:sz w:val="26"/>
                <w:szCs w:val="26"/>
              </w:rPr>
              <w:t xml:space="preserve">. Расчет расходомера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84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актическим занятиям и ответы на вопро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конспекта по теме: Исследование характеристик тахометр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4</w:t>
            </w:r>
            <w:r>
              <w:rPr>
                <w:b/>
              </w:rPr>
              <w:t xml:space="preserve">. </w:t>
            </w:r>
            <w:r>
              <w:rPr>
                <w:b/>
                <w:sz w:val="26"/>
              </w:rPr>
              <w:t xml:space="preserve"> Приборы и датчики для измерения ускорений (акселерометры)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/>
            </w:pPr>
            <w:r>
              <w:rPr>
                <w:sz w:val="26"/>
                <w:szCs w:val="26"/>
              </w:rPr>
              <w:t xml:space="preserve">Назначение и классификация акселерометров. Способы подвески инерционного элемента.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3"/>
                <w:sz w:val="22"/>
                <w:szCs w:val="22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Конструкция и принцип действия компенсационных и интегрирующих акселерометр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3"/>
              </w:rPr>
              <w:t xml:space="preserve"> 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3"/>
                <w:sz w:val="26"/>
                <w:szCs w:val="26"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конспекта на тему: «Определение сил, действующих на груз акселерометр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Style w:val="S3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S3"/>
                <w:sz w:val="26"/>
                <w:szCs w:val="26"/>
              </w:rPr>
              <w:t>Выдача задания. Информация, содержание, консультации. Общие сведения о выполнении курсового проекта. Пример выполнения курсового проект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3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3"/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оформлению пояснительной записки и графической части. Стандарты ЕСК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3"/>
              </w:rPr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3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чертежей прибора и деталей. Требования к выполнен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выполнения сборочного чертежа прибор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ЕСКД к выполнению пояснительной записк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выполнения чертежей детале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Требования к  выполнению разделов ПЗ: назначение, конструкция, принцип действ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Требования к выполнению принципиальной схемы прибор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Выполнение расчетов по задан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Требования ЕСКД к оформлению расчетов элементо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Расчет надежности прибор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</w:rPr>
            </w:pPr>
            <w:r>
              <w:rPr>
                <w:sz w:val="26"/>
              </w:rPr>
              <w:t>Выполнение разделов курсового про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sz w:val="26"/>
              </w:rPr>
            </w:pPr>
            <w:r>
              <w:rPr>
                <w:sz w:val="26"/>
              </w:rPr>
              <w:t>Контроль выполнения ПЗ и графической част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е проектирование №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ind w:left="113" w:hanging="0"/>
              <w:rPr>
                <w:sz w:val="26"/>
              </w:rPr>
            </w:pPr>
            <w:r>
              <w:rPr>
                <w:sz w:val="26"/>
              </w:rPr>
              <w:t>Контроль выполнения готового КП. Прием К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0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 и рабочих мест кабинета: столы, стулья, доска, интерактивная доск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телевидеоаппаратура, интерактивная доска</w:t>
      </w:r>
    </w:p>
    <w:p>
      <w:pPr>
        <w:pStyle w:val="P18"/>
        <w:spacing w:before="0" w:after="0"/>
        <w:ind w:firstLine="709"/>
        <w:jc w:val="both"/>
        <w:rPr/>
      </w:pPr>
      <w:r>
        <w:rPr>
          <w:sz w:val="26"/>
          <w:szCs w:val="26"/>
        </w:rPr>
        <w:t>Оборудование лаборатории и рабочих мест лаборатории: по количеству обучающихся лабораторные столы и стулья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лабораторию: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тали и элементы авиационных приборов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чики  </w:t>
      </w:r>
    </w:p>
    <w:p>
      <w:pPr>
        <w:pStyle w:val="P52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2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2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  <w:t xml:space="preserve"> </w:t>
      </w: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P50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rStyle w:val="S3"/>
          <w:sz w:val="26"/>
          <w:szCs w:val="26"/>
          <w:lang w:val="en-US"/>
        </w:rPr>
        <w:t xml:space="preserve"> </w:t>
      </w:r>
    </w:p>
    <w:p>
      <w:pPr>
        <w:pStyle w:val="P53"/>
        <w:spacing w:before="0" w:after="0"/>
        <w:jc w:val="both"/>
        <w:rPr>
          <w:b/>
          <w:b/>
          <w:sz w:val="26"/>
          <w:szCs w:val="26"/>
        </w:rPr>
      </w:pPr>
      <w:r>
        <w:rPr>
          <w:rStyle w:val="S12"/>
          <w:b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 xml:space="preserve">Асс Б.А.  и др. " Детали авиационных приборов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1</w:t>
      </w:r>
      <w:r>
        <w:rPr>
          <w:sz w:val="26"/>
        </w:rPr>
        <w:t>.</w:t>
      </w:r>
    </w:p>
    <w:p>
      <w:pPr>
        <w:pStyle w:val="Normal"/>
        <w:ind w:left="915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 xml:space="preserve">Андреева Л.Е. "Упругие элементы приборов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1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Боднер В.А. "Авиационные приборы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Браславский Д.А. " Приборы и датчики летательных аппаратов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Лаврова Т.А. "Элементы автоматических приборных устройств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1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</w:rPr>
      </w:pPr>
      <w:r>
        <w:rPr>
          <w:sz w:val="26"/>
        </w:rPr>
        <w:t>Савостьянов В.П. и др. «Расчет и конструирование деталей аппаратуры САУ», М.: Машиностроение, 2009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литерату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Левин И.Я. "Справочник конструктора  точных приборов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Чурабо Д.Д. "Детали и узлы приборов", М.: Машиностроение, </w:t>
      </w:r>
      <w:r>
        <w:rPr/>
        <w:t>(</w:t>
      </w:r>
      <w:r>
        <w:rPr>
          <w:lang w:val="en-US"/>
        </w:rPr>
        <w:t>reprint</w:t>
      </w:r>
      <w:r>
        <w:rPr/>
        <w:t>) 2011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</w:rPr>
      </w:r>
    </w:p>
    <w:p>
      <w:pPr>
        <w:pStyle w:val="P2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/>
        <w:t xml:space="preserve"> </w:t>
      </w:r>
    </w:p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/>
      </w:r>
    </w:p>
    <w:p>
      <w:pPr>
        <w:pStyle w:val="Normal"/>
        <w:spacing w:before="280" w:after="0"/>
        <w:jc w:val="both"/>
        <w:rPr>
          <w:rStyle w:val="S3"/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b/>
          <w:color w:val="000000"/>
        </w:rPr>
        <w:t>4.3 Интернет-ресурсы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726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Форма доступа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7" w:tgtFrame="_blank">
              <w:r>
                <w:rPr>
                  <w:rStyle w:val="InternetLink"/>
                  <w:color w:val="000000"/>
                </w:rPr>
                <w:t>school.ed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1" w:tgtFrame="_blank">
              <w:r>
                <w:rPr>
                  <w:rStyle w:val="InternetLink"/>
                  <w:color w:val="000000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иация/Самолет/Вертолет/Авиационный двигатель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2" w:tgtFrame="_blank">
              <w:r>
                <w:rPr>
                  <w:rStyle w:val="InternetLink"/>
                  <w:color w:val="000000"/>
                  <w:lang w:val="en-US"/>
                </w:rPr>
                <w:t>avia-simply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  <w:color w:val="000000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>
          <w:lang w:val="en-US"/>
        </w:rPr>
      </w:r>
    </w:p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>
          <w:rStyle w:val="S3"/>
          <w:b/>
          <w:sz w:val="26"/>
          <w:szCs w:val="26"/>
        </w:rPr>
        <w:t>4.</w:t>
      </w:r>
      <w:r>
        <w:rPr>
          <w:rStyle w:val="S3"/>
          <w:b/>
          <w:sz w:val="26"/>
          <w:szCs w:val="26"/>
          <w:lang w:val="en-US"/>
        </w:rPr>
        <w:t>4</w:t>
      </w:r>
      <w:r>
        <w:rPr>
          <w:rStyle w:val="S3"/>
          <w:b/>
          <w:sz w:val="26"/>
          <w:szCs w:val="26"/>
        </w:rPr>
        <w:t>. Кадровое обеспечение образовательного процесса</w:t>
      </w:r>
    </w:p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/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>
          <w:sz w:val="26"/>
          <w:szCs w:val="26"/>
        </w:rPr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/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318"/>
        <w:gridCol w:w="2718"/>
        <w:gridCol w:w="199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ных компетенц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Читать и анализировать принципиальные схемы и техническую документацию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  <w:sz w:val="24"/>
                <w:szCs w:val="24"/>
              </w:rPr>
              <w:t>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  <w:sz w:val="24"/>
                <w:szCs w:val="24"/>
              </w:rPr>
              <w:t>Измерять электрические и радиотехнические величины с помощью современных методов и приборов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3.1 – ПК 3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 xml:space="preserve">Демонстрация знаний  </w:t>
            </w:r>
            <w:r>
              <w:rPr>
                <w:sz w:val="26"/>
              </w:rPr>
              <w:t>основных типов чувствительных элементов: упругих, инерционных, параметрических, генераторных, магнитных; их принцип действия и основные характеристики.</w:t>
            </w:r>
            <w:r>
              <w:rPr/>
              <w:t xml:space="preserve"> Демонстрация навыков и умений  расчета основных параметров чувствительных элементов и механизмов приборов, моментов трения в опорах,   печатных плат и другой электронной аппаратуры    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Выполнение практических и самостоятельных работ, выполнение и защита рефератов,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</w:t>
            </w:r>
            <w:r>
              <w:rPr>
                <w:rStyle w:val="S8"/>
              </w:rPr>
              <w:t>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- защиты практических занятий;</w:t>
            </w:r>
          </w:p>
          <w:p>
            <w:pPr>
              <w:pStyle w:val="P4"/>
              <w:spacing w:before="0" w:after="0"/>
              <w:rPr>
                <w:rStyle w:val="S8"/>
                <w:lang w:val="en-US"/>
              </w:rPr>
            </w:pPr>
            <w:r>
              <w:rPr>
                <w:rStyle w:val="S8"/>
              </w:rPr>
              <w:t>наблюдение и оценка выполнения практических действий.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Выполнение и защита курсового проекта.</w:t>
            </w:r>
          </w:p>
          <w:p>
            <w:pPr>
              <w:pStyle w:val="P4"/>
              <w:spacing w:before="0" w:after="0"/>
              <w:rPr>
                <w:lang w:val="en-US"/>
              </w:rPr>
            </w:pPr>
            <w:r>
              <w:rPr>
                <w:rStyle w:val="S8"/>
              </w:rPr>
              <w:t>Экзамен.</w:t>
            </w:r>
          </w:p>
        </w:tc>
      </w:tr>
    </w:tbl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3"/>
        <w:gridCol w:w="3111"/>
        <w:gridCol w:w="212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Рубежный контроль по каждому из разделов.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Решение ситуационных задач.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 защиты практических занятий.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Наблюдение и оценка выполнения практических занятий.</w:t>
            </w:r>
          </w:p>
          <w:p>
            <w:pPr>
              <w:pStyle w:val="P32"/>
              <w:spacing w:before="0" w:after="0"/>
              <w:rPr>
                <w:rStyle w:val="S8"/>
              </w:rPr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Взаимодействие с обучающимися, преподавателям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  </w:t>
      </w:r>
      <w:r>
        <w:rPr>
          <w:rStyle w:val="FootnoteCharacters"/>
        </w:rPr>
        <w:t>*</w:t>
      </w:r>
      <w:r>
        <w:rPr/>
        <w:t xml:space="preserve"> 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db/portal/sites/school-page.htm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obrnadzor.gov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rost.ru/projects/education/education_main.shtml" TargetMode="External"/><Relationship Id="rId13" Type="http://schemas.openxmlformats.org/officeDocument/2006/relationships/hyperlink" Target="http://window.edu.ru/window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09:00Z</dcterms:created>
  <dc:creator>NIK</dc:creator>
  <dc:description/>
  <cp:keywords/>
  <dc:language>en-US</dc:language>
  <cp:lastModifiedBy>Kriorg</cp:lastModifiedBy>
  <cp:lastPrinted>2015-09-24T10:52:00Z</cp:lastPrinted>
  <dcterms:modified xsi:type="dcterms:W3CDTF">2015-10-14T14:31:00Z</dcterms:modified>
  <cp:revision>23</cp:revision>
  <dc:subject/>
  <dc:title>Макет рабочей программы профессионального модуля</dc:title>
</cp:coreProperties>
</file>