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Учитель географии ГБОУ СОШ №145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усаловская И.В.</w:t>
      </w:r>
    </w:p>
    <w:p>
      <w:pPr>
        <w:pStyle w:val="Heading1"/>
        <w:spacing w:lineRule="auto" w:line="360" w:before="0" w:after="0"/>
        <w:ind w:firstLine="624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6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Регионы России»</w:t>
      </w:r>
    </w:p>
    <w:p>
      <w:pPr>
        <w:pStyle w:val="Heading1"/>
        <w:spacing w:lineRule="auto" w:line="360" w:before="0" w:after="0"/>
        <w:ind w:firstLine="624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рок "Природа Западной Сибири"</w:t>
      </w:r>
    </w:p>
    <w:p>
      <w:pPr>
        <w:pStyle w:val="Style14"/>
        <w:spacing w:lineRule="auto" w:line="360" w:before="0" w:after="0"/>
        <w:ind w:firstLine="624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сформировать знания о природе Западной Сибири, закрепить умения составлять описание крупного природного района по цифровым картам и снимкам.</w:t>
        <w:br/>
      </w: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.</w:t>
        <w:br/>
      </w:r>
      <w:r>
        <w:rPr>
          <w:rStyle w:val="StrongEmphasis"/>
          <w:sz w:val="28"/>
          <w:szCs w:val="28"/>
        </w:rPr>
        <w:t>Научно-методическое содержание урока</w:t>
      </w:r>
      <w:r>
        <w:rPr>
          <w:sz w:val="28"/>
          <w:szCs w:val="28"/>
        </w:rPr>
        <w:t>. Положение, особенности строения и развития, природные комплексы Западно-Сибирской равнины. Проявление и особенности зональности природных комплексов.</w:t>
        <w:br/>
      </w:r>
      <w:r>
        <w:rPr>
          <w:rStyle w:val="StrongEmphasis"/>
          <w:sz w:val="28"/>
          <w:szCs w:val="28"/>
        </w:rPr>
        <w:t>Геономеклатура:</w:t>
      </w:r>
      <w:r>
        <w:rPr>
          <w:sz w:val="28"/>
          <w:szCs w:val="28"/>
        </w:rPr>
        <w:t xml:space="preserve"> Сибирские Увалы, Васюганская равнина, Ишимская равнина, Барабинская низменность.</w:t>
        <w:br/>
      </w:r>
      <w:r>
        <w:rPr>
          <w:rStyle w:val="StrongEmphasis"/>
          <w:sz w:val="28"/>
          <w:szCs w:val="28"/>
        </w:rPr>
        <w:t>Ход урока: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 xml:space="preserve">I. Оргмомент 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II. Проверка домашнего задания:</w:t>
      </w:r>
      <w:r>
        <w:rPr>
          <w:sz w:val="28"/>
          <w:szCs w:val="28"/>
        </w:rPr>
        <w:t xml:space="preserve"> фронтальный опрос. Учитель задает вопросы об особенностях природы и природных ресурсов Русской равнины.</w:t>
      </w:r>
    </w:p>
    <w:p>
      <w:pPr>
        <w:pStyle w:val="Style14"/>
        <w:spacing w:lineRule="auto" w:line="360" w:before="0" w:after="0"/>
        <w:ind w:firstLine="624"/>
        <w:rPr>
          <w:sz w:val="28"/>
          <w:szCs w:val="28"/>
          <w:lang w:val="en-US"/>
        </w:rPr>
      </w:pPr>
      <w:r>
        <w:rPr>
          <w:rStyle w:val="StrongEmphasis"/>
          <w:i/>
          <w:iCs/>
          <w:sz w:val="28"/>
          <w:szCs w:val="28"/>
        </w:rPr>
        <w:t>III. Изучение нового материала.</w:t>
      </w:r>
      <w:r>
        <w:rPr>
          <w:sz w:val="28"/>
          <w:szCs w:val="28"/>
        </w:rPr>
        <w:t xml:space="preserve"> </w:t>
        <w:br/>
        <w:t>Рассказ учителя. Учитель дает характеристику природы Западно-Сибирской равнины, придерживаясь известного плана. В процессе объяснения нового материала он демонстрирует на большом экране заранее приготовленный набор цифровых карт и снимков. Набор состоит из базовой карты России, на которую наложены цифровой снимок Западной Сибири и тематические карты – климатическая, природные зоны, растительность, почвенная, особо охраняемые природные территории. Оперируя отображением слоев на соответствующих тематических картах, учитель характеризует природу этого крупного природного района. При наложении тематических карт на снимок, в особенности карт растительности и почв, учитель обращает внимание на то, как названные природные явления отображаются на снимке.</w:t>
        <w:br/>
      </w:r>
      <w:r>
        <w:rPr>
          <w:rStyle w:val="StrongEmphasis"/>
          <w:i/>
          <w:iCs/>
          <w:sz w:val="28"/>
          <w:szCs w:val="28"/>
        </w:rPr>
        <w:t>IV. Практические задания с использованием цифровых карт и снимков.</w:t>
      </w:r>
      <w:r>
        <w:rPr>
          <w:sz w:val="28"/>
          <w:szCs w:val="28"/>
        </w:rPr>
        <w:br/>
        <w:t xml:space="preserve">Ученики по просьбе учителя загружают базовую карту России, накладывают на нее тематические карты и проводят масштабирование с тем, чтобы вывести на экран Западную Сибирь. Пользуясь информацией с тематических карт, составляют краткое описание природы этого природного района, придерживаясь следующего </w:t>
      </w:r>
      <w:r>
        <w:rPr>
          <w:rStyle w:val="Emphasis"/>
          <w:sz w:val="28"/>
          <w:szCs w:val="28"/>
        </w:rPr>
        <w:t>плана</w:t>
      </w:r>
      <w:r>
        <w:rPr>
          <w:sz w:val="28"/>
          <w:szCs w:val="28"/>
        </w:rPr>
        <w:t>:</w:t>
        <w:br/>
        <w:t>1. Географическое положение района (в какой части страны находится, как проходят границы района, между какими меридианами и параллелями расположен район).</w:t>
        <w:br/>
        <w:t>2. Тектоническое и геологическое строение района.</w:t>
        <w:br/>
        <w:t>3. Рельеф района (преобладающие высоты, взаимосвязь с тектоническим строением, внешние процессы, сформировавшие данный рельеф и продолжающие его формировать).</w:t>
        <w:br/>
        <w:t>4. Климатические условия на территории района (в каких климатических областях расположена территория района, как и в каком направлении меняются средние температуры лета и зимы, годовое количество осадков, коэффициент увлажнения).</w:t>
        <w:br/>
        <w:t>5. Внутренние воды на территории района.</w:t>
        <w:br/>
        <w:t>6. Размещение природных зон (какие природные зоны расположены на территории района и их краткая характеристика, как на их размещение влияет рельеф, климат).</w:t>
        <w:br/>
        <w:t>7. Памятники природы на территории района.</w:t>
        <w:br/>
        <w:t xml:space="preserve">8. Какими природными ресурсами богат описываемый район и почему. Как человек использует природные ресурсы района. </w:t>
        <w:br/>
        <w:t>Накладывая на снимок тематические карты, учащиеся записывают дешифровочные признаки растительности и других природных явлений, не отображенных на тематических картах. Проводят масштабирование полученного набора и определяют, какие объекты на снимке нашли отображение на карте, а какие нет.</w:t>
        <w:br/>
        <w:t>Далее можно предложить учащимся создать пользовательскую карту Западной Сибири, на которой обозначить границы природного района, нанести границы и подписать формы рельефа в рамках Западной Сибири, отметить значками крупные месторождения полезных ископаемых, обвести и подписать крупные судоходные реки, провести границы природных зон (для каждой природной зоны указать средние температуры января и июля, годовое количество осадков, коэффициент увлажнения).</w:t>
      </w:r>
    </w:p>
    <w:p>
      <w:pPr>
        <w:pStyle w:val="Style14"/>
        <w:spacing w:lineRule="auto" w:line="360" w:before="0" w:after="0"/>
        <w:ind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24"/>
        <w:rPr/>
      </w:pPr>
      <w:r>
        <w:rPr/>
        <w:t xml:space="preserve">Источник: </w:t>
      </w:r>
      <w:hyperlink r:id="rId2">
        <w:r>
          <w:rPr>
            <w:rStyle w:val="InternetLink"/>
            <w:color w:val="000000"/>
          </w:rPr>
          <w:t>http://www.9151394.ru/projects/geo/proj1/urok_8_9_1.html</w:t>
        </w:r>
      </w:hyperlink>
    </w:p>
    <w:p>
      <w:pPr>
        <w:pStyle w:val="Normal"/>
        <w:spacing w:lineRule="auto" w:line="360"/>
        <w:ind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51394.ru/projects/geo/proj1/urok_8_9_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27:00Z</dcterms:created>
  <dc:creator>|_|_|akal</dc:creator>
  <dc:description/>
  <cp:keywords/>
  <dc:language>en-US</dc:language>
  <cp:lastModifiedBy>Учитель</cp:lastModifiedBy>
  <dcterms:modified xsi:type="dcterms:W3CDTF">2015-10-14T14:00:00Z</dcterms:modified>
  <cp:revision>8</cp:revision>
  <dc:subject/>
  <dc:title/>
</cp:coreProperties>
</file>