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015-16 уку елы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та- аналар җыелышлары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42"/>
        <w:gridCol w:w="15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ем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Вакыты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.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Яңа уку елына бурычлар”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.Сан.ПиН таләпләр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.Уку әсбаплары белән тәэмин ителеш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 Башлангыч классларда мониторин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ентябр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өньяда хезмәт икән, кешене кеше иткән”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. Анкета уздыру. “Балагызны беләсезме?”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. “Дөньяда хезмәт икән, кешене кеше иткән”- чыгыш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3. 1 чирек нәтиҗәләр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4. Язгы- җәйге эшләргә анализ; җәйге практика нәтиҗәләре; мәктәп территориясен әйләндерүдә булышкан ата- аналарга рәхмәт җиткерү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 Уңыш  бәйрәме. “Дөньяда хезмәт икән, кешене кеше иткән”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ктябр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әламәт ана- сәламәт бала”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. Анкета уздыру. “Сәламәтлегегезне саклыйсызмы?”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. ” Әни-- хатын- кыз. Бала тәрбияләүдә Р.Фәхретдин киңәшләре.”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 Статистика мәгълүматлар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 Әниләр өчен бәйрәм концерт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оябрь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 чирек нәтиҗәләр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ңа ел бәйрәме карау. “Әкият сөйлә китап.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Декабрь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ормыш яме- гаилә белән”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. Чыгыш: “Гаилә бәхете нидә?”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. Ата- аналардан үгет- нәсыйхәтләр, акыллы гыйбарәләр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 Гаилә бәйрәме: “Тормыш яме-гаилә белән"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евраль- мар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6.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.  4 чирек нәтиҗәләр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. Җәйге ял планы белән таныш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3. Мәктәп яны тәҗрибә участогында җәйге эш план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4. Инструктаж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 ”Соңгы звонок” бәйрәме карау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ай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8:55:00Z</dcterms:created>
  <dc:creator>SamLab.ws</dc:creator>
  <dc:description/>
  <cp:keywords/>
  <dc:language>en-US</dc:language>
  <cp:lastModifiedBy>Мусина </cp:lastModifiedBy>
  <cp:lastPrinted>2011-11-07T12:48:00Z</cp:lastPrinted>
  <dcterms:modified xsi:type="dcterms:W3CDTF">2015-10-14T17:03:00Z</dcterms:modified>
  <cp:revision>3</cp:revision>
  <dc:subject/>
  <dc:title/>
</cp:coreProperties>
</file>