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ельный анализ по итогам годам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 __Пасхиной Л.А.  за 2013 -2014 учебный год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48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245"/>
        <w:gridCol w:w="1197"/>
        <w:gridCol w:w="1245"/>
        <w:gridCol w:w="1197"/>
        <w:gridCol w:w="1245"/>
        <w:gridCol w:w="1197"/>
        <w:gridCol w:w="1245"/>
        <w:gridCol w:w="1197"/>
        <w:gridCol w:w="1245"/>
        <w:gridCol w:w="1197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ач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ач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ач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ач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ind w:hanging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. чт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.ми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.матема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.грамма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718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дпись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Аналитический отчет учителя_______Пасхиной Л.А.______</w:t>
      </w:r>
    </w:p>
    <w:p>
      <w:pPr>
        <w:pStyle w:val="Normal"/>
        <w:jc w:val="center"/>
        <w:rPr/>
      </w:pPr>
      <w:r>
        <w:rPr/>
        <w:t>за 2011-2012 учебный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68"/>
        <w:gridCol w:w="1469"/>
        <w:gridCol w:w="1469"/>
        <w:gridCol w:w="1481"/>
        <w:gridCol w:w="1469"/>
        <w:gridCol w:w="1480"/>
        <w:gridCol w:w="1504"/>
        <w:gridCol w:w="1469"/>
        <w:gridCol w:w="1469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ь,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мероприятия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деятельность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о самообразованию</w:t>
            </w:r>
          </w:p>
        </w:tc>
        <w:tc>
          <w:tcPr>
            <w:tcW w:w="13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амяток как один из способов самоорганизации учебной деятельности младших школьников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</w:tc>
        <w:tc>
          <w:tcPr>
            <w:tcW w:w="13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памяток как один из способов самоорганизации учебной деятельности младших школьников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:</w:t>
            </w:r>
          </w:p>
        </w:tc>
        <w:tc>
          <w:tcPr>
            <w:tcW w:w="13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учебную деятельность способствующую использованию памяток на всех этапах урока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учебная деятельность по предметам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метных олимпиад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декаднике по русскому языку и литератур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е стихов</w:t>
            </w:r>
          </w:p>
          <w:p>
            <w:pPr>
              <w:pStyle w:val="Normal"/>
              <w:jc w:val="center"/>
              <w:rPr/>
            </w:pPr>
            <w:r>
              <w:rPr/>
              <w:t>Н.Некрасо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декаднике по окружающему миру и математик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 –практической конференци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ная  деятельность (мероприятии проведённые с классом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 в осенний лес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я ос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осенних именни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оки русского язы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имних именнини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,,Говоломка,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к дню космонавт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летних именниников</w:t>
            </w:r>
          </w:p>
        </w:tc>
      </w:tr>
      <w:tr>
        <w:trPr>
          <w:trHeight w:val="118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о осен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новогодних подел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ьянин де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  <w:p>
            <w:pPr>
              <w:pStyle w:val="Normal"/>
              <w:jc w:val="center"/>
              <w:rPr/>
            </w:pPr>
            <w:r>
              <w:rPr/>
              <w:t>,,Самый – самый,,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,,Самая –самая,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мех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цветков к памятнику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,,День лентяев,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о здоровом образе жизн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о зим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матер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 ,,Кормушка,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оздравительных откры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оздравительных откры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о вес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 лето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 о государственной  символик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,,Моя семья,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е звено,,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нежного город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,, мои права и обязанности,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ниг и учебни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,, Наши мамы,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ой вечер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ая работа 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газеты к ,,Дню здоровья,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учащихся к школьному туру предметных олимпиа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jc w:val="center"/>
              <w:rPr/>
            </w:pPr>
            <w:r>
              <w:rPr/>
              <w:t>Проектов к предметному декадни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урок по русскому язы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етей к конкурсу стихов Н.Некрасо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газеты к предметной неделе по окружающему мир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урок по математик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ов к научно –практической конферен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ов к научно –практической конференци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занимательной перемены в рамках предметного декад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занимательной перемены в рамках предметного декад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занимательной перемены в рамках предметного декадник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этапа заключительного мероприятия предметного декад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этапа заключительного мероприятия предметного декад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вышение  квалификации ( семинары, курсы и т.д.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,Содержание и технологии реализации ФГОС начального общего образования,, 72 ча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ый диалог как средство реализации ФГОС -24  ча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миджа ОУ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и подготовка детей в  сельском празднике к Дню пожилого челове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и подготовка детей в  сельском празднике ,,Рождественские елки,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детей в конкурсах различного уровн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педагогов в конкурсах различного уровн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е участие в образовательном процессе МО Красноуфимский округ 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Учитель_______________Пасхина Л.А.</w:t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rFonts w:ascii="Times New Roman" w:hAnsi="Times New Roman" w:cs="Times New Roman"/>
      <w:b/>
      <w:i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26:00Z</dcterms:created>
  <dc:creator>admin</dc:creator>
  <dc:description/>
  <cp:keywords/>
  <dc:language>en-US</dc:language>
  <cp:lastModifiedBy>User</cp:lastModifiedBy>
  <cp:lastPrinted>2014-06-10T17:22:00Z</cp:lastPrinted>
  <dcterms:modified xsi:type="dcterms:W3CDTF">2014-06-10T13:22:00Z</dcterms:modified>
  <cp:revision>18</cp:revision>
  <dc:subject/>
  <dc:title/>
</cp:coreProperties>
</file>