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90115</wp:posOffset>
                </wp:positionV>
                <wp:extent cx="5300980" cy="235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8"/>
                            </w:tblGrid>
                            <w:tr>
                              <w:trPr/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  <w:t>Государственное бюджетное дошкольное образовательное учрежд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  <w:t xml:space="preserve">Детский сад № 135 комбинированного вида Выборгского района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  <w:t>Санкт-Петербур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Прогулка в лес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</w:rPr>
                                    <w:t>Конспект  организованной образовательной деятельности в старшей группе. Образовательная область «Познание. Ознакомление с миром прир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85.8pt;mso-wrap-distance-left:9.35pt;mso-wrap-distance-right:9.35pt;mso-wrap-distance-top:0pt;mso-wrap-distance-bottom:0pt;margin-top:172.45pt;mso-position-vertical-relative:page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8"/>
                      </w:tblGrid>
                      <w:tr>
                        <w:trPr/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Государствен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 xml:space="preserve">Детский сад № 135 комбинированного вида Выборгского района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Санкт-Петербур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Прогулка в лес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</w:rPr>
                              <w:t>Конспект  организованной образовательной деятельности в старшей группе. Образовательная область «Познание. Ознакомление с миром прир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980" cy="1096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8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834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ашканова Т.П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color w:val="4F81BD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86.35pt;mso-wrap-distance-left:9.35pt;mso-wrap-distance-right:9.35pt;mso-wrap-distance-top:0pt;mso-wrap-distance-bottom:0pt;margin-top:691.7pt;mso-position-vertical:bottom;mso-position-vertical-relative:margin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8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8348" w:type="dxa"/>
                            <w:tcBorders/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шканова Т.П.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4F81BD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  <w:sz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 р о г р а м м н о е   с о д е р ж а н и е: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ить представление детей о лесе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очнить знания о птицах (какую пользу приносят окружающей среде, умение подражать их голосам)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бережное отношение к растениям, знать плоды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воображение детей и слуховой анализатор;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бережное отношение к лесу и его обитателям.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 р е д в а р и т е л ь н а я   р а б о т а: чтение художественной литературы; рассматривание картины о природе, животном мире; заучивание стихов, песен, загадок; наблюдение в природе; разучивание детских игр. 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б о р у д о в а н и е: карточки-картинки с изображением различных деревьев, плодов и семян, птиц, цветов; репродукции картин Э. Грабаря «Грачи»; разрезанные картинки цветов, животных, птиц. </w:t>
      </w:r>
    </w:p>
    <w:p>
      <w:pPr>
        <w:pStyle w:val="Normal"/>
        <w:autoSpaceDE w:val="false"/>
        <w:spacing w:lineRule="auto" w:line="254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 В лесу жить – голодному не быть!» Почему так говорят? Разве лес нас кормит? Послушайте и отгадайте мои загадки.</w:t>
      </w:r>
    </w:p>
    <w:p>
      <w:pPr>
        <w:pStyle w:val="Normal"/>
        <w:autoSpaceDE w:val="false"/>
        <w:spacing w:lineRule="auto" w:line="240" w:before="0" w:after="0"/>
        <w:ind w:firstLine="127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деревьям скок да скок в летнюю пору,</w:t>
      </w:r>
    </w:p>
    <w:p>
      <w:pPr>
        <w:pStyle w:val="Normal"/>
        <w:autoSpaceDE w:val="false"/>
        <w:spacing w:lineRule="auto" w:line="240" w:before="0" w:after="0"/>
        <w:ind w:firstLine="127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им детям я орешки собер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то это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Белк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Ягоду малинку, мед люблю, </w:t>
      </w:r>
    </w:p>
    <w:p>
      <w:pPr>
        <w:pStyle w:val="Normal"/>
        <w:autoSpaceDE w:val="false"/>
        <w:spacing w:lineRule="auto" w:line="240" w:before="0" w:after="0"/>
        <w:ind w:firstLine="16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зимой в берлоге крепко сплю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Медведь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Ребята, а где живут эти звери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В лесу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Как их всех называют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Дики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А какое сейчас время года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Лето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Вот вам еще загадка. 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лнышко припекает, 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бят на речку приглашает. 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с стоит могуч и зелен, 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ибов, ягод тут не мерено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, летом очень красиво! Свежий воздух, приятный запах. Как вы думаете, отчего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Яркое солнце, много ягод, овощей, зеленые деревья, трава, цветут цвет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А вы бы хотели отправиться в лес? Лучше всего по лесу гулять пешком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 «Лесная песенка» (музыка Ю. Чичкова, слова К. Ибряева). Дети подпевают.</w:t>
      </w:r>
    </w:p>
    <w:p>
      <w:pPr>
        <w:pStyle w:val="Normal"/>
        <w:autoSpaceDE w:val="false"/>
        <w:spacing w:lineRule="auto" w:line="240" w:before="0" w:after="60"/>
        <w:ind w:firstLine="36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лесная песенка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 Идем мы вслед за песенкой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ропинкою лесной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м клены машут весело</w:t>
      </w:r>
    </w:p>
    <w:p>
      <w:pPr>
        <w:pStyle w:val="Normal"/>
        <w:autoSpaceDE w:val="false"/>
        <w:spacing w:lineRule="auto" w:line="240" w:before="0" w:after="6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леною листвой.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пе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  Лес, лес – до небес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он сказочных чудес.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удь светлым, радостным, </w:t>
      </w:r>
    </w:p>
    <w:p>
      <w:pPr>
        <w:pStyle w:val="Normal"/>
        <w:autoSpaceDE w:val="false"/>
        <w:spacing w:lineRule="auto" w:line="240" w:before="0" w:after="6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юбимым, добрый лес!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У нас за каждой веточкой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зья найдутся тут –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зайчики, и белочки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встречу нам бегут.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Пусть ветры эту песенку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вету разнесут,</w:t>
      </w:r>
    </w:p>
    <w:p>
      <w:pPr>
        <w:pStyle w:val="Normal"/>
        <w:autoSpaceDE w:val="false"/>
        <w:spacing w:lineRule="auto" w:line="247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будет так же весело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езде, в любом лесу!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ыходит старичок-лесовичок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Вы куда отправилис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 вы умеете вести себя в лесу? Я сейчас же и проверю. Знаете ли вы моих обитателей? Вот моя первая загадка: как называются эти деревья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казывает картинки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 чьи это детишк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Показывает шишки сосны, ели.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ожите их к своим деревцам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ровод «Дубок» (музыка М. Красева, слова Л. Некрасовой).</w:t>
      </w:r>
    </w:p>
    <w:p>
      <w:pPr>
        <w:pStyle w:val="Normal"/>
        <w:autoSpaceDE w:val="false"/>
        <w:spacing w:lineRule="auto" w:line="240" w:before="0" w:after="60"/>
        <w:ind w:firstLine="360"/>
        <w:jc w:val="center"/>
        <w:rPr/>
      </w:pPr>
      <w:r>
        <w:rPr/>
        <w:t>дубок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5"/>
        <w:gridCol w:w="4045"/>
      </w:tblGrid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Вышли с песнями ребят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сть у каждого лопат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б дубок посадить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будем ямки ры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такой глубины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такой ширины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б дубок посадить, </w:t>
            </w:r>
          </w:p>
          <w:p>
            <w:pPr>
              <w:pStyle w:val="Normal"/>
              <w:autoSpaceDE w:val="false"/>
              <w:spacing w:lineRule="auto" w:line="240" w:before="0" w:after="6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будем ямки рыть.</w:t>
            </w:r>
          </w:p>
        </w:tc>
        <w:tc>
          <w:tcPr>
            <w:tcW w:w="40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дут по кругу, взявшись за руки, и пою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саживаются и показывают руками, какой глубины и ширины будет ям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Мы дубочек посадили,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водой его пилил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сок, невысо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 молоденький дубо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такой вышины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ой толщ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сок, невысок</w:t>
            </w:r>
          </w:p>
          <w:p>
            <w:pPr>
              <w:pStyle w:val="Normal"/>
              <w:autoSpaceDE w:val="false"/>
              <w:spacing w:lineRule="auto" w:line="240" w:before="0" w:after="60"/>
              <w:ind w:firstLine="6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 молоденький дубок.</w:t>
            </w:r>
          </w:p>
        </w:tc>
        <w:tc>
          <w:tcPr>
            <w:tcW w:w="40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клоняясь, показывают, как сажают деревья, поднявшись – как поливают вод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нимают руки на уровне пояса, слега разводя их в стороны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Дни за днями пролетели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и листья зашумел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л силен и высок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как вырос наш дубо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такой вышины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ой толщи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л силен и высок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как вырос наш дубок.</w:t>
            </w:r>
          </w:p>
        </w:tc>
        <w:tc>
          <w:tcPr>
            <w:tcW w:w="40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дут по кругу, пою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нимают руки ввер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зводят руки в сторон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ходя назад и расширяя круг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лесу много птиц. А кто из птиц самый главный лесной доктор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Дяте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Молодцы, знаете хорошо. Вот только хочу еще узнать: где можно ходить в лесу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 тропинкам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>. Да, в лесной траве живут много разных насекомых, они могут погибнуть, если все будут ходить, где хотят. А еще много лекарственных растений приютил у себя лес, которые требуют к себе бережного отношения. А вы знаете лекарственные растени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. Мята, подорожник, липа, зверобо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>. Теперь я вас проведу «в царство» птиц, хочу узнать, знаете ли вы их голоса, умеете ли говорить на птичьем языке.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ричок-Лесовичок показывает картинку (к примеру, с изображением воробья), дети подражают голосом, звукоподражанием (чик-чирик, чив-чив), затем другие картинки (с изображением синички, грача, вороны, кукушки). Дети поют песню «Синичка» (музыка М. Красева, слова М. Клоковой).</w:t>
      </w:r>
    </w:p>
    <w:p>
      <w:pPr>
        <w:pStyle w:val="Normal"/>
        <w:autoSpaceDE w:val="false"/>
        <w:spacing w:lineRule="auto" w:line="240" w:before="0" w:after="60"/>
        <w:ind w:firstLine="36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синичка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– Ты, синичка, где жила?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, синичка, где была?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етала по лесам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сидела по кустам, </w:t>
      </w:r>
    </w:p>
    <w:p>
      <w:pPr>
        <w:pStyle w:val="Normal"/>
        <w:autoSpaceDE w:val="false"/>
        <w:spacing w:lineRule="auto" w:line="240" w:before="0" w:after="6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устам.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– Ты, синичка, где была?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 ты гнездышко свила?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решнике густом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 зеленым под листом,</w:t>
      </w:r>
    </w:p>
    <w:p>
      <w:pPr>
        <w:pStyle w:val="Normal"/>
        <w:autoSpaceDE w:val="false"/>
        <w:spacing w:lineRule="auto" w:line="240" w:before="0" w:after="6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листом. 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– Ты, синичка, покружись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нами, с нами подружись.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ылья, крылышки раскрой, 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ню, песенку, пропой,</w:t>
      </w:r>
    </w:p>
    <w:p>
      <w:pPr>
        <w:pStyle w:val="Normal"/>
        <w:autoSpaceDE w:val="false"/>
        <w:spacing w:lineRule="auto" w:line="240" w:before="0" w:after="120"/>
        <w:ind w:firstLine="22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м пропой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ричок-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смотрите сюда, что это расцвело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оказывает одуванчик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чему нельзя рвать желтый одуванчик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 детей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Лесовичок, а наши дети знают про этот цветок стихотворение, которое написала Е. Серова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ти хором читают стихотворение «Одуванчик». 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уванчик – желтый сарафанчик, 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растет – нарядится в беленькое платьице, </w:t>
      </w:r>
    </w:p>
    <w:p>
      <w:pPr>
        <w:pStyle w:val="Normal"/>
        <w:autoSpaceDE w:val="false"/>
        <w:spacing w:lineRule="auto" w:line="240" w:before="0" w:after="60"/>
        <w:ind w:firstLine="11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гкое, воздушное, ветерку послушно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Молодцы! Когда появятся семена одуванчика на парашютиках, их можно будет сорвать и дунуть, семена полетят далеко, и снова вырастет много одуванчиков, а ведь это лекарственный цветок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водит к картине М. Грабаря «Грачи прилетели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вы видите на картинке? Чем заняты птицы? Для чего им нужны гнезда? Отгадайте загадку. 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е домик строят на дереве повыше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ж он готов… И с деревянной крышей.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себе гнезда не вью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о красиво я пою.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этому любят все меня и ждут весной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я всегда возвращаюсь домо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это за птица, и как называется этот дом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кворец, скворечник.)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г р а  «Скворцы и кошка» (музыка В. Герчик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уют 6–8 детей – скворцы, один ребенок – кошка. На всех надеты шапочки-маски. Остальные дети (по 5–6 человек) берутся за руки и образуют кружки-скворечники, в каждом размещаются по два скворца. Кошка садится в сторон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–2-й такты. Скворцы взмахивают крыльями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–10-й такты. Скворцы летают по всему залу. На последний аккорд 10-го такта появляется кошка и старается поймать скворцов. Птички прячутся в скворечниках (в скворечнике может находиться только два скворца). Пойманного скворца кошка уводит в свой дом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–16-й такты. Кошка осторожно крадется около скворечников, выполняя ритмический рисунок (шесть четвертей – половина). 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–18-й такты. Кошка возвращается в свой дом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Грач и скворец живут вблизи человека. А я поведу вас дальше в лес. Посмотрите, полюбуйтесь красотой леса, его обитателями, понаблюдайте за ними.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>ем они занят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Лесные обитатели приготовили для вас сюрприз.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г р а «Сложи картинку и расскажи, что знаешь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складывают картинки с изображением цветов, животных, птиц, разрезанные на четыре части: с угла на угол, по прямой, как угодно. Сложив картинку, дети рассказывают, кто изображен, что известно о нем, загадывают загадки. Лесовичок благодарит детей, прощается и уходит.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А мы, ребята, еще походим по лесу. Послушаем его голоса. Может быть, нам удастся услышать и тишину леса. 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вучит грамзапись «Голоса леса». 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А теперь давайте прислушаемся. Что вы слышите?</w:t>
      </w:r>
    </w:p>
    <w:p>
      <w:pPr>
        <w:pStyle w:val="Normal"/>
        <w:autoSpaceDE w:val="false"/>
        <w:spacing w:lineRule="auto" w:line="254" w:before="60" w:after="12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Детская игра «Что я слышу».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. Вот как славно мы отдохнули в лесу. Лес – наше богатство. Но его мы должны беречь, не нарушать правила леса. Какие правила вы знаете? Лесовичок вам помог повторить их и узнать новые. Расскажите эти правила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. Ходить только по тропинкам, не рвать цветы, не разорять гнезда птиц, не убивать животных, насекомых, не мусорить, не шуметь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совичок</w:t>
      </w:r>
      <w:r>
        <w:rPr>
          <w:rFonts w:cs="Times New Roman" w:ascii="Times New Roman" w:hAnsi="Times New Roman"/>
          <w:sz w:val="24"/>
          <w:szCs w:val="24"/>
          <w:lang w:eastAsia="ru-RU"/>
        </w:rPr>
        <w:t>. Вот что, ребята, еще вам скажу:</w:t>
      </w:r>
    </w:p>
    <w:p>
      <w:pPr>
        <w:pStyle w:val="Normal"/>
        <w:autoSpaceDE w:val="false"/>
        <w:spacing w:lineRule="auto" w:line="254" w:before="0" w:after="60"/>
        <w:ind w:firstLine="184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шь с теми, кто любит природу, дружу!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рода жить сможет без людей, сама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человеку без природы, без леса – беда!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я сорву цветок,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ты сорвешь цветок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все: и я, и ты, 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ы сорвем цветы –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устеет вся планета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 будет красоты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вучит «Лесной марш» (музыка Ю. Чичкова, слова П. Синявского)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А теперь нам пора возвращаться в детский сад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">
    <w:name w:val="sti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6:00Z</dcterms:created>
  <dc:creator>Admin</dc:creator>
  <dc:description/>
  <cp:keywords/>
  <dc:language>en-US</dc:language>
  <cp:lastModifiedBy>Sony</cp:lastModifiedBy>
  <dcterms:modified xsi:type="dcterms:W3CDTF">2015-10-14T19:32:00Z</dcterms:modified>
  <cp:revision>5</cp:revision>
  <dc:subject>Конспект  организованной образовательной деятельности в старшей группе. Образовательная область «Познание. Ознакомление с миром природы»</dc:subject>
  <dc:title>Прогулка по лесу.</dc:title>
</cp:coreProperties>
</file>