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Беседа: « Дружбой дорожить умейте!»</w:t>
      </w:r>
    </w:p>
    <w:p>
      <w:pPr>
        <w:pStyle w:val="Normal"/>
        <w:spacing w:lineRule="auto" w:line="36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Цель: </w:t>
      </w:r>
      <w:r>
        <w:rPr>
          <w:sz w:val="28"/>
        </w:rPr>
        <w:t xml:space="preserve"> знакомство воспитанников с правилами дружбы. 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b/>
          <w:sz w:val="28"/>
        </w:rPr>
        <w:t xml:space="preserve">Задачи: </w:t>
      </w:r>
      <w:r>
        <w:rPr>
          <w:sz w:val="28"/>
        </w:rPr>
        <w:t>1)</w:t>
      </w:r>
      <w:r>
        <w:rPr>
          <w:b/>
          <w:sz w:val="28"/>
        </w:rPr>
        <w:t xml:space="preserve"> </w:t>
      </w:r>
      <w:r>
        <w:rPr>
          <w:sz w:val="28"/>
        </w:rPr>
        <w:t xml:space="preserve"> показать важность истинных друзей в жизни человека;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) научить доброжелательности и снисходительности, стремлению понимать друг друга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3) научить разделять радости и печали друзей.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i/>
          <w:sz w:val="28"/>
        </w:rPr>
        <w:t>Анкета: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</w:rPr>
        <w:t xml:space="preserve"> </w:t>
      </w:r>
      <w:r>
        <w:rPr>
          <w:sz w:val="28"/>
        </w:rPr>
        <w:t xml:space="preserve">(проводится заранее, наиболее удачные ответы ребят зачитываются)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. Есть ли у тебя друг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. Какие черты характера, качества своего друга ты ценишь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3. Готов ли твой друг поступиться своими интересами, если этого требуют твои дела, твоё благополучие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4. Какие проступки ты смог бы простить своему другу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5. Чего не смог бы ты ему простить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6. Всегда ли ты говоришь другу правду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7. Всегда ли ты принципиален в дружбе? Можешь ли ты выступить против друга, если тот не прав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8. Помогает ли тебе дружба в жизни, в учёбе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9. Может ли дружба сделать человека лучше, избавить его от недостатков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Ведущий: </w:t>
      </w:r>
      <w:r>
        <w:rPr>
          <w:sz w:val="28"/>
        </w:rPr>
        <w:t>Тема нашей беседы: «Дружбой дорожить умейте!». Поэтому мы с вами сегодня поговорим о дружбе. Во все времена и у всех народов очень высоко ценились дружба, верность и преданность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«Кто не ищет дружбы с близкими, тот себе заклятый враг», - писал в  </w:t>
      </w:r>
      <w:r>
        <w:rPr>
          <w:sz w:val="28"/>
          <w:lang w:val="en-US"/>
        </w:rPr>
        <w:t>VII</w:t>
      </w:r>
      <w:r>
        <w:rPr>
          <w:sz w:val="28"/>
        </w:rPr>
        <w:t xml:space="preserve"> веке  Шота Руставели. Нет народа, у которого не было бы легенд, пословиц и поговорок о дружбе. В дружной работе, в общем отдыхе, вообще в совместной жизни, во взаимовыручке народ усматривал силу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опробуем вспомнить пословицы о дружбе. Я начну, а вы продолжайте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Все за одного, а один за …..(всех)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2. С миру по нитке - голому ….. (рубаха)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3. Семеро одного …… (не  ждут)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4. Один в поле….(не воин)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5. Старый друг лучше….. (новых двух)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6. Нет друга, ищи, а нашёл .....(береги)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7. Где лад, там и ….. (клад)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Ведущий: </w:t>
      </w:r>
      <w:r>
        <w:rPr>
          <w:sz w:val="28"/>
        </w:rPr>
        <w:t xml:space="preserve">Видите, как много пословиц сложил народ о дружбе, и это только малая часть. А теперь послушайте поговорки о дружбе и объясните их смысл: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1. </w:t>
      </w:r>
      <w:r>
        <w:rPr>
          <w:sz w:val="28"/>
        </w:rPr>
        <w:t xml:space="preserve">Трусливый друг опаснее врага (в трудную минуту трусливый друг может испугаться и подвести).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2. </w:t>
      </w:r>
      <w:r>
        <w:rPr>
          <w:sz w:val="28"/>
        </w:rPr>
        <w:t xml:space="preserve">Доброму коню найдется много хозяев, хорошему человеку - много друзей (хорошего коня многие захотят купить, а с хорошим человеком многие захотят подружиться.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3. </w:t>
      </w:r>
      <w:r>
        <w:rPr>
          <w:sz w:val="28"/>
        </w:rPr>
        <w:t xml:space="preserve">Неверный друг, что дырявая шуба (в дырявой  шубе в мороз холодно, а неверный друг подведёт в сложной ситуации).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4. </w:t>
      </w:r>
      <w:r>
        <w:rPr>
          <w:sz w:val="28"/>
        </w:rPr>
        <w:t xml:space="preserve">Кто себе друзей не ищет, самому себе враг (без надёжных друзей человеку в жизни тяжело, поэтому надо искать себе друзей и самому быть надёжным другом).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5. </w:t>
      </w:r>
      <w:r>
        <w:rPr>
          <w:sz w:val="28"/>
        </w:rPr>
        <w:t xml:space="preserve">Дерево крепко корнями, а человек  друзьями (чем глубже и крепче корни у дерева, тем оно лучше противостоит непогоде, чем крепче человеческая дружба, тем легче переносятся человеком удары судьбы). 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6. </w:t>
      </w:r>
      <w:r>
        <w:rPr>
          <w:sz w:val="28"/>
        </w:rPr>
        <w:t xml:space="preserve">Дружба, что стекло: расколешь - не соберёшь (разбитое стекло уже не вставишь в окно. Если обидишь друга, то можешь потерять его навсегда).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7. </w:t>
      </w:r>
      <w:r>
        <w:rPr>
          <w:sz w:val="28"/>
        </w:rPr>
        <w:t>Дружба дружбе  рознь - иною хоть брось (когда друзья ссорятся и не умеют дружить или плохо влияют один на другого, то такая дружба идёт только во вред)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8. </w:t>
      </w:r>
      <w:r>
        <w:rPr>
          <w:sz w:val="28"/>
        </w:rPr>
        <w:t>Горы и камни разрушаются ветром, людская дружба  - словом (обидные и несправедливые  слова  могут разрушить дружбу, поэтому нужно очень осторожно обращаться с критикой в адрес своего друга, деликатно и необидно говорить о недостатках друзей)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9. </w:t>
      </w:r>
      <w:r>
        <w:rPr>
          <w:sz w:val="28"/>
        </w:rPr>
        <w:t xml:space="preserve">Хочешь дружбы - будь другом (когда сам научишься дружить, тогда и друзья появятся. Каждый человек ценит в другом хорошие качества друга).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Ведущий: </w:t>
      </w:r>
      <w:r>
        <w:rPr>
          <w:sz w:val="28"/>
        </w:rPr>
        <w:t xml:space="preserve">Слово «дружба» по своему значению тесно связана с таким понятием, как родственная близость. Дружба предполагает взаимную помощь и эмоциональную близость, т.е. сходство чувств, переживаний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Вот что сказал о дружбе великий Вильям Шекспир: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«Настоящий друг везде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верен в счастье и в беде;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русть твоя его тревожи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Ты не спишь - он спать не может,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и во всём без дальних слов он помочь тебе готов»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Как вы думаете, какого друга можно назвать настоящим?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А каким бы ты хотел видеть своего друга?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Чего бы ты желал от друга?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(Озвучиваются результаты анкеты)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Ведущий: </w:t>
      </w:r>
      <w:r>
        <w:rPr>
          <w:sz w:val="28"/>
        </w:rPr>
        <w:t xml:space="preserve">Из ваших ответов можно сделать вывод, что от друга требуется немного: понимание. Немного?!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о подумайте, сколько разных составляющих включаем мы в это поняти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От друга ищут верности, у друга ищут поддержки - помощи в трудную минуту. К другу идут с радостью - он разделит  её с вами. Друг поймёт ваши заветные мечты, сохранит ваши тайны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Но можно ли представить друга завистливым? А высокомерным? А какие ещё слова не совместимы с понятием «дружба»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(ответы  учащихся)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Ведущий: </w:t>
      </w:r>
      <w:r>
        <w:rPr>
          <w:sz w:val="28"/>
        </w:rPr>
        <w:t xml:space="preserve">Друг не может быть злобным и самовлюблённым. Также не соединяются с понятием «дружба» жадность и хвастливость, тщеславие и зазнайство, мелочность и чёрствость. Друг -  это всегда серьёзно. Тот, кто хочет дружить, должен научиться этому. И начинать надо с самого себя. Вы должны в себе самом найти ответ - готовы ли встретить друга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Разговор с самим собой должен быть честным: интересен ли я самому себе, не скучно ли мне с собой? Умею ли я сам с собой обращаться? Ведь именно с тем, что содержится в человеке, выходит он к людям, только своими человеческими качествами он может заслужить дружбу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ы с вами проводили тест, который помог вам определить, добрый ли у вас характер? Сейчас я озвучу его результат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Тест «Добрый ли у вас характер»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. Считаете ли вы, что у многих ваших знакомых плохой характер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. Раздражают ли вас повседневные мелкие обязанности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3. Верите ли вы, что ваши друзья преданы вам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4. Приятно ли вам, когда незнакомый сверстник говорит вам: «Эй, ты, поди  сюда»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5. Способны ли вы ударить кошку или собаку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6. Часто ли вы болеете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7. Часто ли вам хочется поменять парту, за которой вы сидите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8. Продолжаете ли вы отстаивать свою точку зрения, понимая, что это ошибка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9. Тяготят ли вас общественные обязанности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0. Способны ли вы более пяти минут ждать опаздывающего товарища, не проявляя при этом нетерпения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1. Часто ли вам приходит в голову мысль о вашей невезучести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2. Сохранили ли вы свои детские  игрушки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3. Можете лы с улыбкой воспринимать подшучивания друзей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4. Нравится ли вам бывать в кругу вашей семьи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5. Злопамятны ли вы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6. Случается ли вам быть с утра  в плохом настроении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7. Раздражает ли вас классическая музыка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8. Раздражает ли вас присутствие в вашем доме чужих людей, находящихся у вас более часа?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Обработка результатов: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оставьте себе по одному очку за положительный ответ на вопросы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3, 9, 10, 13, 14;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о одному очку за каждый отрицательный ответ на вопросы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, 2, 4, 5, 6, 7, 8, 11, 12, 15, 16, 17, 18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одсчитайте очки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выше 15 очков - у вас покладистый характер и вы преисполнены желательного отношения к людя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 8 до 15 очков - вы не лишены недостатков, но с вами ещё можно  ладит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Ниже 8 очков - вашим друзьям можно посочувствовать.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(Тест проводится заранее)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Ведущий: </w:t>
      </w:r>
      <w:r>
        <w:rPr>
          <w:sz w:val="28"/>
        </w:rPr>
        <w:t xml:space="preserve">Некоторые ребята любят командовать, требуют, чтобы все прислушивались только к  их мнению, беспрекословно им подчинялись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ослушайте в связи с этим стихотворение А.Барто «Требуется друг»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«Все живут - не тужат,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а со мной не дружат!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Бант у Кати расписной,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красные колготки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характер кроткий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Я шепчу: - Дружи со мной…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мы же одногодки,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как сестрички мы почти,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мы как две голубки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из одной скорлупки.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Я шепчу: - Но ты учти -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ты во всём должна идти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другу на уступки.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Предлагаю Ильиной -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ты дружи со мной одной!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Есть разряд у Ильиной -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и спортивный свитер,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и девчонок свита.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Подружусь я с Ильиной,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стану знаменита!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Все пятёрки до одной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у Светловой Нади.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Я прошу: - Ты  со  мной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подружись хоть на день!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Мы с тобой поладим.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Будешь ты меня спасать -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ать контрольную списать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А девчонки на дыбы!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Говорят: Молчала бы!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Не вставать же на колени,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уговаривать подруг…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Напишу я объявленье: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срочно требуется друг!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Ведущий: </w:t>
      </w:r>
      <w:r>
        <w:rPr>
          <w:sz w:val="28"/>
        </w:rPr>
        <w:t xml:space="preserve">Бывает,  встречается вам человек общительный, внимательный и  доброжелательный. Он и советы даёт, и развеселит, и уговорит… А вот другом его назвать - язык не поворачивается. Он, как героиня стихотворения, думает только о себе. Настоящая дружба начинается с чуткости к другому, с умения поставить себя на место друга. Но бывает так, что за дружбу выдают привычку ходить вместе в кино, встречаться, чтобы послушать музыку, готовить вместе уроки. Такие отношения скорее можно назвать товарищескими. Попробуем провести уточнение понятий: </w:t>
      </w:r>
      <w:r>
        <w:rPr>
          <w:sz w:val="28"/>
          <w:u w:val="single"/>
        </w:rPr>
        <w:t>друг, товарищ, приятель, ровесник.</w:t>
      </w:r>
    </w:p>
    <w:p>
      <w:pPr>
        <w:pStyle w:val="Normal"/>
        <w:spacing w:lineRule="auto" w:line="360"/>
        <w:rPr/>
      </w:pPr>
      <w:r>
        <w:rPr>
          <w:sz w:val="28"/>
          <w:u w:val="single"/>
        </w:rPr>
        <w:t>Друг</w:t>
      </w:r>
      <w:r>
        <w:rPr>
          <w:sz w:val="28"/>
        </w:rPr>
        <w:t xml:space="preserve"> - человек, близкий вам по духу, по убеждениям, на которого можно во всём положиться.</w:t>
      </w:r>
    </w:p>
    <w:p>
      <w:pPr>
        <w:pStyle w:val="Normal"/>
        <w:spacing w:lineRule="auto" w:line="360"/>
        <w:rPr/>
      </w:pPr>
      <w:r>
        <w:rPr>
          <w:sz w:val="28"/>
          <w:u w:val="single"/>
        </w:rPr>
        <w:t xml:space="preserve">Товарищ </w:t>
      </w:r>
      <w:r>
        <w:rPr>
          <w:sz w:val="28"/>
        </w:rPr>
        <w:t>- человек, близкий вам по роду деятельности, занятий, по условиям.</w:t>
      </w:r>
    </w:p>
    <w:p>
      <w:pPr>
        <w:pStyle w:val="Normal"/>
        <w:spacing w:lineRule="auto" w:line="360"/>
        <w:rPr/>
      </w:pPr>
      <w:r>
        <w:rPr>
          <w:sz w:val="28"/>
          <w:u w:val="single"/>
        </w:rPr>
        <w:t xml:space="preserve">Приятель </w:t>
      </w:r>
      <w:r>
        <w:rPr>
          <w:sz w:val="28"/>
        </w:rPr>
        <w:t xml:space="preserve">- человек, с которым у вас сложились хорошие, простые, но не совсем близкие отношения. </w:t>
      </w:r>
    </w:p>
    <w:p>
      <w:pPr>
        <w:pStyle w:val="Normal"/>
        <w:spacing w:lineRule="auto" w:line="360"/>
        <w:rPr/>
      </w:pPr>
      <w:r>
        <w:rPr>
          <w:sz w:val="28"/>
          <w:u w:val="single"/>
        </w:rPr>
        <w:t xml:space="preserve">Ровесник </w:t>
      </w:r>
      <w:r>
        <w:rPr>
          <w:sz w:val="28"/>
        </w:rPr>
        <w:t xml:space="preserve">- человек одного с вами  возраста, т.е. сверстник, одногодок, однолеток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 каждого человека не так много настоящих друзе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Берегите друзей. Бытует мнение, что друзья познаются в беде, в трудную минуту. В литературе мы найдём немало тому примеров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Вот как поэт Владимир Высоцкий проверял друзей: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(звучит «Песня о друге» В.Высоцкого)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Ведущий: </w:t>
      </w:r>
      <w:r>
        <w:rPr>
          <w:sz w:val="28"/>
        </w:rPr>
        <w:t xml:space="preserve">Однако существует ещё одно мнение о дружбе, как мне кажется, не менее справедливое. Дружба испытывается не только бедами, но и обыденными мелочами. Причём испытание мелочами, пожалуй, проходит труднее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очему - то именно по пустякам, по недоразумению чаще всего и ломаются отношения: несправедливость, невнимание, забывчивость, необязательность - сколько за ними высказанных и невысказанных обид и огорчений. Из - за них, случается, рвутся казавшиеся крепкими отношения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Берегите друзей!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Выбирайте их не спеша, но ещё меньше торопитесь расстаться с ними.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ругу ты отдать суме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сё тепло души своей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Всё отдал - богаче стал,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что сберёг, то потерял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Лишь тот не на год - навсегда богат,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sz w:val="28"/>
        </w:rPr>
        <w:t>кто дружбу сохранит, как бесценный клад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Лишь тот не на год - счастлив навсегда,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кто дружбу пронесёт честно сквозь года.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Ведущий: </w:t>
      </w:r>
      <w:r>
        <w:rPr>
          <w:sz w:val="28"/>
        </w:rPr>
        <w:t xml:space="preserve">И помните, друзья создаются в юности, дальше становится всё труднее и труднее подружиться.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Итог: </w:t>
      </w:r>
      <w:r>
        <w:rPr>
          <w:sz w:val="28"/>
        </w:rPr>
        <w:t xml:space="preserve">Итак, ребята, о чем мы с вами сегодня беседовали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Так каким должен быть друг?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5:44:00Z</dcterms:created>
  <dc:creator>Admin</dc:creator>
  <dc:description/>
  <cp:keywords/>
  <dc:language>en-US</dc:language>
  <cp:lastModifiedBy>Артюшкина Елена Владимировна</cp:lastModifiedBy>
  <cp:lastPrinted>2015-10-01T08:43:00Z</cp:lastPrinted>
  <dcterms:modified xsi:type="dcterms:W3CDTF">2015-10-01T05:44:00Z</dcterms:modified>
  <cp:revision>2</cp:revision>
  <dc:subject/>
  <dc:title>Беседа: « Дружбой дорожить умейте</dc:title>
</cp:coreProperties>
</file>