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6163310" cy="736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зопасность человека в экстремальных ситуациях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рок-игра по ОБЖ для 8-х классов (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ида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еленкова Н.Г. учитель ОБЖ </w:t>
      </w:r>
    </w:p>
    <w:p>
      <w:pPr>
        <w:pStyle w:val="Normal"/>
        <w:ind w:left="5103" w:hanging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“</w:t>
      </w:r>
      <w:r>
        <w:rPr>
          <w:rStyle w:val="Emphasis"/>
          <w:color w:val="333333"/>
          <w:sz w:val="28"/>
          <w:szCs w:val="28"/>
        </w:rPr>
        <w:t>Чтобы преодолеть опасность, надо знать, чем грозит она и как ее преодолеть”.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Цели урока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в игровой форме обобщающего занятия по теме “Чрезвычайные ситуации природного и техногенного характера”.</w:t>
      </w:r>
    </w:p>
    <w:p>
      <w:pPr>
        <w:pStyle w:val="Normal"/>
        <w:numPr>
          <w:ilvl w:val="0"/>
          <w:numId w:val="4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чувство уверенности в себе в экстремальной ситуации и ответственность за жизнь других людей, сплоченность коллектива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рганизационный момен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вдруг не настигла стихия,</w:t>
        <w:br/>
        <w:t>Не накрыла внезапно беда,</w:t>
        <w:br/>
        <w:t>Мы должны принять меры такие,</w:t>
        <w:br/>
        <w:t>Чтоб отпор был готов ей всегд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обеды решенья ищите,</w:t>
        <w:br/>
        <w:t>Пред стихией нельзя отступать,</w:t>
        <w:br/>
        <w:t>Солидарность с гражданской защитой</w:t>
        <w:br/>
        <w:t>Вам поможет с бедой совладать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годня мы обобщим и проверим знания, которые вы получили на предыдущих уроках по этой теме. 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чащиеся делятся на две команды, каждая команда выбирает себе капитана. Игра состоит из 4 этапов. 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В ходе игры команды получают баллы за каждый этап и та команда, которая наберет больше баллов, станет победителем. </w:t>
      </w:r>
    </w:p>
    <w:p>
      <w:pPr>
        <w:pStyle w:val="Style13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Ход игры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этап 1. “Кто первый…”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просы для команд (отвечает та команда, участник которой первым поднял руку). Правильный ответ оценивается в 1 балл. 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приходит перед цунами на берег? (внезапный отлив, быстрое понижение уровня воды и сильная воздушная волна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каком стихийном бедствии возможна эвакуация даже с животными? (при наводнении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отличаются низовые пожары от верховых и какие опаснее? (низовой пожар распространяется по нижним ярусам лесной растительности, а верховой охватывает весь полог леса, поэтому более опасен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эпицентр? (участок земли, находящийся под очагом землетрясения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называют первоочередные работы в зоне ЧС? (аварийно-спасательные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ыв и падение массы горных пород называют… (обвал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виды наводнений преобладают на реках России? (половодья и паводки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из видов ЧС техногенного характера имеют наиболее серьезные прогнозируемые последствия? (аварии с выбросом химически опасных веществ, пожары, радиационные аварии).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вы основные параметры оползня? (скорость его движения, мощность и масштаб)</w:t>
      </w:r>
    </w:p>
    <w:p>
      <w:pPr>
        <w:pStyle w:val="Normal"/>
        <w:numPr>
          <w:ilvl w:val="0"/>
          <w:numId w:val="3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является следствием снежных бурь? (прекращение движения транспорта, гибель животных и даже людей)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этап 2. Конкурс капитанов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тестовым листам выбрать правильные ответы: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Где больше всего выпадает осадков?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а) </w:t>
      </w:r>
      <w:r>
        <w:rPr>
          <w:color w:val="333333"/>
          <w:sz w:val="28"/>
          <w:szCs w:val="28"/>
          <w:u w:val="single"/>
        </w:rPr>
        <w:t>в Индии</w:t>
        <w:br/>
      </w:r>
      <w:r>
        <w:rPr>
          <w:color w:val="333333"/>
          <w:sz w:val="28"/>
          <w:szCs w:val="28"/>
        </w:rPr>
        <w:t>б) в России</w:t>
        <w:br/>
        <w:t>в) в Бразилии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ожет ли землетрясение быть сильным, но небольшим по разрушениям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ет</w:t>
        <w:br/>
        <w:t>б) иногда</w:t>
        <w:br/>
        <w:t xml:space="preserve">в) </w:t>
      </w:r>
      <w:r>
        <w:rPr>
          <w:color w:val="333333"/>
          <w:sz w:val="28"/>
          <w:szCs w:val="28"/>
          <w:u w:val="single"/>
        </w:rPr>
        <w:t>да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Цунами – это:</w:t>
      </w:r>
    </w:p>
    <w:p>
      <w:pPr>
        <w:pStyle w:val="Normal"/>
        <w:rPr/>
      </w:pPr>
      <w:r>
        <w:rPr>
          <w:color w:val="333333"/>
          <w:sz w:val="28"/>
          <w:szCs w:val="28"/>
        </w:rPr>
        <w:t>а) сильная волна</w:t>
        <w:br/>
        <w:t>б) речное землетрясение</w:t>
        <w:br/>
        <w:t xml:space="preserve">в) </w:t>
      </w:r>
      <w:r>
        <w:rPr>
          <w:color w:val="333333"/>
          <w:sz w:val="28"/>
          <w:szCs w:val="28"/>
          <w:u w:val="single"/>
        </w:rPr>
        <w:t>“волна в гавани</w:t>
      </w:r>
      <w:r>
        <w:rPr>
          <w:color w:val="333333"/>
          <w:sz w:val="28"/>
          <w:szCs w:val="28"/>
        </w:rPr>
        <w:t>”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Где зафиксировано большее число землетрясений?</w:t>
      </w:r>
    </w:p>
    <w:p>
      <w:pPr>
        <w:pStyle w:val="Normal"/>
        <w:rPr/>
      </w:pPr>
      <w:r>
        <w:rPr>
          <w:color w:val="333333"/>
          <w:sz w:val="28"/>
          <w:szCs w:val="28"/>
        </w:rPr>
        <w:t>а) в Китае</w:t>
        <w:br/>
        <w:t xml:space="preserve">б) </w:t>
      </w:r>
      <w:r>
        <w:rPr>
          <w:color w:val="333333"/>
          <w:sz w:val="28"/>
          <w:szCs w:val="28"/>
          <w:u w:val="single"/>
        </w:rPr>
        <w:t>в Японии</w:t>
        <w:br/>
      </w:r>
      <w:r>
        <w:rPr>
          <w:color w:val="333333"/>
          <w:sz w:val="28"/>
          <w:szCs w:val="28"/>
        </w:rPr>
        <w:t>в) в Америке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ое задание: кто из капитанов быстрее наденет противогаз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Этап  3. “Заморочки из бочки”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манды по очереди достают бочонки с номерами и отвечают на вопросы. За каждый правильный ответ присуждается 2 балла. При отсутствии ответа одной команды отвечает команда соперница. </w:t>
      </w:r>
    </w:p>
    <w:p>
      <w:pPr>
        <w:pStyle w:val="Normal"/>
        <w:numPr>
          <w:ilvl w:val="0"/>
          <w:numId w:val="7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овите пути передачи инфекции и хотя бы по одному названию болезни, характерного для данного пути (обстоятельный ответ)</w:t>
      </w:r>
    </w:p>
    <w:p>
      <w:pPr>
        <w:pStyle w:val="Normal"/>
        <w:numPr>
          <w:ilvl w:val="0"/>
          <w:numId w:val="7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печально знаменита дата 26 апреля 1986 года? (авария на Чернобыльской АЭС)</w:t>
      </w:r>
    </w:p>
    <w:p>
      <w:pPr>
        <w:pStyle w:val="Normal"/>
        <w:numPr>
          <w:ilvl w:val="0"/>
          <w:numId w:val="7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действовать в случае возгорания одежды на человеке? (обстоятельный ответ)</w:t>
      </w:r>
    </w:p>
    <w:p>
      <w:pPr>
        <w:pStyle w:val="Normal"/>
        <w:numPr>
          <w:ilvl w:val="0"/>
          <w:numId w:val="7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виды возгораний запрещено тушить не только водой, но и пенным огнетушителем? (электроустановки, электропровода)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Этап  4. “Гонка за лидером”</w:t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  <w:color w:val="333333"/>
          <w:sz w:val="28"/>
          <w:szCs w:val="28"/>
        </w:rPr>
        <w:t>Вопросы для 1 команды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 остановки венозного кровотечения – это (наложение жгута или закрутки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последним покидает корабль при кораблекрушении? (капитан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важнейший прибор на судне? (компас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ксичные вещества называют… (яды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опление водой большой территории называют (наводнением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с большим количеством снега – это (буран, метель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ушение целостности кости называют. ..(переломом)</w:t>
      </w:r>
    </w:p>
    <w:p>
      <w:pPr>
        <w:pStyle w:val="Normal"/>
        <w:numPr>
          <w:ilvl w:val="0"/>
          <w:numId w:val="5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чего предназначен противогаз? (для защиты органов дыхания от вредных примесей)</w:t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  <w:color w:val="333333"/>
          <w:sz w:val="28"/>
          <w:szCs w:val="28"/>
        </w:rPr>
        <w:t>Вопросы для 2 команды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ая помощь при пищевом отравлении – это (промывание желудка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ованный вывоз населения из зоны ЧС (эвакуация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громождение льдин, вызывающее подъем воды называют… (затор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первым покидает судно во время кораблекрушения? (крысы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респиратор? (индивидуальное средство защиты органов дыхания от вредных примесей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ая помощи при капиллярном кровотечении (промыть рану, наложить повязку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тейший способ очистки воды (кипячение, фильтрование)</w:t>
      </w:r>
    </w:p>
    <w:p>
      <w:pPr>
        <w:pStyle w:val="Normal"/>
        <w:numPr>
          <w:ilvl w:val="0"/>
          <w:numId w:val="2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ушение целостности кожи (рана).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 xml:space="preserve">Подведение итогов игры: </w:t>
      </w:r>
      <w:r>
        <w:rPr>
          <w:color w:val="333333"/>
          <w:sz w:val="28"/>
          <w:szCs w:val="28"/>
        </w:rPr>
        <w:t xml:space="preserve">объявить результаты по количеству набранных баллов командами. 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Вывод по уроку предлагается сделать самим учащимся:</w:t>
      </w:r>
      <w:r>
        <w:rPr>
          <w:color w:val="333333"/>
          <w:sz w:val="28"/>
          <w:szCs w:val="28"/>
        </w:rPr>
        <w:t xml:space="preserve"> (использовать листы самооценки) На этом уроке мы проверили знания о стихийных бедствиях. Участникам команды-победительницы выставляются оценки в журнал.</w:t>
      </w:r>
    </w:p>
    <w:p>
      <w:pPr>
        <w:pStyle w:val="Style13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Литература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.П. Фролов, Е.Н. Литвинов, А.Т. Смирнов и др “Основы безопасности жизнедеятельности”, учебник ОБЖ, 5-9 классы.</w:t>
      </w:r>
    </w:p>
    <w:p>
      <w:pPr>
        <w:pStyle w:val="Normal"/>
        <w:numPr>
          <w:ilvl w:val="0"/>
          <w:numId w:val="6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урнал ОБЖ. №№ 3,4 1998 г., 10,12 2005 г., № 2,2006 г.</w:t>
      </w:r>
    </w:p>
    <w:p>
      <w:pPr>
        <w:pStyle w:val="Normal"/>
        <w:numPr>
          <w:ilvl w:val="0"/>
          <w:numId w:val="6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>Игры, обучение, тренинг, досуг”. Сборник под ред. Петрусинского В.В., Новая школа, 1994 г.</w:t>
      </w:r>
    </w:p>
    <w:p>
      <w:pPr>
        <w:pStyle w:val="Normal"/>
        <w:numPr>
          <w:ilvl w:val="0"/>
          <w:numId w:val="6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.И. Латчук, В.В. Марков, А.Г. Маслов “Методическое пособие по ОБЖ” 5-9 классы, Дрофа, 2004 г.</w:t>
      </w:r>
    </w:p>
    <w:p>
      <w:pPr>
        <w:pStyle w:val="Normal"/>
        <w:numPr>
          <w:ilvl w:val="0"/>
          <w:numId w:val="6"/>
        </w:numPr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рана безопасности жизнедеятельности. Экзаменационные вопросы и ответы. АСТ пресс, Москва, 2003 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40" w:before="160" w:after="160"/>
      <w:outlineLvl w:val="0"/>
    </w:pPr>
    <w:rPr>
      <w:rFonts w:ascii="inherit;Times New Roman" w:hAnsi="inherit;Times New Roman" w:cs="inherit;Times New Roman"/>
      <w:b/>
      <w:bCs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640" w:before="160" w:after="160"/>
      <w:outlineLvl w:val="1"/>
    </w:pPr>
    <w:rPr>
      <w:rFonts w:ascii="inherit;Times New Roman" w:hAnsi="inherit;Times New Roman" w:cs="inherit;Times New Roman"/>
      <w:b/>
      <w:bCs/>
      <w:sz w:val="59"/>
      <w:szCs w:val="59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5:00Z</dcterms:created>
  <dc:creator>админ</dc:creator>
  <dc:description/>
  <cp:keywords/>
  <dc:language>en-US</dc:language>
  <cp:lastModifiedBy>Admin</cp:lastModifiedBy>
  <dcterms:modified xsi:type="dcterms:W3CDTF">2004-12-31T21:12:00Z</dcterms:modified>
  <cp:revision>4</cp:revision>
  <dc:subject/>
  <dc:title>Безопасность человека в экстремальных ситуациях</dc:title>
</cp:coreProperties>
</file>