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етрадиционных методов проектирования коллекций одеж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огда при решении творческой задачи применение традиционных методов проектирования не дает новых интересных решений. Поэтому важна активизация творческого поиска в проектировании, направленная на развитие творческого проектного мышления воспитанников 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еры всего мира заняты поисками новых идей в любой области дизайна (будь то дизайн промышленных изделий, одежды, упаковки или предметов быта), во-первых, чтобы соответствовать времени, во-вторых, чтобы создать новые товары. Фирмы, производящие товары, заинтересованы не в одной интересной идее, а в нескончаемом потоке свежих, оригинальных идей. Это обуславливает поиски методов, художников, проектировщиков, дизайнеров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Методы творчества можно разделить по группам</w:t>
      </w:r>
      <w:r>
        <w:rPr>
          <w:color w:val="111111"/>
          <w:sz w:val="28"/>
          <w:szCs w:val="28"/>
        </w:rPr>
        <w:t>: с ними можно познакомится на слайде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color w:val="111111"/>
          <w:sz w:val="28"/>
          <w:szCs w:val="28"/>
          <w:u w:val="single"/>
        </w:rPr>
        <w:t>Пересмотр постановки задачи:</w:t>
      </w:r>
      <w:r>
        <w:rPr>
          <w:color w:val="111111"/>
          <w:sz w:val="28"/>
          <w:szCs w:val="28"/>
        </w:rPr>
        <w:t xml:space="preserve"> наводящая задача-аналог; изменение формулировки задачи; наводяшие вопросы; перечень недостатков; свободное выражение функции.</w:t>
      </w:r>
    </w:p>
    <w:p>
      <w:pPr>
        <w:pStyle w:val="Normal"/>
        <w:spacing w:lineRule="auto" w: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Проектирование:</w:t>
      </w:r>
      <w:r>
        <w:rPr>
          <w:color w:val="111111"/>
          <w:sz w:val="28"/>
          <w:szCs w:val="28"/>
        </w:rPr>
        <w:t xml:space="preserve"> аналогии; ассоциации; неологии; эвристическое комбинирование; антропотехника; использование передовых технологий. </w:t>
      </w:r>
      <w:r>
        <w:rPr>
          <w:color w:val="111111"/>
          <w:sz w:val="28"/>
          <w:szCs w:val="28"/>
          <w:u w:val="single"/>
        </w:rPr>
        <w:t>Методы, дающие новые парадоксальные решения</w:t>
      </w:r>
      <w:r>
        <w:rPr>
          <w:color w:val="111111"/>
          <w:sz w:val="28"/>
          <w:szCs w:val="28"/>
        </w:rPr>
        <w:t>: инверсия; эмпатия; «мозговая атака»; «мозговая осада»; «совещание пиратов»; дельфийский; карикатуры и др</w:t>
      </w:r>
      <w:r>
        <w:rPr>
          <w:color w:val="111111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>Методы математического анализа</w:t>
      </w:r>
      <w:r>
        <w:rPr>
          <w:color w:val="111111"/>
          <w:sz w:val="28"/>
          <w:szCs w:val="28"/>
        </w:rPr>
        <w:t>: семикратный поиск; построение матриц и сетей взаимодействия; генерирование идей на основе построения диаграмм</w:t>
      </w:r>
      <w:r>
        <w:rPr>
          <w:color w:val="111111"/>
          <w:sz w:val="28"/>
          <w:szCs w:val="28"/>
          <w:u w:val="single"/>
        </w:rPr>
        <w:t>. Методы, использующие профессиональные игры</w:t>
      </w:r>
      <w:r>
        <w:rPr>
          <w:color w:val="111111"/>
          <w:sz w:val="28"/>
          <w:szCs w:val="28"/>
        </w:rPr>
        <w:t>: написание сценариев, игры (игровой метод имитации) и т.д. Из перечисленных методов можно выбрать любой, наиболее подходящий для решения конкретной задачи, или группу методов и использовать их при проектировании одежды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Эвристика  - это наука, изучающая продуктивное творческое мышление</w:t>
      </w:r>
      <w:r>
        <w:rPr>
          <w:color w:val="000000"/>
          <w:sz w:val="28"/>
          <w:szCs w:val="28"/>
        </w:rPr>
        <w:t>. Большой вклад в развитие эвристических методов внесли американские и российские ученые. Плодотворным может быть изучение и практическое внедрение наряду с традиционными эмпирическими приемами нетрадиционных методов, так называемых технологических приемов творчеств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спользование самых разнообразных эвристических методов позволяет разбудить в будущем дизайнере инициативу, раскрыть его индивидуальные творческие способности, развит логику мышления в данном направлении. Появляется возможность регулировать и интенсифицировать процесс творческого поис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овременные эвристические методы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</w:t>
      </w:r>
      <w:r>
        <w:rPr>
          <w:b/>
          <w:bCs/>
          <w:i/>
          <w:color w:val="000000"/>
          <w:sz w:val="28"/>
          <w:szCs w:val="28"/>
        </w:rPr>
        <w:t>Метод ассоциаций</w:t>
      </w:r>
      <w:r>
        <w:rPr>
          <w:color w:val="000000"/>
          <w:sz w:val="28"/>
          <w:szCs w:val="28"/>
        </w:rPr>
        <w:t xml:space="preserve"> - один из способов формирования идеи. Он может дать наибольший эффект в том случае, если творческое воображение воспитанника обращается к разным идеям окружающей действительности. Развитие образно-ассоциативного мышления воспитанника - одна из важнейших задач в обучении творческой личности, способной мобильно реагировать на окружающую среду и черпать оттуда продуктивные ассоциации. Развитие ассоциативного мышления воспитанников проявляется в преобразовании предметных, абстрактных и психологических ассоциаций в графические поиски решений объекта. Ассоциативное мышление в творческом процессе очень важно.. Дизайнер одежды из реальной действительности может взять почти все, что каким-то образом может трансформировать, преобразовать в одежду: мотив, фрагмент чего-то или источник целиком. Творческими источниками при проектировании одежды могут быть любые явления природы, события в обществе, предметы действительности, которые нас окружают.  Ассоциации могут быть любые: предметные, абстрактные, психологические, ирреальные. Форма лужи на асфальте, блеск льда, фактура грязи на дороге или земли на пашне, капли дождя на стекле, морозные рисунки на окне ,геометрические фигуры- все это дает пищу для придумыван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b/>
          <w:i/>
          <w:iCs/>
          <w:color w:val="000000"/>
          <w:spacing w:val="-4"/>
          <w:sz w:val="28"/>
          <w:szCs w:val="28"/>
        </w:rPr>
        <w:t>Метод  инверсии</w:t>
      </w:r>
      <w:r>
        <w:rPr>
          <w:iCs/>
          <w:color w:val="000000"/>
          <w:spacing w:val="-4"/>
          <w:sz w:val="28"/>
          <w:szCs w:val="28"/>
        </w:rPr>
        <w:t xml:space="preserve"> (от лат. Inversio - перестановка) - метод проектирования «от противного», метода «переворота», зачастую абсурдной перестановки. Этот метод зачастую используется при деконструкции, так как разрушает привычные приемы моделирования одежды. Некоторые примеры применения этого метода:</w:t>
      </w:r>
    </w:p>
    <w:p>
      <w:pPr>
        <w:pStyle w:val="Normal"/>
        <w:numPr>
          <w:ilvl w:val="1"/>
          <w:numId w:val="1"/>
        </w:numPr>
        <w:spacing w:lineRule="auto" w:line="360"/>
        <w:ind w:left="1200" w:hanging="36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Сумки с множеством наружных карманов, но пустые внутри;</w:t>
      </w:r>
    </w:p>
    <w:p>
      <w:pPr>
        <w:pStyle w:val="Normal"/>
        <w:numPr>
          <w:ilvl w:val="1"/>
          <w:numId w:val="1"/>
        </w:numPr>
        <w:spacing w:lineRule="auto" w:line="360"/>
        <w:ind w:left="1200" w:hanging="36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Двухсторонние пальто. Плащи, костюмы, жилеты, которые можно носить на обе стороны;</w:t>
      </w:r>
    </w:p>
    <w:p>
      <w:pPr>
        <w:pStyle w:val="Normal"/>
        <w:spacing w:lineRule="auto" w:line="360"/>
        <w:rPr/>
      </w:pPr>
      <w:r>
        <w:rPr>
          <w:iCs/>
          <w:color w:val="000000"/>
          <w:spacing w:val="-4"/>
          <w:sz w:val="28"/>
          <w:szCs w:val="28"/>
        </w:rPr>
        <w:t xml:space="preserve">                  </w:t>
      </w:r>
      <w:r>
        <w:rPr>
          <w:iCs/>
          <w:color w:val="000000"/>
          <w:spacing w:val="-4"/>
          <w:sz w:val="28"/>
          <w:szCs w:val="28"/>
        </w:rPr>
        <w:t>Вынесения лейбла фирмы на лицевую сторону изделия и т.д.</w:t>
      </w:r>
    </w:p>
    <w:p>
      <w:pPr>
        <w:pStyle w:val="Normal"/>
        <w:spacing w:lineRule="auto" w:line="36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Инверсия способствует всестороннему развитию гибкости мышления дизайнера и позволяет получать совершенно новые, порой парадоксальные решения. Например, воротники и лацканы располагаются внизу изделия, рубашка и галстук превращаются в юбку, брюки надеваются на руки, как кофта, стеганная одежда в виде обнаженного тела и др. </w:t>
      </w:r>
    </w:p>
    <w:p>
      <w:pPr>
        <w:pStyle w:val="Normal"/>
        <w:spacing w:lineRule="auto" w:line="360"/>
        <w:rPr>
          <w:i/>
          <w:i/>
          <w:iCs/>
          <w:color w:val="000000"/>
          <w:spacing w:val="-4"/>
          <w:sz w:val="22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</w:t>
      </w:r>
      <w:r>
        <w:rPr>
          <w:b/>
          <w:bCs/>
          <w:i/>
          <w:color w:val="000000"/>
          <w:sz w:val="28"/>
          <w:szCs w:val="28"/>
        </w:rPr>
        <w:t>Метод «мозговой атаки</w:t>
      </w:r>
      <w:r>
        <w:rPr>
          <w:b/>
          <w:bCs/>
          <w:color w:val="000000"/>
          <w:sz w:val="28"/>
          <w:szCs w:val="28"/>
        </w:rPr>
        <w:t>» </w:t>
      </w:r>
      <w:r>
        <w:rPr>
          <w:color w:val="000000"/>
          <w:sz w:val="28"/>
          <w:szCs w:val="28"/>
        </w:rPr>
        <w:t>метод коллективного генерирования идей в сжатые сроки. Он основан на предположении, что среди большого числа идей может оказаться несколько хороших. Этот метод продуктивен, если перед воспитанниками стоит некая неразрешимая проблема. При этом соблюдается несколько условий: коллектив должен быть небольшой; каждый член коллектива по очереди, в быстром темпе должен выдавать идеи, как решить данную проблему; запрещается всяческая критика, весь процесс записывается на магнитофо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bCs/>
          <w:i/>
          <w:color w:val="000000"/>
          <w:sz w:val="28"/>
          <w:szCs w:val="28"/>
        </w:rPr>
        <w:t>Метод «мозговой осады»</w:t>
      </w:r>
      <w:r>
        <w:rPr>
          <w:color w:val="000000"/>
          <w:sz w:val="28"/>
          <w:szCs w:val="28"/>
        </w:rPr>
        <w:t> - метод проведения быстрого опроса участников с запретом критики. В том случае каждая идея доводится до логического завершения; такой метод превращается в длительный по времени процесс, поэтому он называется «осадой»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9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</w:rPr>
        <w:t xml:space="preserve">                  </w:t>
      </w:r>
      <w:r>
        <w:rPr>
          <w:b/>
          <w:i/>
          <w:color w:val="000000"/>
          <w:spacing w:val="-5"/>
          <w:sz w:val="28"/>
          <w:szCs w:val="28"/>
          <w:shd w:fill="FFFFFF" w:val="clear"/>
        </w:rPr>
        <w:t>Метод Карикатура</w:t>
      </w:r>
      <w:r>
        <w:rPr>
          <w:color w:val="000000"/>
          <w:spacing w:val="-5"/>
          <w:sz w:val="28"/>
          <w:szCs w:val="28"/>
          <w:shd w:fill="FFFFFF" w:val="clear"/>
        </w:rPr>
        <w:t xml:space="preserve"> — метод доведения образного решения продукта дизайна до </w:t>
      </w:r>
      <w:r>
        <w:rPr>
          <w:color w:val="000000"/>
          <w:spacing w:val="-6"/>
          <w:sz w:val="28"/>
          <w:szCs w:val="28"/>
          <w:shd w:fill="FFFFFF" w:val="clear"/>
        </w:rPr>
        <w:t>гротескного, абсурдного, приводящий к нахождению нового неожиданного решения. Он помогает дизайнеру определить границы образной модели, спо</w:t>
        <w:softHyphen/>
      </w:r>
      <w:r>
        <w:rPr>
          <w:color w:val="000000"/>
          <w:spacing w:val="-9"/>
          <w:sz w:val="28"/>
          <w:szCs w:val="28"/>
          <w:shd w:fill="FFFFFF" w:val="clear"/>
        </w:rPr>
        <w:t>собствует развитию творческого воображ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Бионический метод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ключается в анализе конкретных объектов бионики. Например, проанализировав механику крыльев насекомых, разработать новые формы запахивания, наслоения верхней одежды, трансформации деталей. Таким образом, бионический подход в дизайне позволяет получить неординарные решения конструктивных узлов, новых свойств поверхностей и фактур. Кроме того, этот метод предполагает пристальное внимание дизайнера перенести на объекты природы; увидеть в обычном интересную идею, принцип, способ. В этом проявляется связь творческой личности с окружающем миром, со средой обитания челове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Метод аналогий</w:t>
      </w:r>
      <w:r>
        <w:rPr>
          <w:color w:val="000000"/>
          <w:sz w:val="28"/>
          <w:szCs w:val="28"/>
        </w:rPr>
        <w:t xml:space="preserve"> - метод решения поставленной задачи. При этом методе используются аналогичные решения, взятые из народного костюма, национальной одежды, инженерных решений, произведений архитектуры и т.д. Воспитанники сталкивается с интерпретацией творческого источника и превращают его путем трансформаций в проектное решение. Этот метод применяем достаточно часто и широко, особенно на стадии образного решения объекта в проектировании. Новые интересные решения получаются при образовании не визуальных признаков творческого источника, а одного из способов создания вещ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идея, заимствованная по аналогии, доводится до решения, адекватного замысл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серии эскизных зарисовок показанных на рисунках 1,2,3. Можно наглядно представить себе поэтапный процесс преобразования источника творчества в современный костюм. На рисунке показана  этап трансформации природной формы- аквариумной декоративной рыбки- в современный бытовой костюм сначала была выполнена натурная зарисовка рыбки  в которой видны наиболее характерные признаки природного объекта: контраст пластических движений- жёсткая массивная статичная форма туловища и подвижная пластика хвоста и плавника, а также интересный рисунок чешуи, большие круглые глаза. Эти признаки в дальнейшем нашли отражение в изображении костюма-образа. Здесь нет еще конкретной информации о форме и конструкции бедующего костюма но зато прекрасно виден его образно- эмоциональный характер. Образное решение найденное в этом эскизе сохраняется и в модели реального костюма.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совершается трансформация растительной формы и архитектурного сооружения в костюмную форм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мозаика на здании можно легко перенести на жилет. Объемные формы древних архитектурных  сооружений переносятся на юбку. Статика и простота этого здания хорошо видна в этом наряде платье статичного и простого кроя карманы напоминают форму овальной крыш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pacing w:val="-5"/>
          <w:sz w:val="28"/>
          <w:szCs w:val="28"/>
          <w:shd w:fill="FFFFFF" w:val="clear"/>
        </w:rPr>
        <w:t xml:space="preserve">                   </w:t>
      </w:r>
      <w:r>
        <w:rPr>
          <w:b/>
          <w:i/>
          <w:color w:val="000000"/>
          <w:spacing w:val="-5"/>
          <w:sz w:val="28"/>
          <w:szCs w:val="28"/>
          <w:shd w:fill="FFFFFF" w:val="clear"/>
        </w:rPr>
        <w:t>Семикратный поиск</w:t>
      </w:r>
      <w:r>
        <w:rPr>
          <w:color w:val="000000"/>
          <w:spacing w:val="-5"/>
          <w:sz w:val="28"/>
          <w:szCs w:val="28"/>
          <w:shd w:fill="FFFFFF" w:val="clear"/>
        </w:rPr>
        <w:t xml:space="preserve"> — метод, построенный на семи ключевых вопросах; </w:t>
      </w:r>
      <w:r>
        <w:rPr>
          <w:color w:val="000000"/>
          <w:spacing w:val="-7"/>
          <w:sz w:val="28"/>
          <w:szCs w:val="28"/>
          <w:shd w:fill="FFFFFF" w:val="clear"/>
        </w:rPr>
        <w:t>«Кто? Что? Где? Чем? Зачем? Как? Когда?», применяемых для выявления про</w:t>
        <w:softHyphen/>
      </w:r>
      <w:r>
        <w:rPr>
          <w:color w:val="000000"/>
          <w:spacing w:val="-6"/>
          <w:sz w:val="28"/>
          <w:szCs w:val="28"/>
          <w:shd w:fill="FFFFFF" w:val="clear"/>
        </w:rPr>
        <w:t>блем и формулировки творческой задачи. Этот метод напоминает концепцию моделирования, предложенную Н.П.Ламановой в 1920-е гг., когда отправной </w:t>
      </w:r>
      <w:r>
        <w:rPr>
          <w:color w:val="000000"/>
          <w:spacing w:val="-4"/>
          <w:sz w:val="28"/>
          <w:szCs w:val="28"/>
          <w:shd w:fill="FFFFFF" w:val="clear"/>
        </w:rPr>
        <w:t xml:space="preserve">точкой при создании конкретной модели являлись ответы на вопросы: «Из </w:t>
      </w:r>
      <w:r>
        <w:rPr>
          <w:color w:val="000000"/>
          <w:sz w:val="28"/>
          <w:szCs w:val="28"/>
          <w:shd w:fill="FFFFFF" w:val="clear"/>
        </w:rPr>
        <w:t xml:space="preserve">чего? Для кого? По какому случаю?». 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bCs/>
          <w:i/>
          <w:color w:val="000000"/>
          <w:sz w:val="28"/>
          <w:szCs w:val="28"/>
        </w:rPr>
        <w:t>Метод деконструкции</w:t>
      </w:r>
      <w:r>
        <w:rPr>
          <w:color w:val="000000"/>
          <w:sz w:val="28"/>
          <w:szCs w:val="28"/>
        </w:rPr>
        <w:t xml:space="preserve"> заключается в новом подходе к моделированию одежды, который представляет собой свободное манипулирование формой и посадкой изделия на фигуре. Работы японских дизайнеров оказали сильнейшее влияние на модельеров Европы, которые с интересом использовали асимметричный крой, неровные края одежды; разрывы, всевозможные прорези и дырки; деление конструкции на правую и левую половины; инверсию (швы наружу, лацканы на спине, застежки в нетрадиционных местах, вытачки «на лицо»); элементы незавершенности;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  <w:shd w:fill="FFFFFF" w:val="clear"/>
        </w:rPr>
        <w:t xml:space="preserve"> </w:t>
      </w:r>
      <w:r>
        <w:rPr>
          <w:color w:val="000000"/>
          <w:spacing w:val="-5"/>
          <w:sz w:val="28"/>
          <w:szCs w:val="28"/>
          <w:shd w:fill="FFFFFF" w:val="clear"/>
        </w:rPr>
        <w:t xml:space="preserve">Таким образом, из всего сказанного следует, что существует множество </w:t>
      </w:r>
      <w:r>
        <w:rPr>
          <w:color w:val="000000"/>
          <w:spacing w:val="-9"/>
          <w:sz w:val="28"/>
          <w:szCs w:val="28"/>
          <w:shd w:fill="FFFFFF" w:val="clear"/>
        </w:rPr>
        <w:t xml:space="preserve">самых разнообразных эвристических методов, способных разбудить в будущем </w:t>
      </w:r>
      <w:r>
        <w:rPr>
          <w:color w:val="000000"/>
          <w:spacing w:val="-6"/>
          <w:sz w:val="28"/>
          <w:szCs w:val="28"/>
          <w:shd w:fill="FFFFFF" w:val="clear"/>
        </w:rPr>
        <w:t>дизайнере инициативу, раскрыть его индивидуальные творческие способнос</w:t>
        <w:softHyphen/>
      </w:r>
      <w:r>
        <w:rPr>
          <w:color w:val="000000"/>
          <w:spacing w:val="-4"/>
          <w:sz w:val="28"/>
          <w:szCs w:val="28"/>
          <w:shd w:fill="FFFFFF" w:val="clear"/>
        </w:rPr>
        <w:t>ти, развить логику мышления в профессиональном направлении, регулиро</w:t>
        <w:softHyphen/>
      </w:r>
      <w:r>
        <w:rPr>
          <w:color w:val="000000"/>
          <w:sz w:val="28"/>
          <w:szCs w:val="28"/>
          <w:shd w:fill="FFFFFF" w:val="clear"/>
        </w:rPr>
        <w:t>вать и интенсифицировать процесс творческого поиска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5"/>
          <w:sz w:val="28"/>
          <w:szCs w:val="28"/>
          <w:shd w:fill="FFFFFF" w:val="clear"/>
        </w:rPr>
      </w:pPr>
      <w:r>
        <w:rPr>
          <w:color w:val="000000"/>
          <w:spacing w:val="-5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5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pacing w:val="-5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  <w:bookmarkStart w:id="0" w:name="3-metody"/>
      <w:bookmarkStart w:id="1" w:name="3-metody"/>
      <w:bookmarkEnd w:id="1"/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7:04:00Z</dcterms:created>
  <dc:creator>Customer</dc:creator>
  <dc:description/>
  <cp:keywords/>
  <dc:language>en-US</dc:language>
  <cp:lastModifiedBy>saha</cp:lastModifiedBy>
  <cp:lastPrinted>2014-11-12T20:35:00Z</cp:lastPrinted>
  <dcterms:modified xsi:type="dcterms:W3CDTF">2015-10-14T12:28:00Z</dcterms:modified>
  <cp:revision>28</cp:revision>
  <dc:subject/>
  <dc:title/>
</cp:coreProperties>
</file>