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Подарки от куклы Маши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знакомить детей с кругом; обследовать его форму осязательно-двигательным путе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ствовать формированию умения составлять группу предметов из отдельных предметов и выделять из нее один предме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одолжать формировать умение отвечать на вопрос «сколько?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овокупность словами один, много, ни одног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 приемы: сюрпризный момент, вопросы, показ, объяснение, игровой, поощрени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й материал: кукла, корзина, круг, картонный поезд без колес, поднос, салфетка, круг из картона синего цвета (пруд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аточный материал: круги одинаковой величины и цвета, уточ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Дети садятся на стулья, расставленные полукругом в одной стороне групп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стучит в дверь и заносит куклу, сажает на стол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 нам в гости пришла девочка Машенька. Посмотрите, ребята, Маша пришла с корзинкой и у нее там что-то лежит.</w:t>
            </w:r>
          </w:p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корзины куклы Маши достаю круг и говорю детям: «Это круг» (обвожу его рукой).</w:t>
            </w:r>
          </w:p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нескольким детям обвести круг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 название предмета «Что э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взять детям из корзины Маши по одному кругу и спрашиваю: «Какой формы круг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дите пальчиком по кон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мы сказали, что круг имеет круглую форму, а раз он круглый, что с ним можно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, ребята, катать. Молод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ю детям поезд (без кол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Маша нам еще принесла поезд. Можно ли ехать на этом поез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поч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правильно. А давайте мы с вами подготовим поезд к поездке. Что нам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сейчас Маша предлагает отправиться на поезде в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, мы с вами приехали в парк. Подвожу их к подносу. А в парке живут… (Снимаю салфетку с поднос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э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олько уточе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ьмите по одной ут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каждый из вас взял уто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уточек ост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агаю детям поиграть с уточ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ее предлагаю детям пустить уточек в пруд (круг из картона синего ц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каждый из вас пустил уто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уточек в пру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у вас уто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, мы с вами хорошо погуляли и нам пора возвращаться в детский с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а прощается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: кто приходил к нам в гос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аша прине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 мы ездили на поез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 встретили в парке?</w:t>
            </w:r>
          </w:p>
          <w:p>
            <w:pPr>
              <w:pStyle w:val="Normal"/>
              <w:spacing w:lineRule="auto" w:line="240" w:before="84" w:after="84"/>
              <w:ind w:firstLine="1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84" w:after="84"/>
              <w:ind w:firstLine="1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а, Захар, Алена, Ксюша обводят круг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фей :»Это 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я: «Это 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а: «Это 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обводят круг по кон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езде нельзя ехать, потому что нет ко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оединить ко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исоединяют к поезду колеса (кру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 за другом едем на поезде. Поем песенку пока едем: «Вот поезд наш мчится вагоны стучат, а в поезде нашем ребята сид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ек 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ут по одной ут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музыку «уточки» бегают, клюют зерн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кладут своих уточек на круг (пр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аемся в детский сад на поезде. Поем песенку про поез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нам приходила Ма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ку с кру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е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5:00Z</dcterms:created>
  <dc:creator>User</dc:creator>
  <dc:description/>
  <cp:keywords/>
  <dc:language>en-US</dc:language>
  <cp:lastModifiedBy>User</cp:lastModifiedBy>
  <dcterms:modified xsi:type="dcterms:W3CDTF">2015-10-14T05:46:00Z</dcterms:modified>
  <cp:revision>2</cp:revision>
  <dc:subject/>
  <dc:title/>
</cp:coreProperties>
</file>