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</w:p>
    <w:p>
      <w:pPr>
        <w:pStyle w:val="TextBody"/>
        <w:ind w:right="-164" w:hanging="0"/>
        <w:rPr/>
      </w:pPr>
      <w:r>
        <w:rPr>
          <w:szCs w:val="28"/>
          <w:u w:val="none"/>
        </w:rPr>
        <w:t xml:space="preserve">Дорожная карта </w:t>
      </w:r>
    </w:p>
    <w:p>
      <w:pPr>
        <w:pStyle w:val="TextBody"/>
        <w:ind w:right="-164" w:hanging="0"/>
        <w:rPr/>
      </w:pPr>
      <w:r>
        <w:rPr>
          <w:szCs w:val="28"/>
          <w:u w:val="none"/>
        </w:rPr>
        <w:t xml:space="preserve">организации и проведения государственной итоговой аттестации 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  <w:t xml:space="preserve">по образовательным программам основного общего образования  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  <w:t xml:space="preserve">в МБОУ СОШ № 8 муниципального образования Ленинградский район 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  <w:t>в 2016 году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580"/>
        <w:gridCol w:w="2259"/>
        <w:gridCol w:w="270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нализ работы по подготовке и проведению ГИА-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 w:val="24"/>
                <w:szCs w:val="24"/>
                <w:u w:val="none"/>
              </w:rPr>
              <w:t>Анализ условий в общеобразовательных учреждениях, влияющих на качество подготовки выпускников к государственной итоговой аттестации выпускников 9 клас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ализа результатов ГИА-9 2016 года на основе информационного сборника «Результаты государственной итоговой аттестации выпускников 9 классов в 2016 году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ры по повышению качества преподавания учебных предметов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Организация и проведение краевых диагностических работ по подготовке обучающихся к государственной итоговой аттестации в 2015-2016 учебном год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соответствии с графиком КД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казание методической (консультативной) помощи учителям и обучающимся при подготовке к сдаче предметов ГИА-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5-</w:t>
            </w:r>
          </w:p>
          <w:p>
            <w:pPr>
              <w:pStyle w:val="Normal"/>
              <w:jc w:val="center"/>
              <w:rPr/>
            </w:pPr>
            <w:r>
              <w:rPr/>
              <w:t>май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 об учителях русского языка и математики, работающих в 9 класс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стие в семинарах  учителей-предметников  и специалистов, курирующих преподавание учебных предметов ГИА-9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2015 – 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.В.Скубанова,учителя-предметники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чителями-предметниками индивидуальных образовательных маршрутов для обучающихся, выбравших предмет для сдачи в форме ОГ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ониторинга «Выбор предметов ОГЭ 2016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–</w:t>
            </w:r>
          </w:p>
          <w:p>
            <w:pPr>
              <w:pStyle w:val="Normal"/>
              <w:jc w:val="center"/>
              <w:rPr/>
            </w:pPr>
            <w:r>
              <w:rPr/>
              <w:t>До 01 марта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Проведение практических занятий в Интернет-классах «Интернет-ресурсы ГИА-9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ктябрь 2015 –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май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перативное регулирование и коррекция подготовки выпускников школ, показавших средний балл ниже районного по русскому языку и  математик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) Наблюдение за организацией учебного процесса.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2) Проведение документарной проверки по организации подготовки выпускников к ГИ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) Прогнозирование результатов учащихся 9кл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оябрь 2015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екабрь 20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апрел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Участие в</w:t>
            </w:r>
            <w:r>
              <w:rPr>
                <w:b w:val="false"/>
                <w:sz w:val="24"/>
                <w:szCs w:val="24"/>
                <w:u w:val="none"/>
              </w:rPr>
              <w:t xml:space="preserve"> семинарах-практикумах учителями, работающими в 9 классах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  отдельному плану проведения ПД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ителя-предметники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частие в  постоянно-действующих семинарах по русскому языку, математике 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в день проведения КДР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Учителя-предметники 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, анализ результатов тренировочного  экзамена в форме ОГЭ по: русскому языку; математик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/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Организация посещения учащимися занятий  на базе МБОУ СОШ № 12 для одаренных школьник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женедель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Организация  работы со слабоуспевающими (неуспевающими) учащимис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 отдельному план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ормативно-правовое и методическое сопровождение ГИА-9</w:t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>Приведение школьной базы нормативно-правовых документов в соответствие с требованиями федеральных, региональных  документов. Разработка организационно-распорядительных документов (приказов, планов-графиков, схем), определяющих условия и порядок проведения ГИА-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-х недель после введения в действие докумен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.В.Скубанова</w:t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Работа с  перечнем нормативных документов по ОГЭ 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 число каждого месяц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Скубанова </w:t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дготовка методических материалов по подготовке и проведению информационно-разъяснительной работы с участниками ГИА-9 (листовки, буклет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5, 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.В.Скубанова </w:t>
            </w:r>
          </w:p>
        </w:tc>
      </w:tr>
      <w:tr>
        <w:trPr>
          <w:trHeight w:val="488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рганизационное сопровожд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ИА-9</w:t>
            </w:r>
          </w:p>
        </w:tc>
      </w:tr>
      <w:tr>
        <w:trPr>
          <w:trHeight w:val="4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знакомление выпускников с демоверсиями КИМ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2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зы данных о выпускниках 9-х классов, принимающих участие в ГИА-9 2016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тировка локальной копии БД ГИА-9 2016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5 </w:t>
            </w:r>
          </w:p>
          <w:p>
            <w:pPr>
              <w:pStyle w:val="Normal"/>
              <w:jc w:val="center"/>
              <w:rPr/>
            </w:pPr>
            <w:r>
              <w:rPr/>
              <w:t>февраль 2016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4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  сведений о количестве выпускников 9-х классов с ограниченными возможностями здоровья и о желающих пройти аттестацию в форме ОГ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В.В.Скубанова</w:t>
            </w:r>
          </w:p>
        </w:tc>
      </w:tr>
      <w:tr>
        <w:trPr>
          <w:trHeight w:val="4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Направление сведений от ОУ о количестве выпускников 9-х классов, желающих пройти ГИА по обязательным предметам в форме ГВ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>декабр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В.В.Скубанова</w:t>
            </w:r>
          </w:p>
        </w:tc>
      </w:tr>
      <w:tr>
        <w:trPr>
          <w:trHeight w:val="4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ормирование списка лиц, желающих участвовать в ГИА-9 в качестве общественных наблюдателе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июн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513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роприятия по информационному сопровождению ГИА-9</w:t>
            </w:r>
          </w:p>
        </w:tc>
      </w:tr>
      <w:tr>
        <w:trPr>
          <w:trHeight w:val="7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рганизация работ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телефонов «горячей линии»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консультационных пунктов в МБОУ СОШ № 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сентября 2015 по 01 августа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7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тематических совещаниях и семинарах с ответственными за ГИА-9 по вопросам подготовки и проведения ГИА-9 2016 год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«О подготовке и проведении государственной итоговой аттестации выпускников 9 классов в форме ОГЭ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/>
              <w:t>-«Особенности проведение ГИА-9 в 2016 году в форме ОГЭ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кабрь 2015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  <w:tr>
        <w:trPr>
          <w:trHeight w:val="27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рганизация информирования участников государственной итоговой аттестации выпускников 9 классов и их родителей через СМИ (статьи в газету) и на web-сайте школ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б изменениях в порядке проведения ГИА-9 в 2016 году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 и местах подачи заявления на сдачу ГИА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 проведения ГИА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, местах и порядке подачи и рассмотрения апелляций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 сроках, местах и порядке информирования о результатах ГИ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ктябрь 20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31 декабря 2015,</w:t>
            </w:r>
          </w:p>
          <w:p>
            <w:pPr>
              <w:pStyle w:val="Normal"/>
              <w:jc w:val="center"/>
              <w:rPr/>
            </w:pPr>
            <w:r>
              <w:rPr/>
              <w:t>до 1 апреля 2016,</w:t>
            </w:r>
          </w:p>
          <w:p>
            <w:pPr>
              <w:pStyle w:val="Normal"/>
              <w:jc w:val="center"/>
              <w:rPr/>
            </w:pPr>
            <w:r>
              <w:rPr/>
              <w:t>до 20 апреля 2016,</w:t>
            </w:r>
          </w:p>
          <w:p>
            <w:pPr>
              <w:pStyle w:val="Normal"/>
              <w:jc w:val="center"/>
              <w:rPr/>
            </w:pPr>
            <w:r>
              <w:rPr/>
              <w:t>до 20 апреля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информационно-разъяснительной работы с учителями, выпускниками и их родителями, по вопросам организации и проведения ГИА-9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 сроках и месте подачи заявления, о выборе предметов для сдачи  в 9 кл. в форме ОГЭ (собрания учащихся, родительское собрание, совещани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анкетирование учащихся о ГИА-9 (собрание учащихся);</w:t>
            </w:r>
          </w:p>
          <w:p>
            <w:pPr>
              <w:pStyle w:val="Normal"/>
              <w:rPr/>
            </w:pPr>
            <w:r>
              <w:rPr/>
              <w:t>3) о правилах поведения на экзамене, о процедуре проведения экзаменов, подаче апелляции по результатам экзаменов, пересдаче экзаменов, об участии выпускников с ОВЗ в ГИА-9 в форме ОГЭ, ГВЭ (собрание учащихся, родительское собрание, совещание);</w:t>
            </w:r>
          </w:p>
          <w:p>
            <w:pPr>
              <w:pStyle w:val="Normal"/>
              <w:rPr/>
            </w:pPr>
            <w:r>
              <w:rPr/>
              <w:t>4) о правилах заполнения бланков ГИА-9 (практикум);</w:t>
            </w:r>
          </w:p>
          <w:p>
            <w:pPr>
              <w:pStyle w:val="Normal"/>
              <w:rPr/>
            </w:pPr>
            <w:r>
              <w:rPr/>
              <w:t>5) о поступлении в профильные классы (собрание учащихся, родительское собрание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 2015, апрель 2016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  <w:p>
            <w:pPr>
              <w:pStyle w:val="Normal"/>
              <w:jc w:val="center"/>
              <w:rPr/>
            </w:pPr>
            <w:r>
              <w:rPr/>
              <w:t>апрел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частие в семинаре на базе  МБОУ СОШ № 17 « Из опыта работы ОУ по подготовке к государственной итоговой аттестации выпускников 9 классов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>феврал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логической подготовки к ГИА обучающихся 9-х классов:</w:t>
            </w:r>
          </w:p>
          <w:p>
            <w:pPr>
              <w:pStyle w:val="Normal"/>
              <w:rPr/>
            </w:pPr>
            <w:r>
              <w:rPr/>
              <w:t>- размещение на школьном стенде по ГИА-9 материалов;</w:t>
            </w:r>
          </w:p>
          <w:p>
            <w:pPr>
              <w:pStyle w:val="Normal"/>
              <w:rPr/>
            </w:pPr>
            <w:r>
              <w:rPr/>
              <w:t>- подготовка школьных психологов к консультированию учителей, учащихся и их родителей (законных представителей);</w:t>
            </w:r>
          </w:p>
          <w:p>
            <w:pPr>
              <w:pStyle w:val="Normal"/>
              <w:rPr/>
            </w:pPr>
            <w:r>
              <w:rPr/>
              <w:t>- собрания (консультирование) учителей русского языка и математики, работающих в 9-х классах, а также учителей предметов, по которым выбраны экзамены за курс основной общей школы, и классных руководителей 9-х классов;</w:t>
            </w:r>
          </w:p>
          <w:p>
            <w:pPr>
              <w:pStyle w:val="Normal"/>
              <w:rPr/>
            </w:pPr>
            <w:r>
              <w:rPr/>
              <w:t xml:space="preserve">- собрания (консультирование), классных часов, циклов занятий в форме психологических тренингов для выпускников по развитию у них внимания, памяти, самоорганизации и самоконтроля, снятия эмоционального напряжения, групповых и индивидуальных бесед по проблемам психологической готовности к ГИА.обучающихся 9-х классов; </w:t>
            </w:r>
          </w:p>
          <w:p>
            <w:pPr>
              <w:pStyle w:val="Normal"/>
              <w:rPr/>
            </w:pPr>
            <w:r>
              <w:rPr/>
              <w:t>- собрания (консультирование) родителей (законных представителей) учащихся 9-х классов с выдачей памяток для родителей;</w:t>
            </w:r>
          </w:p>
          <w:p>
            <w:pPr>
              <w:pStyle w:val="Normal"/>
              <w:rPr/>
            </w:pPr>
            <w:r>
              <w:rPr/>
              <w:t>- размещение на школьном стенде ГИА-9 информации о месте и графике прохождения дополнительных психологических консультаций для обучающихся и их родителей (законных представителей)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>Февраль - июн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left"/>
              <w:rPr/>
            </w:pP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муниципальных родительских собраниях по вопросам организации и проведении ГИА-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 – апрел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Контроль за работой ОУ по подготовке и проведению ГИА-9</w:t>
            </w:r>
          </w:p>
        </w:tc>
      </w:tr>
      <w:tr>
        <w:trPr>
          <w:trHeight w:val="6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едение  внутреннего мониторинга качества образо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выпускниками дополнительных занятий, консультаций по обязательным  сдаваемым предметам и предметам, выбранным для сдачи в форме ОГ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В.Скубанова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занятий в Интернет-класс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Контроль за посещением педагогами  постоянно-действующих семинаров по русскому языку, математике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за подготовкой и проведением КД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 проведения КД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краевых диагностических работ в 9 класс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в период проведения КД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выполнения планов по организации работы со слабоуспевающими учащимис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2015 –</w:t>
            </w:r>
          </w:p>
          <w:p>
            <w:pPr>
              <w:pStyle w:val="Normal"/>
              <w:jc w:val="center"/>
              <w:rPr/>
            </w:pPr>
            <w:r>
              <w:rPr/>
              <w:t>апрель 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.Ш.Морозова ,В.В.Скуб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организацию и проведение  ГИА-9                                                                                          В.В.Скубан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227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0">
    <w:name w:val="Основной текст Знак"/>
    <w:basedOn w:val="Style8"/>
    <w:qFormat/>
    <w:rPr>
      <w:b/>
      <w:sz w:val="28"/>
      <w:u w:val="single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7:00Z</dcterms:created>
  <dc:creator>Агафонова</dc:creator>
  <dc:description/>
  <dc:language>en-US</dc:language>
  <cp:lastModifiedBy>Куликов П_М</cp:lastModifiedBy>
  <cp:lastPrinted>2015-10-09T08:57:00Z</cp:lastPrinted>
  <dcterms:modified xsi:type="dcterms:W3CDTF">2015-10-14T10:47:00Z</dcterms:modified>
  <cp:revision>2</cp:revision>
  <dc:subject/>
  <dc:title>ПРОГРАММА</dc:title>
</cp:coreProperties>
</file>