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403" w:before="0" w:after="200"/>
        <w:jc w:val="both"/>
        <w:outlineLvl w:val="2"/>
        <w:rPr>
          <w:rFonts w:ascii="Times New Roman" w:hAnsi="Times New Roman" w:cs="Times New Roman"/>
          <w:b/>
          <w:b/>
          <w:bCs/>
          <w:color w:val="EC008C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EC008C"/>
          <w:sz w:val="28"/>
          <w:szCs w:val="28"/>
          <w:lang w:eastAsia="ru-RU"/>
        </w:rPr>
        <w:t>Экспериментирую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Умение определять время по часам – непростой навык для подрастающего карапуза. Наверняка малыш уже знает, что часы бывают разные: механические со стрелками, электронные со светящимися цифрами и даже песочные, вообще без цифр и стрелок. А вот встречались ли вам настоящие солнечные часы? Нет? Это дело поправимое. Если вы отдыхаете на даче, такие часы легко смастерить вместе с малышом. Уж по ним-то определять время куда веселее! Для этого вам понадобится большой цветочный горшок с землей. Найдите на даче подходящее открытое место и установите там горшок вверх дном. В дырочку на дне вставьте длинную ровную деревянную палочку и облепите отверстие пластилином, чтобы конструкция надежно держалась. Такая палочка называется столбиком солнечных часов или гномоном. Теперь каждый час отмечайте ярким маркером положение солнечной тени на дне горшка и ставьте рядом соответствующие цифры. Часы готовы. В солнечные дни подходите к ним почаще вместе с ребенком. Тень падает на цифру 12? Значит, наступил полдень, и пора идти обедать. «Стрелка» стоит на четверке? Значит, сейчас четыре часа, приближается вечер. Скоро определение времени по таким часам станет для малыша пустяковой задачей. Позже он легко освоит и обычные часы, где стрелочек не одна, а две. Интересно понаблюдать, как движется тень от солнышка в течение дня. Соорудите для малыша еще одну увлекательную игрушку, которая познакомит его с первыми физическими понятиями, а именно – весом. Возьмите две одинаковые картонные или пластиковые коробочки, сделайте по углам отверстия, проденьте в них плотные нитки и свяжите их вместе. Длина всех четырех ниток должна быть одинаковой. Теперь возьмите обычные плечики для одежды (удобны такие, где на концах есть крючки) и повесьте на каждое «плечо» по коробочке на ниточках. Теперь прикрепляем сооружение на любую горизонтальную палку (перекладина лесенки, ровная ветка дерева) и получаем… Думаю, вы уже догадались: весы. Если «чашки» весов слегка перекошены, уравновесьте их песком. Покажите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алышу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, как можно взвешивать камешки, палочки, мелкие игрушки, крышечки от бутылок и прочую мелочовку. И пусть пока кроха не до конца понимает, почему же коробочка с маленьким камешком так сильно наклоняется, а «чашка» с огромным цветком оказывается вверху. Но он непременно заинтересуется этим явлением. И задумается. А, значит, очень скоро найдет ответ на свой вопрос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Интернет-ресурс: http://www.2mm.ru/razvitie/613/neskuchnye-progulki.-razvivayuschie-zabavy-na-prirod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280" w:after="280"/>
        <w:jc w:val="both"/>
        <w:outlineLvl w:val="2"/>
        <w:rPr>
          <w:rFonts w:ascii="Times New Roman" w:hAnsi="Times New Roman" w:cs="Times New Roman"/>
          <w:b/>
          <w:b/>
          <w:bCs/>
          <w:color w:val="EC008C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color w:val="EC008C"/>
          <w:sz w:val="28"/>
          <w:szCs w:val="28"/>
          <w:shd w:fill="FFFFFF" w:val="clear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403" w:before="280" w:after="280"/>
        <w:jc w:val="both"/>
        <w:outlineLvl w:val="2"/>
        <w:rPr>
          <w:rFonts w:ascii="Times New Roman" w:hAnsi="Times New Roman" w:cs="Times New Roman"/>
          <w:b/>
          <w:b/>
          <w:bCs/>
          <w:color w:val="EC008C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EC008C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Муниципальное бюджетное дошкольное образовательное учреждение детский сад № 32 «Золушка» села Первомайского муниципального образования Выселков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Буклет для родителей</w:t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color w:val="000000"/>
          <w:sz w:val="96"/>
          <w:szCs w:val="96"/>
          <w:shd w:fill="FFFFFF" w:val="clear"/>
          <w:lang w:eastAsia="ru-RU"/>
        </w:rPr>
      </w:pPr>
      <w:r>
        <w:rPr>
          <w:rFonts w:cs="Monotype Corsiva" w:ascii="Monotype Corsiva" w:hAnsi="Monotype Corsiva"/>
          <w:color w:val="000000"/>
          <w:sz w:val="96"/>
          <w:szCs w:val="96"/>
          <w:shd w:fill="FFFFFF" w:val="clear"/>
          <w:lang w:eastAsia="ru-RU"/>
        </w:rPr>
        <w:t>Нескучные прогулки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403" w:before="280" w:after="280"/>
        <w:jc w:val="both"/>
        <w:outlineLvl w:val="2"/>
        <w:rPr>
          <w:rFonts w:ascii="Times New Roman" w:hAnsi="Times New Roman" w:cs="Times New Roman"/>
          <w:b/>
          <w:b/>
          <w:bCs/>
          <w:color w:val="EC008C"/>
          <w:sz w:val="28"/>
          <w:szCs w:val="28"/>
          <w:shd w:fill="FFFFFF" w:val="clear"/>
          <w:lang w:val="en-US" w:eastAsia="ru-RU"/>
        </w:rPr>
      </w:pPr>
      <w:r>
        <w:rPr>
          <w:rFonts w:cs="Times New Roman" w:ascii="Times New Roman" w:hAnsi="Times New Roman"/>
          <w:b/>
          <w:bCs/>
          <w:color w:val="EC008C"/>
          <w:sz w:val="28"/>
          <w:szCs w:val="28"/>
          <w:shd w:fill="FFFFFF" w:val="clear"/>
          <w:lang w:val="en-US"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53795</wp:posOffset>
            </wp:positionH>
            <wp:positionV relativeFrom="paragraph">
              <wp:posOffset>60960</wp:posOffset>
            </wp:positionV>
            <wp:extent cx="2444750" cy="1981200"/>
            <wp:effectExtent l="0" t="0" r="0" b="0"/>
            <wp:wrapTight wrapText="bothSides">
              <wp:wrapPolygon edited="0">
                <wp:start x="-86" y="0"/>
                <wp:lineTo x="-86" y="21407"/>
                <wp:lineTo x="21600" y="21407"/>
                <wp:lineTo x="21600" y="0"/>
                <wp:lineTo x="-86" y="0"/>
              </wp:wrapPolygon>
            </wp:wrapTight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475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shd w:fill="FFFFFF" w:val="clear"/>
        <w:spacing w:lineRule="atLeast" w:line="403" w:before="280" w:after="280"/>
        <w:jc w:val="both"/>
        <w:outlineLvl w:val="2"/>
        <w:rPr>
          <w:rFonts w:ascii="Times New Roman" w:hAnsi="Times New Roman" w:cs="Times New Roman"/>
          <w:b/>
          <w:b/>
          <w:bCs/>
          <w:color w:val="EC008C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EC008C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403" w:before="280" w:after="280"/>
        <w:jc w:val="both"/>
        <w:outlineLvl w:val="2"/>
        <w:rPr>
          <w:rFonts w:ascii="Times New Roman" w:hAnsi="Times New Roman" w:cs="Times New Roman"/>
          <w:b/>
          <w:b/>
          <w:bCs/>
          <w:color w:val="EC008C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EC008C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403" w:before="280" w:after="280"/>
        <w:jc w:val="both"/>
        <w:outlineLvl w:val="2"/>
        <w:rPr>
          <w:rFonts w:ascii="Times New Roman" w:hAnsi="Times New Roman" w:cs="Times New Roman"/>
          <w:b/>
          <w:b/>
          <w:bCs/>
          <w:color w:val="EC008C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EC008C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403" w:before="280" w:after="280"/>
        <w:jc w:val="both"/>
        <w:outlineLvl w:val="2"/>
        <w:rPr>
          <w:rFonts w:ascii="Times New Roman" w:hAnsi="Times New Roman" w:cs="Times New Roman"/>
          <w:b/>
          <w:b/>
          <w:bCs/>
          <w:color w:val="EC008C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EC008C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403" w:before="280" w:after="280"/>
        <w:jc w:val="center"/>
        <w:outlineLvl w:val="2"/>
        <w:rPr>
          <w:rFonts w:ascii="Times New Roman" w:hAnsi="Times New Roman" w:cs="Times New Roman"/>
          <w:b/>
          <w:b/>
          <w:bCs/>
          <w:color w:val="EC008C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EC008C"/>
          <w:sz w:val="28"/>
          <w:szCs w:val="28"/>
          <w:lang w:eastAsia="ru-RU"/>
        </w:rPr>
        <w:t>ЭКСПЕРИМЕНТИРУЮ!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одготовила: Манжула Г.И.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05:48:00Z</dcterms:created>
  <dc:creator>user</dc:creator>
  <dc:description/>
  <cp:keywords/>
  <dc:language>en-US</dc:language>
  <cp:lastModifiedBy>user</cp:lastModifiedBy>
  <dcterms:modified xsi:type="dcterms:W3CDTF">2015-10-13T05:49:00Z</dcterms:modified>
  <cp:revision>1</cp:revision>
  <dc:subject/>
  <dc:title>Экспериментирую</dc:title>
</cp:coreProperties>
</file>