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Элективный курс «Мастерская природы» рассчитан на 35 часов, 1 час в неделю, включает в себя занятия по прикладной ботанике, бионики, а также направлен на расширение знаний о взаимосвязи растений с жизнью человека. В данном курсе дается значительное  количество уроков с региональным компонентом. Курс дополняет и расширяет материал по ботанике 6 класса, помогает мотивировать учащихся к её изучению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раздел прикладной биологии включены лабораторные работы, постановка самостоятельных опытов для небольших исследовательских работ, выполнение гербариев, поделок из природного материал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ионика – научное  направление, основанное на взаимосвязи биологии с такими точными науками как физика, химия, математика, кибернетика, а также с такими дисциплинами как архитектура и строительство, медицина и др. Знакомство учащихся с данным курсом позволяет расширить рамки применения биологических знаний на различные сферы деятельности и профессии (архитекторы, конструкторы и инженеры различных профилей, технологи и пр.), позволяет реализовать межпредметные и метапредметные связ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региональном компоненте изучаются редкие и охраняемые растения Карелии, лекарственные, ядовитые растения. Растения, помогающие выжить человеку, заблудившемуся  в лесу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урс помогает по-новому, другими глазами посмотреть на объекты живой природы, их строение, физиологию, приспособления. Заставляет думать, искать, сравнивать, изобретать, т.е. активизирует мыслительную деятельность, повышает информационную компетентность ученика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расширение познавательной активности для мотивации учащихся на изучение основ ботан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воение и расширение знаний о свойствах, принципах строения,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функционирования  живых растений;</w:t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звитие познавательной активности,  умения наблюдать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витие творческой деятельности через умения переносить знания в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овую ситуацию и видеть новую функцию объекта;</w:t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формирование  мировоззрения о взаимосвязи строения и функций;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ношения к научному познанию через проведение опытов, наблюдений; </w:t>
      </w:r>
    </w:p>
    <w:p>
      <w:pPr>
        <w:pStyle w:val="Normal"/>
        <w:numPr>
          <w:ilvl w:val="0"/>
          <w:numId w:val="1"/>
        </w:numPr>
        <w:rPr/>
      </w:pPr>
      <w:r>
        <w:rPr/>
        <w:t>содействие профессиональной ориентации учащих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Использование технологий, методов и форм работ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ключают в себя метапредметные технологии,  ИКТ, проблемное обучение, личностно-ориентированное обучение, технологию проектов. Реализуются  разнообразные методы: исследовательский (практический), поисковый, метод самостоятельной работы, анализ, синтез, наглядный и др.   Формы работы: постановка опытов, лабораторные работы, проблемные ситуации, самонаблюдения, экскурсии, работа в парах и в группах и д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1"/>
        <w:gridCol w:w="1112"/>
        <w:gridCol w:w="3997"/>
      </w:tblGrid>
      <w:tr>
        <w:trPr>
          <w:trHeight w:val="5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, методы работы</w:t>
            </w:r>
          </w:p>
        </w:tc>
      </w:tr>
      <w:tr>
        <w:trPr>
          <w:trHeight w:val="5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е растения м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фильм, презентация</w:t>
            </w:r>
          </w:p>
        </w:tc>
      </w:tr>
      <w:tr>
        <w:trPr>
          <w:trHeight w:val="5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вокруг нас. Знакомства с видами растений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ришкольную территорию</w:t>
            </w:r>
          </w:p>
        </w:tc>
      </w:tr>
      <w:tr>
        <w:trPr>
          <w:trHeight w:val="5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леса Карел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5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ле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фотоэтюдов, презентации по ним. Сбор растений для гербария</w:t>
            </w:r>
          </w:p>
        </w:tc>
      </w:tr>
      <w:tr>
        <w:trPr>
          <w:trHeight w:val="5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ербар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№ 1  Гербаризация популярных растений</w:t>
            </w:r>
          </w:p>
        </w:tc>
      </w:tr>
      <w:tr>
        <w:trPr>
          <w:trHeight w:val="5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почные грибы Карел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о фотографиям учащихся</w:t>
            </w:r>
          </w:p>
        </w:tc>
      </w:tr>
      <w:tr>
        <w:trPr>
          <w:trHeight w:val="5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е крас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артин на мелкозернистой наждачной бумаге</w:t>
            </w:r>
          </w:p>
        </w:tc>
      </w:tr>
      <w:tr>
        <w:trPr>
          <w:trHeight w:val="5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оектной деятель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ча проектов</w:t>
            </w:r>
          </w:p>
        </w:tc>
      </w:tr>
      <w:tr>
        <w:trPr>
          <w:trHeight w:val="5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голосеменных раст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5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использование растений разных отдел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</w:tc>
      </w:tr>
      <w:tr>
        <w:trPr>
          <w:trHeight w:val="5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бионика. Природные материалы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№2. «Определение свойств древесины»</w:t>
            </w:r>
          </w:p>
        </w:tc>
      </w:tr>
      <w:tr>
        <w:trPr>
          <w:trHeight w:val="8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конструкции в природ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№3. «Создание различных форм поверхностей и определение их прочности»</w:t>
            </w:r>
          </w:p>
        </w:tc>
      </w:tr>
      <w:tr>
        <w:trPr>
          <w:trHeight w:val="8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живание растениями зимних условий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№4. Определение деревьев и кустарников зимой по почкам</w:t>
            </w:r>
          </w:p>
        </w:tc>
      </w:tr>
      <w:tr>
        <w:trPr>
          <w:trHeight w:val="4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. Виды, уход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и наглядный методы</w:t>
            </w:r>
          </w:p>
        </w:tc>
      </w:tr>
      <w:tr>
        <w:trPr>
          <w:trHeight w:val="4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и и соцвет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4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е пло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ЛР №5 «Классификация плодов»</w:t>
            </w:r>
          </w:p>
        </w:tc>
      </w:tr>
      <w:tr>
        <w:trPr>
          <w:trHeight w:val="4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лодов и семя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фильм</w:t>
            </w:r>
          </w:p>
        </w:tc>
      </w:tr>
      <w:tr>
        <w:trPr>
          <w:trHeight w:val="4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ажать семена. Условия прорастания семян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ка опытов.</w:t>
            </w:r>
          </w:p>
        </w:tc>
      </w:tr>
      <w:tr>
        <w:trPr>
          <w:trHeight w:val="4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ое размножение раст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  «Вегетативное размножение комнатных растений»</w:t>
            </w:r>
          </w:p>
        </w:tc>
      </w:tr>
      <w:tr>
        <w:trPr>
          <w:trHeight w:val="5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оядные раст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кинофильм, сообщения</w:t>
            </w:r>
          </w:p>
        </w:tc>
      </w:tr>
      <w:tr>
        <w:trPr>
          <w:trHeight w:val="5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-парази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4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Красной книги Карел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презентации</w:t>
            </w:r>
          </w:p>
        </w:tc>
      </w:tr>
      <w:tr>
        <w:trPr>
          <w:trHeight w:val="5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растения Карел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презентации</w:t>
            </w:r>
          </w:p>
        </w:tc>
      </w:tr>
      <w:tr>
        <w:trPr>
          <w:trHeight w:val="5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овитые растения Карел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презентации</w:t>
            </w:r>
          </w:p>
        </w:tc>
      </w:tr>
      <w:tr>
        <w:trPr>
          <w:trHeight w:val="5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группы растений: свето- и тенелюбивые (лес, луг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фильм</w:t>
            </w:r>
          </w:p>
        </w:tc>
      </w:tr>
      <w:tr>
        <w:trPr>
          <w:trHeight w:val="5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группы растений: водные и сухих мест обитания (болото, пустын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фильм</w:t>
            </w:r>
          </w:p>
        </w:tc>
      </w:tr>
      <w:tr>
        <w:trPr>
          <w:trHeight w:val="5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робинзоны – растения, помогающие выжить людям, заблудившимся в лес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уча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ления участников 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городскую среду – городские насаж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город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е работы на пришк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 «Уход  за пришкольным участком»</w:t>
            </w:r>
          </w:p>
        </w:tc>
      </w:tr>
      <w:tr>
        <w:trPr>
          <w:trHeight w:val="29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иология: Школьный справочник. М.: Росмен, 199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ольшая серия знаний. Бионика / Проф. В.Нахтигаль.- М.: ООО «Мир книги», 2004.      </w:t>
      </w:r>
    </w:p>
    <w:p>
      <w:pPr>
        <w:pStyle w:val="Subtitle"/>
        <w:numPr>
          <w:ilvl w:val="0"/>
          <w:numId w:val="3"/>
        </w:numPr>
        <w:rPr>
          <w:bCs w:val="false"/>
          <w:sz w:val="24"/>
        </w:rPr>
      </w:pPr>
      <w:r>
        <w:rPr>
          <w:b w:val="false"/>
          <w:bCs w:val="false"/>
          <w:sz w:val="24"/>
        </w:rPr>
        <w:t>Демьянков Е.Н. Биология в вопросах и ответах. М.: Просвещение, 1996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ерзилин Н.М. По следам Робинзона: Справочные материалы по биологии. М.:  </w:t>
      </w:r>
    </w:p>
    <w:p>
      <w:pPr>
        <w:pStyle w:val="Subtitle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Просвещение, 199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бедев Ю. В мире живой архитектуры// Юный натуралист. – 1977. №8.- С.30-3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стерская природы. Набор открыток. - М.: Изобразительное искусство, 1981.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икеринг В.Р. Биология. Школьный курс в 120 таблицах. М.: АСТ- пресс, 199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колов Е.В. Язык запахов. М.: Знание, 1985.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Трайтак Д.И. Книга для чтения по биологии . Растения, грибы, лишайники. М.:  </w:t>
      </w:r>
    </w:p>
    <w:p>
      <w:pPr>
        <w:pStyle w:val="Subtitle"/>
        <w:ind w:left="360" w:hanging="0"/>
        <w:rPr/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Просвещение, 1996.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розаводский городской округ</w:t>
      </w:r>
    </w:p>
    <w:p>
      <w:pPr>
        <w:pStyle w:val="Normal"/>
        <w:jc w:val="center"/>
        <w:rPr/>
      </w:pPr>
      <w:r>
        <w:rPr>
          <w:b/>
        </w:rPr>
        <w:t xml:space="preserve">Муниципальное бюджетное общеобразовательное учреждение  </w:t>
      </w:r>
    </w:p>
    <w:p>
      <w:pPr>
        <w:pStyle w:val="Normal"/>
        <w:jc w:val="center"/>
        <w:rPr/>
      </w:pPr>
      <w:r>
        <w:rPr>
          <w:b/>
        </w:rPr>
        <w:t>«Средняя общеобразовательная школа №4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«Утверждаю»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Директор школы:  Воробьева Л.В.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«____»__________201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лективный кур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биолог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 учащихся 6 класса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Мастерская природы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</w:rPr>
        <w:t>Разработчик:</w:t>
      </w:r>
      <w:r>
        <w:rPr>
          <w:b/>
          <w:sz w:val="28"/>
          <w:szCs w:val="28"/>
        </w:rPr>
        <w:t xml:space="preserve">         </w:t>
      </w:r>
      <w:r>
        <w:rPr/>
        <w:t>Щербакова М.Н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учитель биологии высшей катег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бсуждена и согласована                                                      Принята на методическом совете           </w:t>
      </w:r>
    </w:p>
    <w:p>
      <w:pPr>
        <w:pStyle w:val="Normal"/>
        <w:rPr/>
      </w:pPr>
      <w:r>
        <w:rPr/>
        <w:t xml:space="preserve">на методическом  объединении                                            Протокол №_____                                                                </w:t>
      </w:r>
    </w:p>
    <w:p>
      <w:pPr>
        <w:pStyle w:val="Normal"/>
        <w:rPr/>
      </w:pPr>
      <w:r>
        <w:rPr/>
        <w:t xml:space="preserve">Протокол №_____                                                                   от  «_____»____________2013 г.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от «_____»______________2013 г.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Петрозаводск, 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7:18:00Z</dcterms:created>
  <dc:creator>Customer</dc:creator>
  <dc:description/>
  <cp:keywords/>
  <dc:language>en-US</dc:language>
  <cp:lastModifiedBy>user</cp:lastModifiedBy>
  <cp:lastPrinted>2015-10-12T12:46:00Z</cp:lastPrinted>
  <dcterms:modified xsi:type="dcterms:W3CDTF">2015-10-12T09:47:00Z</dcterms:modified>
  <cp:revision>10</cp:revision>
  <dc:subject/>
  <dc:title>Мастерская природы</dc:title>
</cp:coreProperties>
</file>