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  <w:t>Индивидуальный маршрут развития ребенка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2"/>
          <w:sz w:val="36"/>
          <w:szCs w:val="36"/>
        </w:rPr>
      </w:pPr>
      <w:r>
        <w:rPr>
          <w:color w:val="000000"/>
          <w:spacing w:val="2"/>
          <w:sz w:val="36"/>
          <w:szCs w:val="36"/>
        </w:rPr>
        <w:t>______________________________________</w:t>
      </w:r>
    </w:p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 20… - 20… учебный год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/>
        <w:t xml:space="preserve">Учитель-логопед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Развитие артикуляционной моторики и мимической мускулату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ырабатывать умение удерживать губы в улыбке, обнажая верхние и нижние передние зуб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ырабатывать движение губ вперёд, укреплять мышцы губ, их подвиж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ь спокойно, открывать и закрывать рот, расслабляя мышцы языка. Удерживать губы и язык в заданном положе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креплять мышцы губ и тренировать их подвижность путём переключения позиций гу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рабатывать движение нижней губы вниз и обратно в исходное полож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рабатывать движения языка вверх с одновременным выполнением более тонких движ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рабатывать движение верхней губы вниз и обратно в исходное полож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звивать мышечную силу и подвижность гу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рабатывать движения языка вниз, развивая его подвижность. Способствовать растяжке подъязычной связ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звивать произвольные движения языка. Укреплять мускулатуру языка и щё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креплять мускулатуру щёк, развивать координацию движ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сслаблять мышцы языка путём самомассажа  (пошлёпывания губами). Учить удерживать язык распластанным, широким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пособствовать расслаблению мышц языка, усилению кровоснабжения мышц язы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Формирование умения произвольно принимать мимические позы (удивление, радость, испуг, грусть, сердитое лицо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color w:val="000000"/>
          <w:spacing w:val="-4"/>
          <w:sz w:val="24"/>
          <w:szCs w:val="24"/>
        </w:rPr>
        <w:t>артикуляционная гимнастика языка, губ</w:t>
      </w:r>
      <w:r>
        <w:rPr/>
        <w:t xml:space="preserve"> </w:t>
      </w:r>
    </w:p>
    <w:p>
      <w:pPr>
        <w:pStyle w:val="Normal"/>
        <w:rPr/>
      </w:pPr>
      <w:r>
        <w:rPr/>
        <w:t>для свистящих                                                для  шипящих                                                       для сонорных звук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одик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ое дыхание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вивать силу воздушной стру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длительного  ротового выдох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увание игрушек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жнение «Как пахнет?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е и плавное произнесение отдельных звуков, слогов и сл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итное произнесение ряда слов с нарастанием их количества за один выдох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тепенное наращивание фразы произносимой на 1 выдохе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силы голоса: голосовые функции, темп речи, интонаци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над модуляцией голоса. Учить изменять силу и высоту голоса; Выработка умения пользоваться громким и тихим голос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силу голоса при логическом ударен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я удерживать голос на определенной высот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равильного темпа и ритма реч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интонационной выразительности реч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музыкально-ритмических способностей</w:t>
      </w: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вивать фонематический слух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восприятие слухового внимания и памят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ение заданного звука из ряд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ение звуков в ударных позициях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ение слогов в цепочках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личия звука или отсутствия звука в слов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ение звука в начале, в конце в середине слов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выделять слова из предложени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я звукопроизнош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 правильного артикуляционного уклада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ановка звуков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58" w:after="0"/>
        <w:ind w:left="76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томатизация и дифференциация поставленных звуков на различном речевом материале</w:t>
      </w: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Работа над овладением слоговой структурой слов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дносложные слова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вусложные слова с открытым слогом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вусложные слова с одним закрытым слогом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трехсложные слова с открытыми слогами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трехсложные  слова с закрытым последним слогом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вусложные слова со стечением согласных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трехсложные слова со стечением согласных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лова сложной слоговой  структуры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авильное запоминание и повторение слоговых цепочек от 1 до 4,5 слогов со стечением согласных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бразование сложных слов из двух корней.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80"/>
          <w:sz w:val="36"/>
          <w:szCs w:val="36"/>
        </w:rPr>
      </w:pPr>
      <w:r>
        <w:rPr>
          <w:b/>
          <w:spacing w:val="2"/>
          <w:sz w:val="24"/>
          <w:szCs w:val="24"/>
        </w:rPr>
        <w:t>Работа над общим развитием</w:t>
      </w:r>
      <w:r>
        <w:rPr>
          <w:b/>
          <w:color w:val="000080"/>
          <w:spacing w:val="2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sz w:val="24"/>
          <w:szCs w:val="24"/>
        </w:rPr>
        <w:t>расширять интерес к окружающему и на этой основе расширять и углублять речевой запас и навыки обобщения. Работать над семантическими полями по следующим тема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ормировать представления о величине предметов (длине, высоте, ширине, толщине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знакомление с формой предметов (круг, квадрат, треугольник, овал, прямоугольник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иентировка в пространстве (слева, справа, впереди сзади вверх, вниз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иентировка во времени (дни недели, часы суток, времена года, вчера, сегодня, завтр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витие познавательных процессов (внимания памяти, мышления, восприятия, творческих способностей)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b/>
          <w:color w:val="000000"/>
          <w:spacing w:val="-3"/>
          <w:sz w:val="24"/>
          <w:szCs w:val="24"/>
        </w:rPr>
        <w:t>Работа над грамматическим строем реч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color w:val="000000"/>
          <w:spacing w:val="-3"/>
          <w:sz w:val="24"/>
          <w:szCs w:val="24"/>
        </w:rPr>
        <w:t>понимание и правильное употребление грамматических категорий и форм сл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sz w:val="24"/>
          <w:szCs w:val="24"/>
        </w:rPr>
        <w:t>Существительное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название детенышей животных;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клоняемые форм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винительный падеж им сущест –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им падеж мн число с окончанием  -ы, -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ложный падеж  -ик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уменьшительно-ласкательные суффикс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дательный падеж  и творительный падеж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уффиксы увеличенности и принадлеж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категории одушевлен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 числительны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Глаго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овелительного наклон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3 лицо мн. числа наст време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овелительное наклонение с приставк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3 лицо ед. и мн.  число прошедшего време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ловоизменение глагол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агательны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sz w:val="24"/>
          <w:szCs w:val="24"/>
        </w:rPr>
        <w:t>согласование с им. существительным в им пад. ед. чис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ед. число всех падеж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мн. число всех падеж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 всеми частями ре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разование относительных прилагатель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ние притяжательных прилагатель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и сравнения (более, менее)</w:t>
      </w:r>
      <w:r>
        <w:rPr>
          <w:color w:val="000000"/>
          <w:spacing w:val="-3"/>
          <w:sz w:val="24"/>
          <w:szCs w:val="24"/>
        </w:rPr>
        <w:t xml:space="preserve"> 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краткие причаст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Нареч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от прилагательных (хороший – хорошо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е степени (хорошо - лучше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sz w:val="24"/>
          <w:szCs w:val="24"/>
        </w:rPr>
        <w:t>Местоим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тельные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личны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ритяжательны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по падежа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жебные части реч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sz w:val="24"/>
          <w:szCs w:val="24"/>
        </w:rPr>
        <w:t>Предлоги (В, НА, У, С, ПО, ДО, ВМЕСТО, ПОСЛЕ, ИЗ-ЗА, ИЗ-ПОД, ЧЕРЕЗ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оюзы (И, НО, А, ТО, ПОТОМУ ЧТО, ТОГДА, КОГДА, ЕСЛИ, ЧТОБЫ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Частицы (К, ДА, ТО, НЕ)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Работа над связной речь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азвивать умение вслушиваться в обращённую речь, отвечать на вопросы полными ответ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Простые предложения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составления простых предложений по вопрос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ставление предложения по предметной,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сюжетной </w:t>
      </w:r>
      <w:r>
        <w:rPr>
          <w:iCs/>
          <w:color w:val="000000"/>
          <w:spacing w:val="-7"/>
          <w:sz w:val="24"/>
          <w:szCs w:val="24"/>
        </w:rPr>
        <w:t>картинке и схе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оставление по опорным слова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ставление предложения по демонстрации действ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пространение предложения второстепенным членами предложения </w:t>
      </w:r>
      <w:r>
        <w:rPr>
          <w:color w:val="000000"/>
          <w:spacing w:val="-4"/>
          <w:sz w:val="24"/>
          <w:szCs w:val="24"/>
        </w:rPr>
        <w:t>определениями, дополнениями, обстоятельств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отребление предлогов в простых предложени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ожные предложе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ложноподчиненные предложения союзом 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ложносочиненные предложения союзами А, НО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ложноподчиненные предложения времени, места, причин, цели, условия образа действия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b/>
          <w:b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Работа по обучению грамоте. </w:t>
      </w:r>
      <w:r>
        <w:rPr>
          <w:b/>
          <w:spacing w:val="2"/>
          <w:sz w:val="24"/>
          <w:szCs w:val="24"/>
        </w:rPr>
        <w:t>Работа над звуковым анализом и синтезом    сл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Знакомство с буквами и звуками русского язы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зву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вуков в слове (сколько гласных, сколько согласных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/>
      </w:pPr>
      <w:r>
        <w:rPr>
          <w:sz w:val="24"/>
          <w:szCs w:val="24"/>
        </w:rPr>
        <w:t>Составление цепочек из 1- 4 заданных на слух зву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ение слов на слоги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ить слова из заданного количества зву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одобрать слово на заданный зву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ной темати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Твердый или мягкий звук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 указанием места в слове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rPr/>
      </w:pPr>
      <w:r>
        <w:rPr>
          <w:b/>
          <w:sz w:val="24"/>
          <w:szCs w:val="24"/>
        </w:rPr>
        <w:t>Развитие мелкой мотори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Совершенствование статической организации движений (точно воспроизводить и  удерживать позы, преодоление напряжённости и скованности движений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spacing w:lineRule="exact" w:line="432"/>
        <w:rPr/>
      </w:pPr>
      <w:r>
        <w:rPr>
          <w:sz w:val="24"/>
          <w:szCs w:val="24"/>
        </w:rPr>
        <w:t>Совершенствование динамической организации движений (точно и плавно воспроизводить серию движени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432"/>
        <w:rPr/>
      </w:pPr>
      <w:r>
        <w:rPr>
          <w:sz w:val="24"/>
          <w:szCs w:val="24"/>
        </w:rPr>
        <w:t>Динамические упражнения с функциональными нагрузками в движениях, выполняемых последова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Совершенствовать динамическую и статическую организацию движений (пальчиковый игротренинг, массаж и самомассаж, шнуровка, работа с мозаикой  и  конструктором, обводка и штриховка фигур и т.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Работа по развитию конструктивного праксиса, моделирование бук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Формирование графомоторных навы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Формирование различного вида захват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rPr/>
      </w:pPr>
      <w:r>
        <w:rPr>
          <w:sz w:val="24"/>
          <w:szCs w:val="24"/>
        </w:rPr>
        <w:t>Инструктор по физической культур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rPr/>
      </w:pPr>
      <w:r>
        <w:rPr>
          <w:b/>
          <w:sz w:val="24"/>
          <w:szCs w:val="24"/>
        </w:rPr>
        <w:t>Развитие общей мотори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овершенствование статической организации движений (точно воспроизводить и  удерживать позы, преодоление напряжённости и скованности движений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вершенствование динамической организации движений (точно и плавно воспроизводить серию движений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вершенствовать пространственную организацию (гнозис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бъединение отдельных двигательных актов в единый двигательный комплекс, добиваясь плавности переключения движ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Формирование пространственных представлений с опорой на правую рук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татические упражнения с функциональными нагрузк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4" w:leader="none"/>
        </w:tabs>
        <w:spacing w:lineRule="exact" w:line="432"/>
        <w:rPr/>
      </w:pPr>
      <w:r>
        <w:rPr>
          <w:spacing w:val="-8"/>
          <w:sz w:val="24"/>
          <w:szCs w:val="24"/>
        </w:rPr>
        <w:t>Совершенствование пространственной организации движен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оспитатель группы компенсирующей направленности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Инструктор по плаванию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едагог-дополнительного образования (ИЗО)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Музыкальный руководитель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едагог-психолог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72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2"/>
        <w:ind w:left="36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843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1906" w:h="16838"/>
      <w:pgMar w:left="677" w:right="1103" w:gutter="0" w:header="0" w:top="12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33:00Z</dcterms:created>
  <dc:creator>Computer</dc:creator>
  <dc:description/>
  <cp:keywords/>
  <dc:language>en-US</dc:language>
  <cp:lastModifiedBy>Наташа</cp:lastModifiedBy>
  <cp:lastPrinted>2015-10-05T21:34:00Z</cp:lastPrinted>
  <dcterms:modified xsi:type="dcterms:W3CDTF">2015-10-13T18:07:00Z</dcterms:modified>
  <cp:revision>14</cp:revision>
  <dc:subject/>
  <dc:title/>
</cp:coreProperties>
</file>