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Детский сад комбинированного вида  № 40 «Колосок» Управление образовательного Исполнительного комитета г.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ценарий интеллектуального конкурса «Умники и умницы» </w:t>
      </w:r>
    </w:p>
    <w:p>
      <w:pPr>
        <w:pStyle w:val="Normal"/>
        <w:ind w:firstLine="540"/>
        <w:jc w:val="center"/>
        <w:rPr>
          <w:b/>
          <w:b/>
          <w:color w:val="000000"/>
          <w:sz w:val="48"/>
          <w:szCs w:val="48"/>
        </w:rPr>
      </w:pPr>
      <w:r>
        <w:rPr>
          <w:b/>
          <w:sz w:val="48"/>
          <w:szCs w:val="48"/>
        </w:rPr>
        <w:t>с детьми 6 – 7 лет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- психол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щевникова Г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>
          <w:b/>
          <w:sz w:val="36"/>
          <w:szCs w:val="36"/>
        </w:rPr>
        <w:t>Интеллектуальный конкурс: «Умники и умниц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интеллектуальные способности каждого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ь детям почувствовать радость от решения познавательных задач, от иг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олжать учить договариваться друг с другом, налаживать диалогическое общение в совместной иг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ктивизировать имеющие у детей знания и способность на основе зрительного и мыслительного анализа устанавливать закономерности в изображ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творческого мыш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, незнайка, дети подготовительных групп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 дорогие друзья, гости и участники конкурса «Умники и умницы»! Я рада сегодня приветствовать вас на нашем конкурсе. Сегодня в зале собрались самые умные, самые одаренные, смекалистые, эрудированные дети. Давайте вместе поприветствуем героев нашего конкурса «Умники и умниц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т дети подготовительных групп, две команды: «Чиполлино», «Бурат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день необычный сегодня у на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искренне рады, приветствовать ва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мной игры собралась дет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начинать нам настала п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 увидеть, пора узн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ев дня участников турн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о которым нынч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я и сад свой представл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будущем, страну в турнирах мир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ра, - участникам турнир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ходит Незнайка с воздушными шарами и сундучк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Уж наконец – то приземлился. Я облетел весь земной шар. И куда я вообще попал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ы попал в детский сад на праздник веселых и находчив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значит, я приземлился правильно. Я прилетел к ребятам из цветочного городка. Я сам учился очень долго и стал таким красивым, умным Незнайкой, и сегодня пришел на конкурс проверить свои знания. Как это интересно много знать, всем друзьям свои умения показ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теллектуальным конкурсам готовы? Вперед друзья, к победам новым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курс «Самый внимательный» (</w:t>
      </w:r>
      <w:r>
        <w:rPr>
          <w:sz w:val="28"/>
          <w:szCs w:val="28"/>
        </w:rPr>
        <w:t>проводит Незнайка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йка раздает детям воздушные шары (разных цветов: красные, желтые, синие, зеленые, голубой, оранжев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ет правила игры: услышав в короткой фразе название предмета, цвет которого совпадает с шариком, ребенок поднимает шарик вверх, делает шаг вперед, и машет шар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йка: Готовы? Будьте вниматель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а старой кадушке, плясали лягушки (зеленые шарик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ронило солнце, лучик золотой (желтые шари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Ах красивый цветок, мой любимый василек (голуб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а опушке лесной, земляничка под сосной (красны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Ветер по морю гуляет, и кораблик подгоняет (си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А на  небе расцвела радуга дуга (все шар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курс «Закончи предложения» </w:t>
      </w:r>
      <w:r>
        <w:rPr>
          <w:sz w:val="28"/>
          <w:szCs w:val="28"/>
        </w:rPr>
        <w:t>(проводит ведущий с микрофон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тицы летают, а рыбы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шка мяукает, а собак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имой холодно, а летом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нем светло, а ночью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артошка – это овощ, а яблоко –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лисы длинный хвост, а у зайца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ушка мягкая, а камень -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пельсин сладкий, а лимон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Ящерица бегает, а змея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 зайца уши длинные, а хвост…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астники конкурса садятся за стол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онкурс «Заполни фигуры по образцу» (2мин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: «Задачки шут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колько хвостов у пяти слон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олько рогов у семи носорог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олько ушек у трех старуше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колько яблок растет на берез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колько рожек у козы, если коза без роже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колько пальцев у перчат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колько брюшек у восьми хрюше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колько рогов у трех к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онкурс «Математический» (с участниками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у придется всем нам в школе изуч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хочу проверить, как умеете счит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задачки угадайте, быстро, быстро посчитай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е матема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олько тапочек у двух котов на лапочка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олько глазиков у пяти карасик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кормушке 9 птиц. Воробьев 3, а остальные синицы. Сколько синиц на кормуш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упили 10 шариков. 6 шаров были зеленые, остальные красные. Сколько красных шариков купи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можно разделить 8 конфет на две тарелк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ак можно разделить 10 роз на две вазы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астники «Волшебные приме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Расставь цифры по порядку» (</w:t>
      </w:r>
      <w:r>
        <w:rPr>
          <w:sz w:val="28"/>
          <w:szCs w:val="28"/>
        </w:rPr>
        <w:t>зрителям  раздаются числа от 1до 10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астники «Расставь цифры в нужной фигурк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 «Сьедобное – не съедобно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йка загадывает загад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ерный, красный, желтый, син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инкой твердой в древес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 острым ножиком друж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то хочу изображу (карандаш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конкурс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Творческий конкурс «Веселые клеточки» 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со зрителями «Четвертый лишний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онкурс: «Говори наоборот»</w:t>
      </w:r>
      <w:r>
        <w:rPr>
          <w:sz w:val="28"/>
          <w:szCs w:val="28"/>
        </w:rPr>
        <w:t xml:space="preserve"> проводит Незнай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вух команд встают в круг, Незнайка кидает мяч и называет слово. Ребенок должен назвать антоним и бросить мяч Незнай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нь – ноч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ро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дость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Медленно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инный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тлый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рый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олстый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брый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орячий -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конкурс «Разгадай картинку, закрасив все треугольн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со зрителями « На что похоже?» </w:t>
      </w:r>
      <w:r>
        <w:rPr>
          <w:sz w:val="28"/>
          <w:szCs w:val="28"/>
        </w:rPr>
        <w:t>(круг, квадрат, овал…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онкурс «Что лишнее? »</w:t>
      </w:r>
      <w:r>
        <w:rPr>
          <w:sz w:val="28"/>
          <w:szCs w:val="28"/>
        </w:rPr>
        <w:t xml:space="preserve"> (задание для капитано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 конкурс пришел к фина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трудились все на сла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 итоги подво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грех команды награди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найка подводит итоги конкурса и награждает участников грамотами и  подаркам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54:00Z</dcterms:created>
  <dc:creator>Галина Сергеевна</dc:creator>
  <dc:description/>
  <cp:keywords/>
  <dc:language>en-US</dc:language>
  <cp:lastModifiedBy>Admin</cp:lastModifiedBy>
  <dcterms:modified xsi:type="dcterms:W3CDTF">2015-10-12T18:41:00Z</dcterms:modified>
  <cp:revision>23</cp:revision>
  <dc:subject/>
  <dc:title>Интеллектуальный марафон «Умники и умницы»</dc:title>
</cp:coreProperties>
</file>