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Использование интерактивных методов и приемов обучения в дошкольном учреждении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lang w:val="ru-RU"/>
        </w:rPr>
        <w:t>В настоящее время перед педагогами встает глобальная задача: обеспечить индивидуальный путь развития ребенка через использование всех видов деятельности, предусмотренных ФГОС: учебно-образовательных, индивидуальных, конструктивно-исследовательских, организационно-проектных.  Педагогам приходиться искать новые педагогические технологии  в организации коррекционно-образовательного процесса, для формирования личности, обладающей коммуникативной компетентностью.</w:t>
      </w:r>
    </w:p>
    <w:p>
      <w:pPr>
        <w:pStyle w:val="Style61"/>
        <w:widowControl/>
        <w:spacing w:before="187" w:after="0"/>
        <w:ind w:firstLine="691"/>
        <w:rPr>
          <w:rStyle w:val="FontStyle19"/>
        </w:rPr>
      </w:pPr>
      <w:r>
        <w:rPr>
          <w:rStyle w:val="FontStyle19"/>
        </w:rPr>
        <w:t>Ребёнок должен уметь самостоятельно  проявлять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</w:r>
    </w:p>
    <w:p>
      <w:pPr>
        <w:pStyle w:val="Style61"/>
        <w:widowControl/>
        <w:ind w:firstLine="682"/>
        <w:rPr>
          <w:b/>
          <w:b/>
          <w:i/>
          <w:i/>
          <w:kern w:val="2"/>
          <w:sz w:val="32"/>
          <w:szCs w:val="32"/>
        </w:rPr>
      </w:pPr>
      <w:r>
        <w:rPr>
          <w:rStyle w:val="FontStyle19"/>
        </w:rPr>
        <w:t xml:space="preserve">Дошкольник должен проявлять любознательность, задавать вопросы взрослым и сверстникам, интересоваться причинно-следственными связями, пытаться самостоятельно придумывать объяснения явлениям природы и поступкам людей; склонен наблюдать, экспериментироват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С переходом на новый подход к образовани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только школе, но и дошколь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реждению необходима наиболее современная методика, преследующая главную цель: развитие ребенка как личности.  Педагоги– дефектологи нашего ДОО стали включать в непосредственно образовательную деятельность интерактивные методы обучения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интерактив» произошло от английского слова «interact». «Inter»-«взаимный», «act» - действовать. Интерактивность означает способность взаимодействовать или находиться в режиме беседы, диалога с чем-либо (например, с компьютером) или кем-либо (человеком). Следовательно, интерактивное обучение – это обучение, построенное на взаимодействии обучающегося с учебным окружением, учебной средой, которая служит областью осваиваемого опыта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ь интерактивного обучения состоит в том, что учебный процесс организован таким образом, что практически все обучающиеся оказываются вовлеченными в процесс познания, имеют возможность понимать и рефлектировать по поводу того, что они знают и думают. Совместная деятельность обучающихся в процессе познания, освоения учебного материала означает, что каждый вносит свой особый индивидуальный вклад, идет обмен знаниями, идеями, способами деятельности. Причем происходит это в атмосфере доброжелательности и взаимной поддержки, что позволяет не только получать новое знание, но и развивает саму познавательную деятельность, переводит ее на более высокие формы кооперации и сотрудничества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ТЕРАКТИВНЫЕ МЕТОДЫ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ейс – метод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 «Мозговой штурм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 «Дерево предсказаний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 «Кластеры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 «Корзина идей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 «Логическая паутинка»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ЕЙС-МЕТОД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cas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study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кейсов в виде проблемных ситуаций в процессе освоения отдельных образовательных областей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ей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етод обучения зародился в Гарвардской школе бизнеса в начале XX в. В 1920 г. после издания сборника кейсов, вся система обучения менеджменту в Гарвардской школе была переведена на методику CASE STUDY (обучение на основе реальных ситуаций). 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ие годы кейс-метод нашел широкое применение в медицине, юриспруденции, математике, культурологи, политологии, экономике, бизнес - образовании, психологии. 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ейс-техн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это общее название технологий обучения, представляющих собо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методы анализа ситу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метод проектов, компьютерное моделирование, деловая игра, ситуационная задача, дискуссия, ролевая игра). 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УТЬ КЕЙС-МЕТОДА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в том, что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шателям дае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писание определенной ситу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 которой столкнулась реальная организация в своей деятельности или которая смоделирована как реальна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йся должен накануне занят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знакомиться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проблемой и обдумать способы ее решени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ебольших группах происходи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коллективное обсу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иведенного случая из практики. </w:t>
      </w:r>
    </w:p>
    <w:p>
      <w:pPr>
        <w:pStyle w:val="Normal"/>
        <w:shd w:fill="FFFFFF" w:val="clear"/>
        <w:spacing w:lineRule="atLeast" w:line="315" w:before="225" w:after="225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ИДЫ СИТУАЦИ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итуация-пробл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ет собой описание реальной проблемной ситуации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йти решение ситуации или прийти к выводу о его невозможност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итуация-оцен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ет положение, выход из которого уже найден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сти анализ принятых решений, дать мотивированное заключение по поводу представленной ситуации и ее реш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итуация-иллю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ет ситуацию и поясняет причины ее возникновения, описывает процедуру ее реш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ценить ситуацию в целом, провести анализ ее решения, сформулировать вопросы, выразить согласие-несоглас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итуация-упраж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исывает применение уже принятых ранее решений, в связи с чем ситуация носит тренировочный характер, служит иллюстрацией к той или иной теме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анализировать данные ситуации и найденные решения, используя при этом приобретенные теоретические знания.</w:t>
      </w:r>
    </w:p>
    <w:p>
      <w:pPr>
        <w:pStyle w:val="Normal"/>
        <w:shd w:fill="FFFFFF" w:val="clear"/>
        <w:spacing w:lineRule="atLeast" w:line="315" w:before="225" w:after="225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ДЕРЖАНИЕ КЕЙСА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атериале должен быть контекст (дающий тему для размышления)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описании материала должны быть истории или интервью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яд шагов для создания кейса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бор объекта исследования «конкретной ситуации»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пределение темы и вопросов исследования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ланирование кейс - исследования, проведение сбора материала или анализа материала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иск решений, обсуждение возможных сценариев дальнейшего развитию ситуации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Описание и редактирование кейса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Формирование вопроса для дальнейшего обсуждения ситуации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Актуальный, вызывающий интерес материал.</w:t>
      </w:r>
    </w:p>
    <w:p>
      <w:pPr>
        <w:pStyle w:val="Normal"/>
        <w:shd w:fill="FFFFFF" w:val="clear"/>
        <w:spacing w:lineRule="atLeast" w:line="315" w:before="225" w:after="225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Мозговой штурм»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в том, чтобы на протяжении ограниченного периода, времени путем расторможения собрать от всех детей как можно больше идей относительно заданной темы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од «Дерево предсказаний»</w:t>
      </w:r>
    </w:p>
    <w:p>
      <w:pPr>
        <w:pStyle w:val="Normal"/>
        <w:shd w:fill="FFFFFF" w:val="clear"/>
        <w:spacing w:lineRule="auto" w:line="360" w:before="225" w:after="22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 заимствован у американского учителя Дж. Белланса, работающего с художественным текст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ен на стадии введения в новую тем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ет строить предположения по поводу развития сюжетной линии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Кластеры», «Логическая паутинка»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тер в переводе с английского языка (cluster) означает гроздь, кисть. Кластер – это метод, помогающий свободно и открыто думать по поводу какой-либо темы. Это нелинейная форма мышления. Разбивка на кластеры очень проста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едлагается картинка в центре листа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ти высказывают слова, предложения, которые приходят на ум в связи с этой темой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 мере того, как проходят идеи, начинать устанавливать связи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ивка на кластеры – гибкая структура, она может осуществляться как в группе, так и индивидуально, в зависимости от цели занятия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Метод «Разрезанной информации»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ормируются команды детей, каждому из детей предоставляется только часть информации, необходимой для выполнения какой-либо учебной задачи. Воспитанникам приходится по очереди учить друг друга и помогать друг друг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 "Корзина идей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br/>
        <w:t>Метод организации индивидуальной и групповой работы учащихся на начальной стадии урока, когда идет актуализация имеющегося у учащихся опыта и знаний.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О предлагаю использовать так. На доске вывешивается картинка с изображением ключевого слова и предлагается детям назвать слова, относящиеся к данному слову. Этот метод можно использовать как в группе, также индивидуально с каждым ребенком, которому предлагается несколько картинок и найти связь между ними.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 работы учителя - логопеда, учителя -  дефектолога в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ласти «Речевое развитие», «Социально – коммуникативное развитие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у дошкольников навыков общения в различных жизненных ситуация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навыков практического владения невербальными средствами общения (мимикой, жестами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ботка у детей социально – эмоциональных навыков, положительных черт характера, способствующих наиболее эффективной адаптации и интеграции в обществе; 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чувства понимания себя и других людей, потребности в общении.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компетенции дошкольников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елание вступать в контакт с окружающими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организовать общение, включающее умение слушать собеседник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менять стиль общения со взрослым и сверстником в зависимости от ситуации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эмоционально сопереживать, проявлять эмпатию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решать конфликтные ситуации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конструктивно взаимодействовать  и сотрудничать (договариваться, обмениваться, распределять действия)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выки диалогической и монологической речи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норм и правил, которым необходимо следовать при общении с окружающими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а в воспитании и обучении можно достигнуть только в том случае, если детям будет интересно учиться. Мы, воспитатели, всегда должны помнить об этом и быть в состоянии постоянного поиска новых путей воспитания и обучения и их реализации в своей практике, собирая по крупицам и используя все, что превращает деятельность в радостный акт познания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графия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овая школа: Пространство Возможност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 Центральноазиатской научно – практической конференции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шкек-2010 г. Стр 9, 246, 325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уководство по развитию критического мышления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етодическое пособие) Ташкент – 2012 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етодические рекомендации к программе воспитания и обучения в детском саду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, Мозаика – Синтез 2011 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Arial" w:hAnsi="Calibri;Arial" w:eastAsia="Arial" w:cs="Tahoma"/>
      <w:color w:val="000000"/>
      <w:kern w:val="2"/>
      <w:sz w:val="24"/>
      <w:szCs w:val="24"/>
      <w:lang w:val="en-US" w:bidi="en-US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 w:before="0" w:after="0"/>
      <w:jc w:val="center"/>
    </w:pPr>
    <w:rPr>
      <w:rFonts w:ascii="Times New Roman" w:hAnsi="Times New Roman" w:eastAsia="Times New Roman" w:cs="Mangal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0" w:before="0" w:after="0"/>
      <w:ind w:firstLine="730"/>
      <w:jc w:val="both"/>
    </w:pPr>
    <w:rPr>
      <w:rFonts w:ascii="Times New Roman" w:hAnsi="Times New Roman" w:eastAsia="Times New Roman" w:cs="Mangal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 w:before="0" w:after="0"/>
      <w:ind w:firstLine="686"/>
      <w:jc w:val="both"/>
    </w:pPr>
    <w:rPr>
      <w:rFonts w:ascii="Times New Roman" w:hAnsi="Times New Roman" w:eastAsia="Times New Roman" w:cs="Mangal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45:00Z</dcterms:created>
  <dc:creator>Лариса</dc:creator>
  <dc:description/>
  <cp:keywords/>
  <dc:language>en-US</dc:language>
  <cp:lastModifiedBy>SamLab.ws</cp:lastModifiedBy>
  <cp:lastPrinted>2013-10-22T20:12:00Z</cp:lastPrinted>
  <dcterms:modified xsi:type="dcterms:W3CDTF">2015-04-03T08:11:00Z</dcterms:modified>
  <cp:revision>13</cp:revision>
  <dc:subject/>
  <dc:title/>
</cp:coreProperties>
</file>