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2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нятие </w:t>
      </w:r>
      <w:r>
        <w:rPr>
          <w:b/>
          <w:sz w:val="28"/>
          <w:szCs w:val="28"/>
        </w:rPr>
        <w:t>с использованием методики</w:t>
      </w:r>
    </w:p>
    <w:p>
      <w:pPr>
        <w:pStyle w:val="Normal"/>
        <w:spacing w:lineRule="auto" w:line="276"/>
        <w:ind w:left="62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исследования вещи в контексте культуры</w:t>
      </w:r>
    </w:p>
    <w:p>
      <w:pPr>
        <w:pStyle w:val="Normal"/>
        <w:spacing w:lineRule="auto" w:line="276"/>
        <w:ind w:left="6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</w:t>
      </w:r>
      <w:r>
        <w:rPr>
          <w:sz w:val="36"/>
          <w:szCs w:val="36"/>
        </w:rPr>
        <w:t xml:space="preserve">  </w:t>
      </w:r>
      <w:r>
        <w:rPr>
          <w:sz w:val="28"/>
          <w:szCs w:val="28"/>
          <w:u w:val="single"/>
        </w:rPr>
        <w:t>Тем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«Дворцовый быт эпохи Петр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Занятие в музее А.Д.Меншико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лагаемое занятие разработано для учащихся 7 класса при обучении </w:t>
      </w:r>
      <w:r>
        <w:rPr>
          <w:b/>
          <w:sz w:val="28"/>
          <w:szCs w:val="28"/>
        </w:rPr>
        <w:t>по программе «История и культура Санкт-Петербурга» Ермолаевой Л.К</w:t>
      </w:r>
      <w:r>
        <w:rPr>
          <w:sz w:val="28"/>
          <w:szCs w:val="28"/>
        </w:rPr>
        <w:t xml:space="preserve">. Занятие проводится при изучении </w:t>
      </w:r>
      <w:r>
        <w:rPr>
          <w:b/>
          <w:sz w:val="28"/>
          <w:szCs w:val="28"/>
        </w:rPr>
        <w:t>раздела «Санкт-Петербург – имперская столица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тема «Первоначальный Санкт-Петербург», параграф «Жизнь первых петербуржцев»)</w:t>
      </w:r>
      <w:r>
        <w:rPr>
          <w:sz w:val="28"/>
          <w:szCs w:val="28"/>
        </w:rPr>
        <w:t>.</w:t>
      </w:r>
    </w:p>
    <w:p>
      <w:pPr>
        <w:pStyle w:val="Normal"/>
        <w:ind w:left="-567" w:right="-283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вершении изучения вышеуказанной темы ученикам предлагается познакомиться с музейной экспозицией Меншиковского дворца и выполнить задания. Ученики делятся на группы (по 4-5 человек). Каждая группа получает фотографии экспонатов, которые им предстоит обследовать и соответствующее задание. После посещения музея и выполнения заданий учащиеся готовят сообщение о результатах своей работы.</w:t>
      </w:r>
    </w:p>
    <w:p>
      <w:pPr>
        <w:pStyle w:val="Normal"/>
        <w:ind w:left="-567" w:right="-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-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-283" w:hanging="0"/>
        <w:jc w:val="both"/>
        <w:rPr>
          <w:sz w:val="16"/>
          <w:szCs w:val="16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казать особенности дворцового быта дворян в 1-ой четверти 18 века.</w:t>
      </w:r>
    </w:p>
    <w:p>
      <w:pPr>
        <w:pStyle w:val="Normal"/>
        <w:ind w:left="-567" w:right="-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ачи: </w:t>
      </w:r>
      <w:r>
        <w:rPr>
          <w:sz w:val="28"/>
          <w:szCs w:val="28"/>
        </w:rPr>
        <w:t>исследовать предметы европейской роскоши дворца первого губернатор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Петербурга А. Д.Меньшиков; научить учащихся рассматривать вещь в музейном пространстве; способствовать у них находить и осмысливать информацию , опредмеченную в вещах, чтобы реконструировать образ эпохи.</w:t>
      </w:r>
    </w:p>
    <w:p>
      <w:pPr>
        <w:pStyle w:val="Normal"/>
        <w:ind w:left="-567" w:right="-283" w:hanging="0"/>
        <w:jc w:val="both"/>
        <w:rPr/>
      </w:pPr>
      <w:r>
        <w:rPr>
          <w:b/>
          <w:sz w:val="28"/>
          <w:szCs w:val="28"/>
          <w:u w:val="single"/>
        </w:rPr>
        <w:t>Объекты</w:t>
      </w:r>
      <w:r>
        <w:rPr>
          <w:sz w:val="28"/>
          <w:szCs w:val="28"/>
        </w:rPr>
        <w:t>:</w:t>
      </w:r>
    </w:p>
    <w:p>
      <w:pPr>
        <w:pStyle w:val="Normal"/>
        <w:ind w:left="-567" w:right="-283" w:hanging="0"/>
        <w:jc w:val="both"/>
        <w:rPr>
          <w:shadow/>
          <w:sz w:val="16"/>
          <w:szCs w:val="16"/>
        </w:rPr>
      </w:pPr>
      <w:r>
        <w:rPr>
          <w:sz w:val="28"/>
          <w:szCs w:val="28"/>
        </w:rPr>
        <w:t xml:space="preserve">1). Печь, облицованная изразцами, исполненными обучавшимися у голландцев русскими мастерами на петербургских заводах. На правом верхнем изразце лицевой части печи изображено крылатое сердце с княжеской короной, связанное с символикой герба, пожалованного Меншикову, Пет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1707 году. («Кабинет из прихожей»).</w:t>
      </w:r>
    </w:p>
    <w:p>
      <w:pPr>
        <w:pStyle w:val="Normal"/>
        <w:ind w:left="-567" w:right="-283" w:hanging="0"/>
        <w:jc w:val="both"/>
        <w:rPr>
          <w:sz w:val="16"/>
          <w:szCs w:val="16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 Серебряный кубок-кораблик (на овальном столе в центре «Кабинета из прихожей). Это произведение декоративно-прикладного искусства на морскую тему. Подобные кубки-кораблики изготавливались в Западной Европе с эпохи Средневековья. Кубок относится к типу кубков-забав, прошедших эволюцию от предмета, способного по своему широкому символическому значению предохранять своего владельца от отравления ядом, до эксклюзивного настольного украшения. В кубке тщательно проработаны детали кораблика: паруса, такелаж, фигурки моряков на кораблике, а ножка изготовлена в виде морского бога на дельфине.</w:t>
      </w:r>
    </w:p>
    <w:p>
      <w:pPr>
        <w:pStyle w:val="Normal"/>
        <w:ind w:left="-567" w:right="-283" w:hanging="0"/>
        <w:jc w:val="both"/>
        <w:rPr>
          <w:sz w:val="16"/>
          <w:szCs w:val="16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 Напольные часы («Предспальня»), выполненные в Лондоне на рубеже 17-18 вв. мастером Дж.Драри, вероятно принадлежавшие А. Д. Меншикову. Механизм отсчитывает часы, минуты, секунды и снабжён календарём. Кроме того часы имеют музыкальный механизм, исполняющий каждые три часа шесть коротких музыкальных пьес, среди них инструментальные – соната, марш, менуэт и музыка для пения. Мелодии подбирались в соответствии с вкусом заказчика. Музыкальный механизм восстановлен, можно услышать мелодии, которые эти часы играли 300 лет тому назад.</w:t>
      </w:r>
    </w:p>
    <w:p>
      <w:pPr>
        <w:pStyle w:val="Normal"/>
        <w:ind w:left="-567" w:right="-283" w:hanging="0"/>
        <w:jc w:val="both"/>
        <w:rPr>
          <w:sz w:val="16"/>
          <w:szCs w:val="16"/>
        </w:rPr>
      </w:pPr>
      <w:r>
        <w:rPr>
          <w:sz w:val="28"/>
          <w:szCs w:val="28"/>
        </w:rPr>
        <w:t>4). Зеркало в раме, украшенной барочным орнаментом («Кабинет из прихожей»).</w:t>
      </w:r>
    </w:p>
    <w:p>
      <w:pPr>
        <w:pStyle w:val="Normal"/>
        <w:ind w:left="-567" w:right="-283" w:hanging="0"/>
        <w:jc w:val="both"/>
        <w:rPr>
          <w:sz w:val="16"/>
          <w:szCs w:val="16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 Умывальный прибор расписной эмали («Спальня Меншикова»). Это предмет, свидетельствующий о взаимовлиянии культур Востока и Запада. Умывальный прибор выполнен по европейскому образцу в китайской провинции Кантон специально для экспорта в Европу. Искусство росписи эмали появилось в Китае как отклик знаменитые лиможские эмали Франции. Установленные на комоде две фаянсовые вазы работы голландского мастера исполнены в подражание дорогому китайскому фарфору: форма сосудов и сюжеты росписей воспроизводят китайские образцы.</w:t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 Грелка для постели с длинной ручкой («Варварин покой», на стене, рядом с печью). Этот предмет обстановки дополняет картину повседневного быта богатой дамы петровского времени.</w:t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е учащимся.</w:t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Дорогие друзья! </w:t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лагаем Вам побывать «в гостях» у первого губернатора нашего города А. Д. Меншикова.</w:t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евской (ныне Университетской) набережной стоял один из самых богатых дворцов молодого города – дом губернатора Санкт-Петербурга. Дворец сохранился до наших дней.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ыт губернаторской семьи отличался от быта московских бояр. Он скорее походил на европейский. Во дворце было много помещений: спальни, кабинеты, детские комнаты, столовая, гостиные, зал…В них стояла мебель. В доме Меншикова еда, одежда, занятия и развлечения были такими, как того хотел Пё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о дворце принимали иностранных послов, устраивали ассамблеи, на которых танцевали, вели неспешные беседы и обсуждали важные проблемы.</w:t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йчас дворец Меншикова – музей. В нём хранится старинное убранство помещений, мебель, предметы быта.</w:t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ими же предметами европейской роскоши пользовались в первой четверти 18 века?</w:t>
      </w:r>
    </w:p>
    <w:p>
      <w:pPr>
        <w:pStyle w:val="Normal"/>
        <w:ind w:left="-567" w:right="-283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я в пространстве музея попробуйте выполнить предлагаемые Вам задания.</w:t>
      </w:r>
    </w:p>
    <w:p>
      <w:pPr>
        <w:pStyle w:val="Normal"/>
        <w:ind w:left="-567" w:right="-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-283" w:hanging="0"/>
        <w:jc w:val="both"/>
        <w:rPr>
          <w:sz w:val="16"/>
          <w:szCs w:val="16"/>
        </w:rPr>
      </w:pPr>
      <w:r>
        <w:rPr>
          <w:sz w:val="28"/>
          <w:szCs w:val="28"/>
          <w:u w:val="single"/>
        </w:rPr>
        <w:t>Перед путешествием</w:t>
      </w:r>
      <w:r>
        <w:rPr>
          <w:sz w:val="28"/>
          <w:szCs w:val="28"/>
        </w:rPr>
        <w:t>.</w:t>
      </w:r>
    </w:p>
    <w:p>
      <w:pPr>
        <w:pStyle w:val="Normal"/>
        <w:ind w:left="-567" w:right="-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помните, каким был быт бояр допетровского времени?</w:t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ьзуясь картой, определите маршрут путешествия (как Вы доберётесь до дворца?).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зьмите с собой фото экспонатов, которые вам предстоит исследовать.</w:t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3" w:hanging="0"/>
        <w:jc w:val="both"/>
        <w:rPr>
          <w:sz w:val="16"/>
          <w:szCs w:val="16"/>
          <w:u w:val="single"/>
        </w:rPr>
      </w:pPr>
      <w:r>
        <w:rPr>
          <w:sz w:val="28"/>
          <w:szCs w:val="28"/>
          <w:u w:val="single"/>
        </w:rPr>
        <w:t>Во время работы в музее.</w:t>
      </w:r>
    </w:p>
    <w:p>
      <w:pPr>
        <w:pStyle w:val="Normal"/>
        <w:ind w:left="-567" w:right="-283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осмотрите экспозицию музея.</w:t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>Исследуйте следующие экспонаты.</w:t>
      </w:r>
    </w:p>
    <w:p>
      <w:pPr>
        <w:pStyle w:val="Normal"/>
        <w:ind w:left="-567" w:right="-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).1.Найдите в зале «Кабинет из прихожей экспонат - печь.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Внимательно рассмотрите её.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Ответьте на следующие вопросы: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ие детали указывают на то, что это печь?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ля чего использовалась печь во дворце?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то вас удивило в этом экспонате (что в нём необычного)?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ем, на ваш взгляд облицована печь?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ие сюжеты вы видите?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братите внимание на верхний правый угол печи, что там 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ображено?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стречалось ли вам это изображение в музее? Попытайтесь найти  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ацию о том, что оно означает.</w:t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то ещё украшает экспонат?</w:t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Как вы думаете, могла ли такая печь появиться в крестьянской </w:t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бе? Обоснуйте свой ответ.</w:t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Как вы думаете, можно ли назвать этот экспонат </w:t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изведением искусства?</w:t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Узнайте у сотрудников музея (в путеводителе), где были </w:t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готовлены украшения печи?</w:t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>6.Представьте, что вы художники 18 в., обучавшиеся у голландских мастеров. Предложите сюжет свого изразца, который, на ваш взгляд, мог бы понравиться хозяину дворца.</w:t>
      </w:r>
    </w:p>
    <w:p>
      <w:pPr>
        <w:pStyle w:val="Normal"/>
        <w:ind w:left="-567" w:right="-283" w:hanging="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).1.В центре зала «Кабинет из прихожей» на овальном столе найдите   </w:t>
      </w:r>
    </w:p>
    <w:p>
      <w:pPr>
        <w:pStyle w:val="Normal"/>
        <w:ind w:left="-567" w:right="-283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интересный экспонат.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Как вы думаете, что это?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Попробуйте описать экспонат, написав десять предложений,   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инающихся со слов «я вижу…».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Как вы полагаете, из какого материала изготовлен этот предмет?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Предположите, где мог быть изготовлен этот предмет?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На ваш взгляд, для чего служила эта вещь?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Как вы думаете, удачно ли выбрано место для расположения этого   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кспоната? Обоснуйте свою точку зрения.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Какой круг интересов мог быть у обладателя подобной вещи?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9.Какие ещё необычные кубки встречались вам среди экспонатов музея?   </w:t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Опишите).</w:t>
      </w:r>
    </w:p>
    <w:p>
      <w:pPr>
        <w:pStyle w:val="Normal"/>
        <w:ind w:left="-567" w:right="-283" w:hanging="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).1.Найдите часы по фото.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Внимательно рассмотрите экспонат.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Ответьте на следующие вопросы: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 каком зале дворца вам удалось обнаружить этот интересный   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кспонат?</w:t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кие детали указывают на то, что перед нами часы?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то необычного вы увидели в этом экспонате?</w:t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Как вы думаете, для чего ещё, кроме определения часов, минут, </w:t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ужили эти часы?</w:t>
      </w:r>
    </w:p>
    <w:p>
      <w:pPr>
        <w:pStyle w:val="Normal"/>
        <w:ind w:left="-567" w:right="-283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стречали ли вы во дворце ещё какие-либо часы?</w:t>
      </w:r>
    </w:p>
    <w:p>
      <w:pPr>
        <w:pStyle w:val="Normal"/>
        <w:ind w:left="-567" w:right="-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Соберите» коллекцию старинных часов, используя фотоаппарат или делая зарисовки.. </w:t>
      </w:r>
    </w:p>
    <w:p>
      <w:pPr>
        <w:pStyle w:val="Normal"/>
        <w:ind w:left="-567" w:right="-283" w:hanging="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).1.Найдите это зеркало по фото.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Рассмотрите данный экспонат и ответьте на вопросы: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украшена рама зеркала?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стречались ли вам во дворце зеркала кроме этого?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им образом закреплялись некоторые зеркала на стенах?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пробуйте увидеть своё отражение в зеркалах. Насколько удачны   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ыли ваши попытки?</w:t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чему большинство зеркал висят высоко, так, что в них неудобно 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мотреться?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вы думаете, зачем во дворце так много зеркал?</w:t>
      </w:r>
    </w:p>
    <w:p>
      <w:pPr>
        <w:pStyle w:val="Normal"/>
        <w:ind w:left="-567" w:right="-283" w:hanging="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).1.В зале «Спальня Меншикова» найдите предложенные экспонаты.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Рассмотрите эти предметы и ответьте на вопросы: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вы думаете, почему эти предметы находятся в этом зале?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ля чего могли служить эти предметы?</w:t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Из какого материала они изготовлены? 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 какой стране напоминает орнамент этих предметов?</w:t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Как вы полагаете, о взаимодействии каких культур рассказывают нам </w:t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эти предметы? </w:t>
      </w:r>
    </w:p>
    <w:p>
      <w:pPr>
        <w:pStyle w:val="Normal"/>
        <w:ind w:left="-567" w:right="-283" w:hanging="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).1.В зале «Варварин покой» найдите необычный экспонат.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Рассмотрите его и ответьте на вопросы: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з какого материала изготовлен этот предмет?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кой он формы?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то вы заметили необычного в этом предмете?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 каком месте зала висит этот предмет?</w:t>
      </w:r>
    </w:p>
    <w:p>
      <w:pPr>
        <w:pStyle w:val="Normal"/>
        <w:ind w:left="-567" w:right="-28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к вы думаете, случайно ли он расположен рядом с печью?</w:t>
      </w:r>
    </w:p>
    <w:p>
      <w:pPr>
        <w:pStyle w:val="Normal"/>
        <w:ind w:left="-567" w:right="-283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ля чего мог использоваться этот предмет в комнате богатой дамы?</w:t>
      </w:r>
    </w:p>
    <w:p>
      <w:pPr>
        <w:pStyle w:val="Normal"/>
        <w:ind w:left="-567" w:right="-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посещения музея подготовьте небольшое сообщение о результатах своей работы.</w:t>
      </w:r>
    </w:p>
    <w:p>
      <w:pPr>
        <w:pStyle w:val="Normal"/>
        <w:ind w:left="-567" w:right="-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-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дведение итогов</w:t>
      </w:r>
      <w:r>
        <w:rPr>
          <w:b/>
          <w:sz w:val="28"/>
          <w:szCs w:val="28"/>
        </w:rPr>
        <w:t>.</w:t>
      </w:r>
    </w:p>
    <w:p>
      <w:pPr>
        <w:pStyle w:val="Normal"/>
        <w:ind w:left="-567" w:right="-283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осле посещения музея и выполнения заданий, на заключительном занятии каждая группа сообщает о результатах своей работы, отвечает на вопросы учителя и одноклассников.</w:t>
      </w:r>
    </w:p>
    <w:p>
      <w:pPr>
        <w:pStyle w:val="Normal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итель подводит итог р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7040</wp:posOffset>
                </wp:positionH>
                <wp:positionV relativeFrom="paragraph">
                  <wp:posOffset>635</wp:posOffset>
                </wp:positionV>
                <wp:extent cx="228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pt;mso-position-vertical-relative:text;margin-left:-13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85620</wp:posOffset>
                </wp:positionH>
                <wp:positionV relativeFrom="paragraph">
                  <wp:posOffset>60960</wp:posOffset>
                </wp:positionV>
                <wp:extent cx="2286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4.8pt;mso-position-vertical-relative:text;margin-left:-14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0:25:00Z</dcterms:created>
  <dc:creator>A.P.</dc:creator>
  <dc:description/>
  <cp:keywords/>
  <dc:language>en-US</dc:language>
  <cp:lastModifiedBy>User</cp:lastModifiedBy>
  <cp:lastPrinted>2012-08-24T00:04:00Z</cp:lastPrinted>
  <dcterms:modified xsi:type="dcterms:W3CDTF">2015-10-14T18:5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59598613</vt:r8>
  </property>
</Properties>
</file>