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  <w:t>«Детский сад общеразвивающего вида № 58»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  <w:t>Конспект</w:t>
      </w:r>
    </w:p>
    <w:p>
      <w:pPr>
        <w:pStyle w:val="Normal"/>
        <w:ind w:firstLine="851"/>
        <w:jc w:val="center"/>
        <w:rPr/>
      </w:pPr>
      <w:r>
        <w:rPr>
          <w:szCs w:val="28"/>
        </w:rPr>
        <w:t>итоговой непосредственной образовательной деятельности</w:t>
      </w:r>
    </w:p>
    <w:p>
      <w:pPr>
        <w:pStyle w:val="Normal"/>
        <w:ind w:firstLine="851"/>
        <w:jc w:val="center"/>
        <w:rPr/>
      </w:pPr>
      <w:r>
        <w:rPr>
          <w:szCs w:val="28"/>
        </w:rPr>
        <w:t>по речевому развитию с элементами психогимнастики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  <w:t>с использованием мультимедийных технологий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  <w:t>во второй младшей группе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  <w:t>«Путешествие по сказкам»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>
          <w:szCs w:val="28"/>
        </w:rPr>
      </w:pPr>
      <w:r>
        <w:rPr>
          <w:szCs w:val="28"/>
        </w:rPr>
        <w:t>Составили:</w:t>
      </w:r>
    </w:p>
    <w:p>
      <w:pPr>
        <w:pStyle w:val="Normal"/>
        <w:ind w:firstLine="851"/>
        <w:jc w:val="right"/>
        <w:rPr>
          <w:szCs w:val="28"/>
        </w:rPr>
      </w:pPr>
      <w:r>
        <w:rPr>
          <w:szCs w:val="28"/>
        </w:rPr>
        <w:t>Воспитатель:Дусеева Р.А.</w:t>
      </w:r>
    </w:p>
    <w:p>
      <w:pPr>
        <w:pStyle w:val="Normal"/>
        <w:ind w:firstLine="851"/>
        <w:jc w:val="right"/>
        <w:rPr>
          <w:szCs w:val="28"/>
        </w:rPr>
      </w:pPr>
      <w:r>
        <w:rPr>
          <w:szCs w:val="28"/>
        </w:rPr>
        <w:t>Педагог-психолог:Салахова Г.Р.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  <w:t>Нижнекамск, 2015г.</w:t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  <w:u w:val="single"/>
        </w:rPr>
        <w:t>Программное содержание:</w:t>
      </w:r>
      <w:r>
        <w:rPr>
          <w:szCs w:val="28"/>
        </w:rPr>
        <w:t xml:space="preserve"> Продолжать обогащать и активизировать словарь детей, формировать умение отвечать на вопросы воспитателя. Совершенствовать использования в речи слов с суффиксами уменьшительно-ласкательного значения. Побуждать детей договаривать и повторять вслед за воспитателем отдельных слов и фраз. Закрепить знание сказки «Теремок» в драматизации. Закрепить правильное произношение звуков [Ш, С, З]. Продолжать развивать связанную речь. Воспитывать интерес к сказкам, доброжелательность; формировать умение играть в коллективе.</w:t>
      </w:r>
    </w:p>
    <w:p>
      <w:pPr>
        <w:pStyle w:val="Normal"/>
        <w:ind w:firstLine="851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едварительная работа:</w:t>
      </w:r>
      <w:r>
        <w:rPr>
          <w:szCs w:val="28"/>
        </w:rPr>
        <w:t xml:space="preserve"> чтение сказок, игры-драматизации сказок, рассматривание иллюстраций к сказкам, отгадывание загадок.</w:t>
      </w:r>
    </w:p>
    <w:p>
      <w:pPr>
        <w:pStyle w:val="Normal"/>
        <w:ind w:firstLine="851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Методы и приемы: </w:t>
      </w:r>
    </w:p>
    <w:p>
      <w:pPr>
        <w:pStyle w:val="Normal"/>
        <w:ind w:firstLine="851"/>
        <w:jc w:val="both"/>
        <w:rPr/>
      </w:pPr>
      <w:r>
        <w:rPr>
          <w:b/>
          <w:szCs w:val="28"/>
          <w:u w:val="single"/>
        </w:rPr>
        <w:t>Словесный:</w:t>
      </w:r>
      <w:r>
        <w:rPr>
          <w:szCs w:val="28"/>
        </w:rPr>
        <w:t xml:space="preserve"> художественное слово, вопросы, загадки</w:t>
      </w:r>
    </w:p>
    <w:p>
      <w:pPr>
        <w:pStyle w:val="Normal"/>
        <w:ind w:firstLine="851"/>
        <w:jc w:val="both"/>
        <w:rPr/>
      </w:pPr>
      <w:r>
        <w:rPr>
          <w:b/>
          <w:szCs w:val="28"/>
          <w:u w:val="single"/>
        </w:rPr>
        <w:t>Игровой:</w:t>
      </w:r>
      <w:r>
        <w:rPr>
          <w:szCs w:val="28"/>
        </w:rPr>
        <w:t xml:space="preserve"> сюрпризный момент, драматизация.</w:t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  <w:u w:val="single"/>
        </w:rPr>
        <w:t>Предметно-развивающая среда:</w:t>
      </w:r>
      <w:r>
        <w:rPr>
          <w:szCs w:val="28"/>
        </w:rPr>
        <w:t xml:space="preserve"> письмо от Маши, маски  для инсценировки сказки «Теремок», презентац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Ход заняти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(дети с воспитателем стоят в кругу)</w:t>
      </w:r>
    </w:p>
    <w:p>
      <w:pPr>
        <w:pStyle w:val="Normal"/>
        <w:ind w:firstLine="851"/>
        <w:jc w:val="both"/>
        <w:rPr/>
      </w:pPr>
      <w:r>
        <w:rPr>
          <w:szCs w:val="28"/>
        </w:rPr>
        <w:t>Воспитатель:- Ребята, сегодня на занятие к нам пришли гости, давайте поздороваемся с ними. (дети здороваю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Воспитатель: - Молодцы, теперь посмотрите на меня. Мне очень приятно видеть ваши приветливые и радостные лица. Давайте наше занятие начнем со светлой доброй улыбки. Улыбнитесь друг другу. (дети улыбаю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Воспитатель:- Ребята, давайте с вами поиграем в игру «Назови друга ласковым именем», будем по очереди называть друг друга ласково. (предлагаю ребёнку назвать ласково другого ребенка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Педагог-психолог:-Перед тем как начать наше путешествие ,нам с Вами нужно настроиться, подготовиться. </w:t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Йога. Йоговское дыхание</w:t>
      </w:r>
      <w:r>
        <w:rPr>
          <w:szCs w:val="28"/>
        </w:rPr>
        <w:t xml:space="preserve">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елайте глубокий вдох через нос, медленно поднимитесь на носки-руки через стороны поднимаем вверх, ладони сомкните перед грудью – выдох. Такое упражнение поможет нам с вами успокоиться и сосредоточиться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>Самомассаж «Чтобы горло не болело»</w:t>
      </w:r>
    </w:p>
    <w:p>
      <w:pPr>
        <w:pStyle w:val="Normal"/>
        <w:ind w:firstLine="851"/>
        <w:jc w:val="both"/>
        <w:rPr/>
      </w:pPr>
      <w:r>
        <w:rPr>
          <w:szCs w:val="28"/>
        </w:rPr>
        <w:t> </w:t>
      </w:r>
      <w:r>
        <w:rPr>
          <w:szCs w:val="28"/>
        </w:rPr>
        <w:t>Быть здоровым, спокойным в путешествии нам поможем самомассаж. Он укрепляет организм.</w:t>
      </w:r>
    </w:p>
    <w:p>
      <w:pPr>
        <w:pStyle w:val="Normal"/>
        <w:ind w:firstLine="851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Чтобы горло не болело,</w:t>
        <w:br/>
        <w:t>Мы его погладим смело,</w:t>
        <w:br/>
        <w:t>Чтоб не кашлять, не чихать,</w:t>
        <w:br/>
        <w:t>Будем горло растирать.</w:t>
        <w:br/>
        <w:t>Лоб мы тоже разотрем,</w:t>
        <w:br/>
        <w:t>Ладошку держим козырьком.</w:t>
        <w:br/>
        <w:t>Вилку пальчиками сделай,</w:t>
        <w:br/>
        <w:t>Массируй ушки ты умело.</w:t>
        <w:br/>
        <w:t>Молодцы. </w:t>
      </w:r>
    </w:p>
    <w:p>
      <w:pPr>
        <w:pStyle w:val="Normal"/>
        <w:ind w:firstLine="851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br/>
      </w:r>
      <w:r>
        <w:rPr>
          <w:b/>
          <w:color w:val="000000"/>
          <w:szCs w:val="28"/>
          <w:lang w:eastAsia="ru-RU"/>
        </w:rPr>
        <w:t>Пальчиковая гимнастика «Видишь, бабочка летает»</w:t>
      </w:r>
      <w:r>
        <w:rPr>
          <w:color w:val="000000"/>
          <w:szCs w:val="28"/>
          <w:lang w:eastAsia="ru-RU"/>
        </w:rPr>
        <w:br/>
        <w:t xml:space="preserve">Психолог: Сделаем пальчиковую гимнастику. Каждый палец левой и правой руки одновременно и  поочередно здоровается с большим пальчиком.  Сделаем упражнение, произнося  стихи про бабочку, которых очень много в сказочном лесу. </w:t>
      </w:r>
    </w:p>
    <w:p>
      <w:pPr>
        <w:pStyle w:val="Normal"/>
        <w:ind w:firstLine="851"/>
        <w:rPr/>
      </w:pPr>
      <w:r>
        <w:rPr>
          <w:color w:val="000000"/>
          <w:szCs w:val="28"/>
          <w:lang w:eastAsia="ru-RU"/>
        </w:rPr>
        <w:t>Видишь, бабочка летает,</w:t>
        <w:br/>
        <w:t>На лугу цветы считает.</w:t>
        <w:br/>
        <w:t>Раз, два, три, четыре, пять,</w:t>
        <w:br/>
        <w:t>Ох, считать, не сосчитать!          </w:t>
        <w:br/>
      </w:r>
      <w:r>
        <w:rPr>
          <w:szCs w:val="28"/>
        </w:rPr>
        <w:t>Теперь вы готовы отправиться к путешествию. Счастливой дороги вам!</w:t>
      </w:r>
    </w:p>
    <w:p>
      <w:pPr>
        <w:pStyle w:val="Normal"/>
        <w:ind w:firstLine="851"/>
        <w:jc w:val="both"/>
        <w:rPr/>
      </w:pPr>
      <w:r>
        <w:rPr>
          <w:szCs w:val="28"/>
        </w:rPr>
        <w:t>Воспитатель:- Ребята, посмотрите, к нам сегодня в группу пришло письмо. Давайте, посмотрим, кто же нам прислал письмо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Посмотрите на конверте, фотография. Кто это? (маша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Ребята, а в конверте письмо от Маши (воспитатель читает письмо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Здравствуйте, ребята. Я очень хочу с вами поиграть, но живу  на сказочной поляне. Приезжайте скорее ко мне в гости. Я вас жду. Маша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Ребята, а вы хотите поиграть с Машей? Поедем к ней в гости? На каком транспорте можно отправиться? (дети перечисляют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Давайте поедем с вами на поезде. Построились друг за другом, положили руки другу на плечи. Вот какой поезд у нас получился. Поехали «Ш-ш-ш». поезд набирает ход : «Чу-чу-чу». Выпускаем пар: «С-с-с». Тормозим : «З-з-з». Приехал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едагог-психолог: - Ребята, вы наверное устали в дороге, давайте мы с вами чуть- чуть отдохнем.</w:t>
      </w:r>
    </w:p>
    <w:p>
      <w:pPr>
        <w:pStyle w:val="Normal"/>
        <w:ind w:firstLine="851"/>
        <w:jc w:val="both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  <w:t>Кинезиологические упражнения (гимнастика мозга)</w:t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color w:val="000000"/>
          <w:szCs w:val="28"/>
          <w:lang w:eastAsia="ru-RU"/>
        </w:rPr>
        <w:t xml:space="preserve"> </w:t>
      </w:r>
      <w:r>
        <w:rPr>
          <w:b/>
          <w:color w:val="000000"/>
          <w:szCs w:val="28"/>
          <w:lang w:eastAsia="ru-RU"/>
        </w:rPr>
        <w:t>«Кулак-ребро-ладонь»</w:t>
      </w:r>
      <w:r>
        <w:rPr>
          <w:color w:val="000000"/>
          <w:szCs w:val="28"/>
          <w:lang w:eastAsia="ru-RU"/>
        </w:rPr>
        <w:br/>
        <w:t>(развитие мелкой моторики и межполушарного взаимодействия)</w:t>
        <w:br/>
        <w:t>Психолог:  Если каждый день делать эти упражнения,  улучшится  работа мозга, станет лучше память.  Это  гимнастика для мозга.</w:t>
        <w:br/>
        <w:t>Обе ладони попеременно сжимаются в кулак, затем распрямляются в прямые пальцы «ребром» и «ладонями». Повторяем 10 раз. Молодцы ребята, мы с вами отдохнули и готовы продолжать свое путешестви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Вот  ребятки, посмотрите, мы приехали на волшебную, сказочную  поляну. (слайд 1 с изображением полянки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А вот и Маша нас встречает (воспитатель берет куклу Машу)</w:t>
      </w:r>
    </w:p>
    <w:p>
      <w:pPr>
        <w:pStyle w:val="Normal"/>
        <w:ind w:firstLine="851"/>
        <w:jc w:val="both"/>
        <w:rPr/>
      </w:pPr>
      <w:r>
        <w:rPr>
          <w:szCs w:val="28"/>
        </w:rPr>
        <w:t>Она очень рада  что мы к ней приехали в гости на волшебную сказочную поляну. Ребятки, любите сказки? Я  предлагаю Вам поиграть в игру «Угадай сказку». Я Вам буду загадывать сказочные загадки,  и если вы правильно отгадаете название сказки, то на волшебном экране появится эта сказка.  Готовы? Слушайте внимательно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Уходя, просила мать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икому не открывать,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о открыли дети дверь!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Обманул зубастый зверь –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есню мамину пропе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Кто потом козляток съел?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ети: ВОЛК И СЕМЕРО КОЗЛЯТ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(слайд 2 показ сказки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авильно, слушайте следующую загадку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Тянут дедка, бабка, внучка,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Тянет маленькая Жучка,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ошка с мышкой тянут крепко…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Догадался? Это …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Дети: Репка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(слайд 3 показ сказки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Где и когда приключилось такое?!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ышка разбила яйцо золото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ед горевал. И печалилась баба…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Только кудахтала …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Дети: Курочка Ряба </w:t>
      </w:r>
    </w:p>
    <w:p>
      <w:pPr>
        <w:pStyle w:val="Normal"/>
        <w:ind w:firstLine="851"/>
        <w:jc w:val="both"/>
        <w:rPr/>
      </w:pPr>
      <w:r>
        <w:rPr>
          <w:szCs w:val="28"/>
        </w:rPr>
        <w:t>(слайд 4 показ сказки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Лечит маленьких детей,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Лечит птичек и зверей,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квозь очки свои глядит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Добрый доктор …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ети: Айболит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слайд 5 показ сказки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н не низок, не высок,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И не заперт на замок,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есь из брёвен, из досок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Стоит в поле …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ети: Теремок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слайд 6 показ сказки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оспитатель:- Ой, какие же, вы ребятки молодцы. Все загадки угадали, но они не только умеют загадки отгадывать про сказки, но еще и показывать сказки умеют. Правда, ребята? (да) (дети встают) А ты Машенька смотр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А теперь ребята покружитесь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И в сказочных героев превратитесь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(воспитатель раздает детям маски героев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раматизация сказки «Теремок»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от по полю мышка бежит, остановилась и стучит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Мышка (1 ребенок) :       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Тук-тук, кто в теремочке живет,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то в не высоком живет?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-ль: Никто не отвечает. Зашла мышка в теремок и стала в нем жить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от по полю лягушка бежит, остановилась и стучит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Лягушка (2 ребенок): 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Тук-тук, кто в теремочке живет,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то в не высоком живет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ышка: Я мышка-норушка, а ты кто?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Лягушка: Я лягушка-квакушка, пусти меня к себе жить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ышка: Заход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-ль: и стали они жить вдвое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о по полю зайчик бежит, остановился и стучит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Зайчик: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Тук-тук, кто в теремочке живет,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то в не высоком живет?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ышка: Я мышка-норушк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Лягушка: Я лягушка-квакушка, а ты кто?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айчик: Я зайчик - побегайчик. Пустите меня к себе жить.</w:t>
      </w:r>
    </w:p>
    <w:p>
      <w:pPr>
        <w:pStyle w:val="Normal"/>
        <w:ind w:firstLine="851"/>
        <w:jc w:val="both"/>
        <w:rPr/>
      </w:pPr>
      <w:r>
        <w:rPr>
          <w:szCs w:val="28"/>
        </w:rPr>
        <w:t>Мыша, Лягушка : заход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-ль: и стали они жить втрое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от по полю лисичка бежит, остановилась и стучит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Лисичка:                       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ук-тук, кто в теремочке живет,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то в не высоком живет?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ышка: я мышка-норушк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Лягушка: я лягушка-квакушк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айчик: я зайчик-побегайчик, а ты кто?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Лиса: я лисичка сестричка, пустите меня к себе жить.</w:t>
      </w:r>
    </w:p>
    <w:p>
      <w:pPr>
        <w:pStyle w:val="Normal"/>
        <w:ind w:firstLine="851"/>
        <w:jc w:val="both"/>
        <w:rPr/>
      </w:pPr>
      <w:r>
        <w:rPr>
          <w:szCs w:val="28"/>
        </w:rPr>
        <w:t>Мышь, лягушка, лиса: заход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-ль: стали они жить вчетверо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о по полю волк бежит, остановился и стучит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олк:                              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Тук-тук, кто в теремочке живет,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то в не высоком живет?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ышка: я мышка-норушк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Лягушка: я лягушка-квакушк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айчик: я зайчик-побегайчик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Лиса: я лисичка-сестричка, а ты кто?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олк:  я волк-серый бочок, пустите меня к себе жить.</w:t>
      </w:r>
    </w:p>
    <w:p>
      <w:pPr>
        <w:pStyle w:val="Normal"/>
        <w:ind w:firstLine="851"/>
        <w:jc w:val="both"/>
        <w:rPr/>
      </w:pPr>
      <w:r>
        <w:rPr>
          <w:szCs w:val="28"/>
        </w:rPr>
        <w:t>Мышь, лягушка, лиса, заяц  :заход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-ль: стали они жить впятеро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от по полю мишка бежит, остановился и стучит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Мишка:                           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Тук-тук, кто в теремочке живет,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то в не высоком живет?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ышка: я мышка-норушк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Лягушка: я лягушка-квакушк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айчик: я зайчик-побегайчик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Лиса: я лисичка-сестричка, а ты кто?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олк:  я волк-серый бочок, а ты кто?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ишка: я мишка-косолапый, пустите меня к себе жить.</w:t>
      </w:r>
    </w:p>
    <w:p>
      <w:pPr>
        <w:pStyle w:val="Normal"/>
        <w:ind w:firstLine="851"/>
        <w:jc w:val="both"/>
        <w:rPr/>
      </w:pPr>
      <w:r>
        <w:rPr>
          <w:szCs w:val="28"/>
        </w:rPr>
        <w:t>Мышь, лягушка, заяц, лиса, волк   :заход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-ль: и стали они жить в теремочке все вместе дружно и весело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олодцы ребята,  Машенька, тебе понравилось ?А вам ребята?</w:t>
      </w:r>
    </w:p>
    <w:p>
      <w:pPr>
        <w:pStyle w:val="Normal"/>
        <w:ind w:firstLine="851"/>
        <w:jc w:val="both"/>
        <w:rPr/>
      </w:pPr>
      <w:r>
        <w:rPr>
          <w:szCs w:val="28"/>
        </w:rPr>
        <w:t>Только вот в теремочке, живут только мышка, лягушка, зайчик, лисичка, волк, и медведь. А как вы думаете, другие животные могут в нем жить? (да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онечно, могут, а вот какие, мы с вами узнаем, из нашего волшебного экра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(на экране появляется изображение Теремка и животных слайд 7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Что это? (теремок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-ль: посмотрите, в окошке  кто то появился, кто это?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ети: коз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а-за-за, за-за-за здесь привязана коз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ы-зы-зы, зы-зы-зы мало травки у коз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-ль: ой, а это кто?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ети: ос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а-са-са, са-са-са к нам  летит оса!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ы-сы-сы,сы-сы-сы не боимся мы осы!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авильно ребята, оказывается в теремочке,  могут жить разные животные и птиц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Машенька, спасибо тебе за увлекательное путешествие, но нам пора возвращаться в детский сад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ашенька: Ребята, мне очень понравилось с вами играть, приезжайте  еще ко мне на сказочную поляну. Я вас буду ждать. До свид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-ль: строим поезд. Поехали «Ш-ш-ш». поезд набирает ход : «Чу-чу-чу». Выпускаем пар: «С-с-с». Тормозим : «З-з-з». Вот мы и вернулись в наш детский сад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бята вам понравилось наше путешествие? Куда мы ездили? Кто нас там встретил? Какую сказку мы показывали Машеньке?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/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15:00Z</dcterms:created>
  <dc:creator>ГРУППА №8</dc:creator>
  <dc:description/>
  <cp:keywords/>
  <dc:language>en-US</dc:language>
  <cp:lastModifiedBy>ГРУППА №8</cp:lastModifiedBy>
  <cp:lastPrinted>2015-02-26T14:13:00Z</cp:lastPrinted>
  <dcterms:modified xsi:type="dcterms:W3CDTF">2015-03-12T10:28:00Z</dcterms:modified>
  <cp:revision>4</cp:revision>
  <dc:subject/>
  <dc:title>Муниципальное автономное дошкольное образовательное учреждение</dc:title>
</cp:coreProperties>
</file>