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  <w:t>Конспект ООД по лепке в старшей группе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«Животный мир Африки»</w:t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  <w:t>Подготовила воспитатель: В.А.Анисахарова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Задачи:</w:t>
      </w:r>
    </w:p>
    <w:p>
      <w:pPr>
        <w:pStyle w:val="Style15"/>
        <w:shd w:fill="FFFFFF" w:val="clear"/>
        <w:spacing w:lineRule="atLeast" w:line="315" w:before="0" w:after="120"/>
        <w:ind w:left="360" w:hanging="0"/>
        <w:jc w:val="both"/>
        <w:rPr/>
      </w:pPr>
      <w:r>
        <w:rPr>
          <w:color w:val="000000"/>
        </w:rPr>
        <w:t xml:space="preserve">1 </w:t>
      </w:r>
      <w:r>
        <w:rPr>
          <w:b/>
          <w:color w:val="000000"/>
        </w:rPr>
        <w:t>Образовательные</w:t>
      </w:r>
      <w:r>
        <w:rPr>
          <w:color w:val="000000"/>
        </w:rPr>
        <w:t>: учить детей определять содержание своей работы; совершенствовать умение свободно варьировать разные приёмы лепки (оттягивание, прищипывание, скрепление деталей ). для создания выразительного образа, передовая характерную форму и пропорции тела и часте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0" w:after="120"/>
        <w:jc w:val="both"/>
        <w:rPr/>
      </w:pPr>
      <w:r>
        <w:rPr>
          <w:b/>
          <w:color w:val="000000"/>
        </w:rPr>
        <w:t>Развивающие</w:t>
      </w:r>
      <w:r>
        <w:rPr>
          <w:color w:val="000000"/>
        </w:rPr>
        <w:t>: развивать эстетические чувства, умение аккуратно работать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3  </w:t>
      </w:r>
      <w:r>
        <w:rPr>
          <w:b/>
          <w:color w:val="000000"/>
        </w:rPr>
        <w:t>Воспитательные:</w:t>
      </w:r>
      <w:r>
        <w:rPr>
          <w:color w:val="000000"/>
        </w:rPr>
        <w:t xml:space="preserve"> воспитывать интерес к познанию природы, самостоятельность, интерес к лепке, желание довести начатое дело до конца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 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Emphasis"/>
          <w:b/>
          <w:bCs/>
          <w:i w:val="false"/>
          <w:color w:val="000000"/>
        </w:rPr>
        <w:t>Материалы для занятия</w:t>
      </w:r>
      <w:r>
        <w:rPr>
          <w:rStyle w:val="Emphasis"/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ластилин, стеки, клеёнки, игрушки (обезьянка, страусёнок), композиционная основа для оформления выставки «Остров», диск с записью спокойной музыки, оформление группы «Джунгли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Предварительная рабо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смотр презентации «Животные и птицы Африки» , чтение книг Р.Киплинг «Слонёнок», «Рикки -Тикки - Тави», дидактические игры «Кто где живёт», «Чей хвост?», складывание фигурок животных и птиц из бумаги «оригами»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rStyle w:val="StrongEmphasis"/>
          <w:color w:val="000000"/>
        </w:rPr>
        <w:t>Ход образовательной деятельности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Воспитатель</w:t>
      </w:r>
      <w:r>
        <w:rPr>
          <w:color w:val="000000"/>
        </w:rPr>
        <w:t>:  Здравствуйте. Дети, познакомьтесь, это - страусёнок. Он приглашает вас в путешествие на тропический остров. Отправимся мы туда на воздушном шаре. Полетели. (Дети заходят в группу, оформленную под джунгли.) Садитесь поудобнее и послушайте рассказ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острове жила-была маленькая обезьянка, звали её Чича. Она дружила с нашим страусёнком. Вы на острове нигде не видите обезьянку? Вот же она. Каждое утро обезьянке нравилось посидеть несколько минут неподвижно, вдыхая ароматы окружающего её мира.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Упражнение 1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ышим вместе носом. Положите руки на живот, и вы почувствуете, как на вдохе ваш живот округляется, а на выдохе становиться плоским. Вдох- округляется, выдох- сдувается. Ей особенно нравилось, как воздух щекотал ноздри. А вам это нравится?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Чича встала и потянулась руками вверх, стараясь достать до самой высокой ветки на дереве. Она мечтала, чтобы её руки превратились в крылья как у птицы.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Упражнение 2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color w:val="000000"/>
        </w:rPr>
        <w:t> </w:t>
      </w:r>
      <w:r>
        <w:rPr>
          <w:color w:val="000000"/>
        </w:rPr>
        <w:t>Давайте достанем одной рукой одну ветку, другой — другую ветку. Теперь руки в стороны. Представим что это крылья. Помашем ими вместе с Чичей. Продолжим медленные махи. На вдохе руки идут вверх, на выдохе — вниз. Чиче нравилось как птицы могут поворачиваться то вправо, то влево и как они парят вниз, как пёрышки.</w:t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bCs/>
          <w:i/>
          <w:i/>
          <w:iCs/>
          <w:color w:val="000000"/>
        </w:rPr>
      </w:pPr>
      <w:r>
        <w:rPr>
          <w:rStyle w:val="Emphasis"/>
          <w:b/>
          <w:bCs/>
          <w:i w:val="false"/>
          <w:color w:val="000000"/>
        </w:rPr>
        <w:t>Упражнение 3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ворачиваем влево — рака тянется вверх как можно выше, другая – вниз. Делаем поворот вокруг себя. Теперь в другую сторону, сменив направление рук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тут Чича заметила тигрёнка, который только- только проснулся от лучей утреннего солнца. Вы видели, как потягиваются кошки? А тигры — из семейства кошачьих. Они смешно изгибают спины.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Упражнение 4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танем на четыре лапы как тигры. Делаем вдох и смотрим прямо в небо. Выдыхаем и тянем подбородок к груди, выгибаем спину, смотрим вниз, чтобы увидеть все четыре лапки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гда Чича подняла голову, тигрёнка рядом не было. Все звери спрятались. Что- то должно было случиться. Чича сложилась как черепаха в ожидании. Давайте и мы сделаем вот так.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Упражнение 5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адимся на пятки, руки свободно висят вдоль тела. Мы наклоняемся вперёд, руки вдоль тела назад. Ощутите себя черепахой в панцире. Расслабьтесь, дышите ровно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ожиданно громкий рык потряс тишину. И в высокой траве показался лев. Изобразим льва.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 </w:t>
      </w:r>
      <w:r>
        <w:rPr>
          <w:rStyle w:val="Emphasis"/>
          <w:b/>
          <w:bCs/>
          <w:i w:val="false"/>
          <w:color w:val="000000"/>
        </w:rPr>
        <w:t>Упражнение 6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идя на пятках, ставим руки перед собой. На вдохе наклонимся чуть вперёд. Вы чувствуете, как ваш живот упирается в ноги, на выдохе мы толкаемся вперёд и издаём рык. Вы готовы? Сначала вдох, а потом на выдохе вперёд с рыком. Отлично! Ещё разок, да погромче. Какие грозные львы. Молодцы!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Лев огляделся, никого не увидел и спокойно ушё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Воспитатель</w:t>
      </w:r>
      <w:r>
        <w:rPr>
          <w:color w:val="000000"/>
        </w:rPr>
        <w:t>:  Ребята, все кого мы изображали: птиц, тигрёнка, черепаху, льва- все они друзья Чичи и страусёнка. На острове живёт ещё много разных животных и птиц. Кто ещё может быть другом Чичи и страусёнка? (жираф, попугай…)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траусёнок предлагает нам вернуться в детский сад и слепить животных и птиц для нашего тропического острова. Садимся на воздушный шар и летим в детский сад. (Дети проходят за столы)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траусёнок предлагает вам слепить любое животное или птицу, которые могут жить на тропическом острове.</w:t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i/>
          <w:i/>
          <w:color w:val="000000"/>
        </w:rPr>
      </w:pPr>
      <w:r>
        <w:rPr>
          <w:rStyle w:val="Emphasis"/>
          <w:color w:val="000000"/>
        </w:rPr>
        <w:t> </w:t>
      </w:r>
      <w:r>
        <w:rPr>
          <w:rStyle w:val="Emphasis"/>
          <w:b/>
          <w:i w:val="false"/>
          <w:color w:val="000000"/>
        </w:rPr>
        <w:t>Звучит спокойная музыка. Дети самостоятельно лепят выбранное животное или птицу. После готовых животных и птиц помещают на остров.</w:t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i/>
          <w:i/>
          <w:color w:val="000000"/>
        </w:rPr>
      </w:pPr>
      <w:r>
        <w:rPr>
          <w:rStyle w:val="Emphasis"/>
          <w:b/>
          <w:i w:val="false"/>
          <w:color w:val="000000"/>
        </w:rPr>
        <w:t>Воспитатель подводит итог занятия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b/>
          <w:b/>
          <w:i/>
          <w:i/>
          <w:color w:val="000000"/>
          <w:kern w:val="2"/>
          <w:sz w:val="36"/>
          <w:szCs w:val="36"/>
        </w:rPr>
      </w:pPr>
      <w:r>
        <w:rPr>
          <w:b/>
          <w:i/>
          <w:color w:val="000000"/>
          <w:kern w:val="2"/>
          <w:sz w:val="36"/>
          <w:szCs w:val="36"/>
        </w:rPr>
      </w:r>
    </w:p>
    <w:p>
      <w:pPr>
        <w:pStyle w:val="Style15"/>
        <w:shd w:fill="FFFFFF" w:val="clear"/>
        <w:spacing w:lineRule="atLeast" w:line="315" w:before="0" w:after="12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spacing w:before="0" w:after="20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6:00Z</dcterms:created>
  <dc:creator>1</dc:creator>
  <dc:description/>
  <cp:keywords/>
  <dc:language>en-US</dc:language>
  <cp:lastModifiedBy>1</cp:lastModifiedBy>
  <dcterms:modified xsi:type="dcterms:W3CDTF">2015-10-11T14:06:00Z</dcterms:modified>
  <cp:revision>1</cp:revision>
  <dc:subject/>
  <dc:title>Конспект ООД по лепке в старшей группе</dc:title>
</cp:coreProperties>
</file>