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пект внеклассного мероприятия  «Весна в творчестве поэтессы г. Альметьевск Бочиной Тамары Загировны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тор: Еврасова Ульяна Львовна, учитель русского языка и литератур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БОО «СОШ № 25 им. 70-летия нефти Татарстана»</w:t>
      </w:r>
    </w:p>
    <w:p>
      <w:pPr>
        <w:pStyle w:val="Style14"/>
        <w:rPr/>
      </w:pPr>
      <w:r>
        <w:rPr>
          <w:rStyle w:val="StrongEmphasis"/>
          <w:rFonts w:cs="Arial" w:ascii="Arial" w:hAnsi="Arial"/>
        </w:rPr>
        <w:t>Цель:</w:t>
      </w:r>
      <w:r>
        <w:rPr>
          <w:rFonts w:cs="Arial" w:ascii="Arial" w:hAnsi="Arial"/>
        </w:rPr>
        <w:t xml:space="preserve"> формирование основ художественной, музыкальной  и эстетической культуры. </w:t>
      </w:r>
    </w:p>
    <w:p>
      <w:pPr>
        <w:pStyle w:val="Style14"/>
        <w:rPr/>
      </w:pPr>
      <w:r>
        <w:rPr>
          <w:rStyle w:val="StrongEmphasis"/>
          <w:rFonts w:cs="Arial" w:ascii="Arial" w:hAnsi="Arial"/>
        </w:rPr>
        <w:t xml:space="preserve">Задачи. </w:t>
      </w:r>
      <w:r>
        <w:rPr>
          <w:rFonts w:cs="Arial" w:ascii="Arial" w:hAnsi="Arial"/>
          <w:i/>
          <w:iCs/>
        </w:rPr>
        <w:t>Образовательные:</w:t>
      </w:r>
      <w:r>
        <w:rPr>
          <w:rFonts w:cs="Arial" w:ascii="Arial" w:hAnsi="Arial"/>
        </w:rPr>
        <w:t xml:space="preserve"> познакомить с произведениями Бочиной Тамары Загировны, проследить, как поэтесса отражает весну в своих произведениях; продолжать накапливать опыт восприятия произведений мировой музыкальной культуры и живописи.</w:t>
      </w:r>
    </w:p>
    <w:p>
      <w:pPr>
        <w:pStyle w:val="Style14"/>
        <w:rPr/>
      </w:pPr>
      <w:r>
        <w:rPr>
          <w:rFonts w:cs="Arial" w:ascii="Arial" w:hAnsi="Arial"/>
          <w:i/>
          <w:iCs/>
        </w:rPr>
        <w:t>Развивающие:</w:t>
      </w:r>
      <w:r>
        <w:rPr>
          <w:rFonts w:cs="Arial" w:ascii="Arial" w:hAnsi="Arial"/>
        </w:rPr>
        <w:t xml:space="preserve"> развивать эстетические чувства детей, чувство прекрасного в жизни и искусстве; раскрывать выразительность и красоту художественного слова, живописи, музыки </w:t>
      </w:r>
    </w:p>
    <w:p>
      <w:pPr>
        <w:pStyle w:val="Style14"/>
        <w:rPr/>
      </w:pPr>
      <w:r>
        <w:rPr>
          <w:rFonts w:cs="Arial" w:ascii="Arial" w:hAnsi="Arial"/>
          <w:i/>
          <w:iCs/>
        </w:rPr>
        <w:t>Воспитывающие:</w:t>
      </w:r>
      <w:r>
        <w:rPr>
          <w:rFonts w:cs="Arial" w:ascii="Arial" w:hAnsi="Arial"/>
        </w:rPr>
        <w:t xml:space="preserve"> воспитывать интерес и любовь к литературе, художественному слову;  воспитывать музыкальный, художественный и эстетический вкус.</w:t>
      </w:r>
    </w:p>
    <w:p>
      <w:pPr>
        <w:pStyle w:val="Style14"/>
        <w:rPr/>
      </w:pPr>
      <w:r>
        <w:rPr>
          <w:rStyle w:val="StrongEmphasis"/>
          <w:rFonts w:cs="Arial" w:ascii="Arial" w:hAnsi="Arial"/>
        </w:rPr>
        <w:t xml:space="preserve">Интеграция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«Коммуникация»</w:t>
      </w:r>
      <w:r>
        <w:rPr>
          <w:rFonts w:cs="Arial" w:ascii="Arial" w:hAnsi="Arial"/>
        </w:rPr>
        <w:t>: развивать образную речь в поисках эпитетов, сравнений, характеризующих образы природы, весны в творчестве Бочиной Т.З.</w:t>
      </w:r>
    </w:p>
    <w:p>
      <w:pPr>
        <w:pStyle w:val="Style14"/>
        <w:rPr/>
      </w:pPr>
      <w:r>
        <w:rPr>
          <w:rFonts w:cs="Arial" w:ascii="Arial" w:hAnsi="Arial"/>
          <w:i/>
          <w:iCs/>
        </w:rPr>
        <w:t>«Художественное творчество»</w:t>
      </w:r>
      <w:r>
        <w:rPr>
          <w:rFonts w:cs="Arial" w:ascii="Arial" w:hAnsi="Arial"/>
        </w:rPr>
        <w:t xml:space="preserve">: побуждать детей передавать образы природы в рисунке созвучно музыкальному образу. </w:t>
      </w:r>
    </w:p>
    <w:p>
      <w:pPr>
        <w:pStyle w:val="Style14"/>
        <w:rPr/>
      </w:pPr>
      <w:r>
        <w:rPr>
          <w:rFonts w:cs="Arial" w:ascii="Arial" w:hAnsi="Arial"/>
          <w:i/>
          <w:iCs/>
        </w:rPr>
        <w:t>«Познание»</w:t>
      </w:r>
      <w:r>
        <w:rPr>
          <w:rFonts w:cs="Arial" w:ascii="Arial" w:hAnsi="Arial"/>
        </w:rPr>
        <w:t>: Продолжить знакомство учащихся с писателями и поэтами родного города.</w:t>
      </w:r>
    </w:p>
    <w:p>
      <w:pPr>
        <w:pStyle w:val="Style14"/>
        <w:rPr/>
      </w:pPr>
      <w:r>
        <w:rPr>
          <w:rFonts w:cs="Arial" w:ascii="Arial" w:hAnsi="Arial"/>
          <w:i/>
          <w:iCs/>
        </w:rPr>
        <w:t>Музыкальный материал</w:t>
      </w:r>
      <w:r>
        <w:rPr>
          <w:rFonts w:cs="Arial" w:ascii="Arial" w:hAnsi="Arial"/>
        </w:rPr>
        <w:t xml:space="preserve">: «Март. Песня жаворонка», «Апрель. Подснежник», «Белые ночи. Май»  П. И. Чайковского; «Весна» А. Вивальди, «Весной» Э. Грига, «Весенние воды» С. Рахманинова. </w:t>
      </w:r>
    </w:p>
    <w:p>
      <w:pPr>
        <w:pStyle w:val="Style14"/>
        <w:rPr/>
      </w:pPr>
      <w:r>
        <w:rPr>
          <w:rFonts w:cs="Arial" w:ascii="Arial" w:hAnsi="Arial"/>
          <w:b/>
        </w:rPr>
        <w:t>Методическое оснащение:</w:t>
      </w:r>
      <w:r>
        <w:rPr>
          <w:rFonts w:cs="Arial" w:ascii="Arial" w:hAnsi="Arial"/>
        </w:rPr>
        <w:t xml:space="preserve"> видеосюжеты из альбома П. И. Чайковского «Времена года», Слайды репродукций известных художников по теме «Весна» И. Левитана, И. Шишкина, Саврасова. ТСО: ноутбук, экран, музыкальный центр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Ход мероприятия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итель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дравствуйте, уважаемые гости, здравствуйте, ребята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-то французский писатель (автор всемирно известного «Маленького принца») Антуан де Сент-Экзюпери мудро заметил: « Самая большая роскошь – это роскошь человеческого общения». Целиком соглашаясь с великим писателем, хочется лишь добавить, что двойная роскошь – это общение с человеком талантливым. И сегодня у нас в гостях именно такой человек: Председатель регионального отделения Российского союза писателей Приволжского Федерального округа Бочина Тамара Загировна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едущий 1(учащийся)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рост был путь Тамары Загировны в литературу. Родилась она в трудное для всей страны время - 8 марта 1943 года, а 13 июля этого же года погиб под Курском её отец, так и не увидев дочку. В 1947 году умерла мама. Девочку, говорящую только по-русски, привозят из Чистополя в Казань и оставляют в татарской семье, где, в основном говорили на татарском. Так, с самого рождения, будущая поэтесса вбирала в себя культуру двух великих народов. В 7 лет пошла в школу-семилетку, после окончания которой в 14 лет поступает на работу курьером, а затем секретарём в Кировский райисполком г. Казани. Параллельно продолжает образование в вечерней школе. Далее – педагогический институт в г.Елабуга, работа в школе учителем русского языка и литературы…За заслуги в образовании Тамара Загировна награждена знаком «Отличник народного просвещения».  Любовь к поэзии – с детства, но посвятить себя целиком любимому делу получилось лишь в зрелые годы – первая книга вышла в 2007 году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ущий 2(учащийся)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зведения Тамары Загировны издавались отдельными поэтическими сборникам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«По душе ты мне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«В стране, где небо шито шёлком»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 «Танго первой любви»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 «Во мне живут твои слова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А так же печатались на страницах Альманахов: «Российские поэты» (5,6 т.), «Золотая строфа», «Пегас», «Наследие» (посвящённый тысячелетию дома Романовых; в сборниках «Вся Россия», «Любовная лирика», «Солдатам Великой Победы», в специальном издании национальной литературной премии «Поэт года» с 2011 по 2014 год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литературном сайте Стихи.ру опубликовано более 700 стихотворений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граждена дипломами Российского союза писателей г. Москва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ущий 3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 чём предназначение поэта? По словам Нобелевского лауреата Октавио Паса поэт призван запечатлеть красоту и неповторимость мига, ускользающие от обычного человека, и превратить их  в устойчивое настоящее. Мне кажется, всё творчество Тамары Загировны проникнуто стремлением разбудить в каждом читателе что-то светлое и доброе. Тематика стихотворений нашей гостьи разнообразна, но сегодняшняя наша встреча посвящена тому, что находило и находит отклик в каждом сердце во все времена – весне. Именно в это время года с новой силой оживают в нас надежды, стремления, мечтанья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Учащийся:                                            * * *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х, опять заводная явилась вес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 шуршит, то поёт, а то плач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нею грусть и тоска. С нею ночи без с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мечтается с нею инач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исходит тепло от родимой земли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то запросто грудь распахнул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небесной лазури плывут корабл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птицы из странствий вернулис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непрошенный гость пробирается ден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е в лицо заглянул солнца лучик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 окном суета, птичий гомон и звень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ушу хлынули волны созвучи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но, тает, как льдинка, живая душ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й в груди одиноко и тесн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рассвет, засмущавшись, легонько дрож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евает весеннюю песню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едущий 1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сна будоражила умы великих мастеров и побуждала их к созданию бессмертных творений. Русские художники посвящали ей свои полотна, музыканты – произведения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зентация (картины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ртины художников пронизаны  предчувствием долгожданного начала весны после продолжительной и холодной зимы, радостью новой жизн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ши маленькие художники тоже вдохновляются весной и создают свои, тоже удивительные и неповторимые рисунки. (4а класс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едущий 2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и пьесы из цикла «Времена года»  П.И. Чайковского  посвящены весн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рт. Песня жаворонка. (39 сек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щийся: «</w:t>
      </w:r>
      <w:r>
        <w:rPr>
          <w:rFonts w:cs="Arial" w:ascii="Arial" w:hAnsi="Arial"/>
          <w:b/>
          <w:i/>
          <w:sz w:val="24"/>
          <w:szCs w:val="24"/>
        </w:rPr>
        <w:t xml:space="preserve"> Март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едущий 2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рт нами любим ещё и за прекрасный праздник, славящий женщин – Восьмое марта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Учащийся:  </w:t>
      </w:r>
      <w:r>
        <w:rPr>
          <w:rFonts w:cs="Arial" w:ascii="Arial" w:hAnsi="Arial"/>
          <w:b/>
          <w:i/>
          <w:sz w:val="24"/>
          <w:szCs w:val="24"/>
        </w:rPr>
        <w:t>«Восьмое марта – мимо не пройти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едущий 3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еготал, цветень. Именно так называли в старину второй весенний месяц. В середине Апреля сходит снег и появляются первые цветы - подснежник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йковский Времена года. Апрель. Подснежник.(40 сек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щийся</w:t>
      </w:r>
      <w:r>
        <w:rPr>
          <w:rFonts w:cs="Arial" w:ascii="Arial" w:hAnsi="Arial"/>
          <w:b/>
          <w:i/>
          <w:sz w:val="24"/>
          <w:szCs w:val="24"/>
        </w:rPr>
        <w:t>:«Апрель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льс(4а класс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едущий 1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й. Поют звонко птицы, повсюду-молодая, яркая  зелень. Дни становятся всё длиннее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ена года Май. Белые ночи.(46 сек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чащийся: </w:t>
      </w:r>
      <w:r>
        <w:rPr>
          <w:rFonts w:cs="Arial" w:ascii="Arial" w:hAnsi="Arial"/>
          <w:b/>
          <w:i/>
          <w:sz w:val="24"/>
          <w:szCs w:val="24"/>
        </w:rPr>
        <w:t>«Солнца лучик явился непрошено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едущий 2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озможно обойти тему любви к Родине в произведениях Тамары Загировны. Она пронизывает всё её творчество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Учащийся:   </w:t>
      </w:r>
      <w:r>
        <w:rPr>
          <w:rFonts w:cs="Arial" w:ascii="Arial" w:hAnsi="Arial"/>
          <w:b/>
          <w:i/>
          <w:sz w:val="24"/>
          <w:szCs w:val="24"/>
        </w:rPr>
        <w:t>«Любовью я связан с тобою, Россия»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                  </w:t>
      </w:r>
      <w:r>
        <w:rPr>
          <w:rFonts w:cs="Arial" w:ascii="Arial" w:hAnsi="Arial"/>
          <w:b/>
          <w:i/>
          <w:sz w:val="24"/>
          <w:szCs w:val="24"/>
        </w:rPr>
        <w:t>«В стране, где небо шито шелком»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едущий 3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ый человек рано или поздно задумывается о смысле жизни. Мне кажется, наша гостья нашла для себя ответ на этот вопрос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щийся: стихотворение  «Вечер накинул вуаль на лицо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едущий 3: </w:t>
      </w:r>
      <w:r>
        <w:rPr>
          <w:rFonts w:cs="Arial" w:ascii="Arial" w:hAnsi="Arial"/>
          <w:sz w:val="24"/>
          <w:szCs w:val="24"/>
        </w:rPr>
        <w:t>Предоставляет слово гостье. Учащиеся благодарят  поэтесс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Примечание:</w:t>
      </w:r>
      <w:r>
        <w:rPr>
          <w:rFonts w:cs="Arial" w:ascii="Arial" w:hAnsi="Arial"/>
          <w:sz w:val="24"/>
          <w:szCs w:val="24"/>
        </w:rPr>
        <w:t xml:space="preserve"> стихотворения автора доступны на портале стихи.ру, а также в печатных сборниках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5T07:46:00Z</dcterms:created>
  <dc:creator>Еврасовы</dc:creator>
  <dc:description/>
  <dc:language>en-US</dc:language>
  <cp:lastModifiedBy>Еврасовы</cp:lastModifiedBy>
  <dcterms:modified xsi:type="dcterms:W3CDTF">2015-07-25T08:03:00Z</dcterms:modified>
  <cp:revision>3</cp:revision>
  <dc:subject/>
  <dc:title>Конспект внеклассного мероприятия  «Весна в творчестве поэтессы г</dc:title>
</cp:coreProperties>
</file>