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МБДОУ № 58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  <w:t>Конспект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  <w:t>непосредственно-образовательной деятельности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  <w:t>по речевому развитию детей (с  2 до 3 лет)</w:t>
      </w:r>
    </w:p>
    <w:p>
      <w:pPr>
        <w:pStyle w:val="Normal"/>
        <w:autoSpaceDE w:val="false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  <w:t>«</w:t>
      </w:r>
      <w:r>
        <w:rPr>
          <w:rFonts w:cs="Times New Roman CYR" w:ascii="Times New Roman CYR" w:hAnsi="Times New Roman CYR"/>
          <w:sz w:val="44"/>
          <w:szCs w:val="44"/>
        </w:rPr>
        <w:t>Котик в гостях у детей</w:t>
      </w:r>
      <w:r>
        <w:rPr>
          <w:sz w:val="44"/>
          <w:szCs w:val="44"/>
        </w:rPr>
        <w:t>».</w:t>
      </w:r>
    </w:p>
    <w:p>
      <w:pPr>
        <w:pStyle w:val="Normal"/>
        <w:autoSpaceDE w:val="false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оспитатель: Дорофеева И.В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sz w:val="36"/>
          <w:szCs w:val="36"/>
          <w:u w:val="single"/>
        </w:rPr>
        <w:t>«</w:t>
      </w:r>
      <w:r>
        <w:rPr>
          <w:rFonts w:cs="Times New Roman CYR" w:ascii="Times New Roman CYR" w:hAnsi="Times New Roman CYR"/>
          <w:sz w:val="36"/>
          <w:szCs w:val="36"/>
          <w:u w:val="single"/>
        </w:rPr>
        <w:t>Котик в гостях у детей</w:t>
      </w:r>
      <w:r>
        <w:rPr>
          <w:sz w:val="36"/>
          <w:szCs w:val="36"/>
          <w:u w:val="single"/>
        </w:rPr>
        <w:t>»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sz w:val="32"/>
          <w:szCs w:val="32"/>
          <w:u w:val="single"/>
        </w:rPr>
        <w:t>Цель:</w:t>
      </w:r>
      <w:r>
        <w:rPr>
          <w:rFonts w:cs="Times New Roman CYR" w:ascii="Times New Roman CYR" w:hAnsi="Times New Roman CYR"/>
          <w:sz w:val="32"/>
          <w:szCs w:val="32"/>
        </w:rPr>
        <w:t xml:space="preserve">  р</w:t>
      </w:r>
      <w:r>
        <w:rPr>
          <w:rFonts w:cs="Times New Roman CYR" w:ascii="Times New Roman CYR" w:hAnsi="Times New Roman CYR"/>
          <w:sz w:val="28"/>
          <w:szCs w:val="28"/>
        </w:rPr>
        <w:t>азвивать речь, доброжелательное отношение к животному миру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любовь к животным, желание оказать помощь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внимание, память, познавательные способности, эмоциональную отзывчивость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ить знание детей о вкусовых предпочтениях котика;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териал: игрушка котенок, корзинка, корзинка большая для продуктов, муляжи: яблоко, груша, лук, колбаса, бутылочка с молоком, блюдце.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  <w:t>Взаимодействие с другими видами деятельности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До НОД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атривание картинок 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машними животным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чтение стихов, потешек о котике. Дидактическая 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ей малыш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Кто, что ест?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После НОД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Дидактическая игра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то, что ест?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Пальчиковая игра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шка с котятам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Логоритмическое упражнение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тик серенький присел…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Сюжетно-ролевая игра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гостим кошку с котятам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32"/>
          <w:szCs w:val="32"/>
          <w:u w:val="single"/>
        </w:rPr>
        <w:t>Взаимодействие с семьей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тение стихов, потеше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котике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отоколлаж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машние питомцы</w:t>
      </w:r>
      <w:r>
        <w:rPr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  <w:u w:val="single"/>
        </w:rPr>
        <w:t>Содержание деятельности</w:t>
      </w:r>
    </w:p>
    <w:tbl>
      <w:tblPr>
        <w:tblW w:w="10159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32"/>
      </w:tblGrid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сс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влечения</w:t>
            </w:r>
          </w:p>
        </w:tc>
        <w:tc>
          <w:tcPr>
            <w:tcW w:w="8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итатель (незаметно) в игровом центре ставит корзинку с котенком. Дети обращают на нее внима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нтересно, что в этой корзине?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то это?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ты детей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тенок</w:t>
            </w:r>
            <w:r>
              <w:rPr>
                <w:sz w:val="28"/>
                <w:szCs w:val="28"/>
              </w:rPr>
              <w:t>»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сс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полагания</w:t>
            </w:r>
          </w:p>
        </w:tc>
        <w:tc>
          <w:tcPr>
            <w:tcW w:w="8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ьно, котенок. А как котенок мяукает?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ты детей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яу-мяу</w:t>
            </w:r>
            <w:r>
              <w:rPr>
                <w:sz w:val="28"/>
                <w:szCs w:val="28"/>
              </w:rPr>
              <w:t>»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о-то он грустный. Детки, а как вы думаете, что нужно сделать, чтобы котенок повеселел?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ты детей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играть, погладить, покормить и т.д.</w:t>
            </w:r>
            <w:r>
              <w:rPr>
                <w:sz w:val="28"/>
                <w:szCs w:val="28"/>
              </w:rPr>
              <w:t>»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тенок мне что-то говорит?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н хочет куша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сс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нирования</w:t>
            </w:r>
          </w:p>
        </w:tc>
        <w:tc>
          <w:tcPr>
            <w:tcW w:w="8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авайте его покормим. А что мы ему дадим?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ы детей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мотрите, вот у меня корзинка с овощами, фруктами, продуктами. Я буду подходить к вам с корзинкой, а вы будете выбирать то, что ест котенок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сс осуществления</w:t>
            </w:r>
          </w:p>
          <w:p>
            <w:pPr>
              <w:pStyle w:val="Normal"/>
              <w:autoSpaceDE w:val="false"/>
              <w:ind w:right="-10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йствий</w:t>
            </w:r>
          </w:p>
        </w:tc>
        <w:tc>
          <w:tcPr>
            <w:tcW w:w="8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берут из корзинки по 1 предмету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ем ты угостишь котика Аня, Оля, Саша и т.д.?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бенок достает из корзинки предмет, называет его (плохо говорящим детям помогает воспитатель) оценивает, подойдет или нет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тик, хочешь грушу?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чает головой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етки, а как вы думаете, котик ест грушу?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ты детей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т!</w:t>
            </w:r>
            <w:r>
              <w:rPr>
                <w:sz w:val="28"/>
                <w:szCs w:val="28"/>
              </w:rPr>
              <w:t>»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 правильном ответе котик мурлыкает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р-мур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лбаса молоко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флексия</w:t>
            </w:r>
          </w:p>
        </w:tc>
        <w:tc>
          <w:tcPr>
            <w:tcW w:w="8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ш котик повеселел, наелся. Говорит вам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пасибо</w:t>
            </w:r>
            <w:r>
              <w:rPr>
                <w:sz w:val="28"/>
                <w:szCs w:val="28"/>
              </w:rPr>
              <w:t>» (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р-мур» - дети повторяют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 хочет с вами поигра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, вы, хотите поиграть с ним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ты детей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а! Хотим!</w:t>
            </w:r>
            <w:r>
              <w:rPr>
                <w:sz w:val="28"/>
                <w:szCs w:val="28"/>
              </w:rPr>
              <w:t>»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8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  <w:u w:val="single"/>
              </w:rPr>
              <w:t xml:space="preserve">Логоритмическое упражнение: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иска, киска, киска, брысь …    - Хлопают в ладоши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 дорожку не садись …             - Грозят пальчиком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ша деточка пойдет топ-топ… - Ходьба друг за другом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ерез кису упадет…                     - Присел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гоню, догоню …                       -  Дети убегают на стульчики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sz w:val="32"/>
          <w:szCs w:val="32"/>
          <w:u w:val="single"/>
        </w:rPr>
        <w:t>Переход в игровой центр</w:t>
      </w: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Детки, давайте нашего котика познакомим с    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ашими игрушками</w:t>
      </w:r>
      <w:r>
        <w:rPr>
          <w:sz w:val="28"/>
          <w:szCs w:val="28"/>
        </w:rPr>
        <w:t>».</w:t>
      </w:r>
    </w:p>
    <w:sectPr>
      <w:type w:val="nextPage"/>
      <w:pgSz w:w="12240" w:h="15840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2:43:00Z</dcterms:created>
  <dc:creator>Andrey</dc:creator>
  <dc:description/>
  <cp:keywords/>
  <dc:language>en-US</dc:language>
  <cp:lastModifiedBy>pk</cp:lastModifiedBy>
  <cp:lastPrinted>2015-02-18T21:16:00Z</cp:lastPrinted>
  <dcterms:modified xsi:type="dcterms:W3CDTF">2015-02-19T08:41:00Z</dcterms:modified>
  <cp:revision>4</cp:revision>
  <dc:subject/>
  <dc:title>МБДОУ № 58</dc:title>
</cp:coreProperties>
</file>