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структор по ФК МБДОУ ДС ОВ №16 МО Темрюкский район</w:t>
      </w:r>
    </w:p>
    <w:p>
      <w:pPr>
        <w:pStyle w:val="Style17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ница Курчанская Овдиенко Г.П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крытие летних олимпийских игр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й праздни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5-й день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ое содерж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знакомить детей с зарождением Олимпийского движения.</w:t>
      </w:r>
    </w:p>
    <w:p>
      <w:pPr>
        <w:pStyle w:val="Style56"/>
        <w:widowControl/>
        <w:spacing w:lineRule="auto" w:line="240"/>
        <w:ind w:firstLine="709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Совершенствовать согласованность движений, умение входить в воображаемую ситуацию, формировать гармоничное физическое развитие через решение следующих специфических задач: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509" w:leader="none"/>
        </w:tabs>
        <w:spacing w:lineRule="auto" w:line="240"/>
        <w:ind w:left="0" w:firstLine="709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509" w:leader="none"/>
        </w:tabs>
        <w:spacing w:lineRule="auto" w:line="240"/>
        <w:ind w:left="0" w:firstLine="709"/>
        <w:jc w:val="both"/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509" w:leader="none"/>
        </w:tabs>
        <w:spacing w:lineRule="auto" w:line="240"/>
        <w:ind w:left="0" w:firstLine="709"/>
        <w:jc w:val="both"/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>демонстрировать спортивные достиж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учать к выполнению действий по сигналу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Style w:val="FontStyle207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жнять в построени</w:t>
        <w:softHyphen/>
        <w:t>ях, соблюдении дистанции во время передвиж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правильную осанк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оспитывать желание принимать участие в праздниках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средней, старшей, подготовительной групп, инструктор по ФК, воспитатели, родител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об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Эмблемы групп у каждого ребенка, олимпийский флаг, магнитофон, медали, грамоты, подар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о спорте; подбор материала о видах спорта, спортсменах,  об Олимпийском движении, разучивание подвижных игр, эстафет; дидактические игры на спортивную темати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азднично украшенный стадион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арий праздника 5-ый д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крытие летних олимпийских игр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 спортивной форме под музыку выстраиваются возле своих мест на стадион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готовительной группы читают стих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-й ребенок</w:t>
      </w:r>
      <w:r>
        <w:rPr>
          <w:rFonts w:cs="Times New Roman" w:ascii="Times New Roman" w:hAnsi="Times New Roman"/>
          <w:sz w:val="28"/>
          <w:szCs w:val="28"/>
        </w:rPr>
        <w:t>: Здравствуй, солнцем озарен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ш веселый стадион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ренируясь, мы раст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сильнее с каждым днем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-й ребенок</w:t>
      </w:r>
      <w:r>
        <w:rPr>
          <w:rFonts w:cs="Times New Roman" w:ascii="Times New Roman" w:hAnsi="Times New Roman"/>
          <w:sz w:val="28"/>
          <w:szCs w:val="28"/>
        </w:rPr>
        <w:t>: Любим мы играть в футбо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бивать в ворота гол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юбим прыгать высок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лавать быстро и легко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-й ребенок</w:t>
      </w:r>
      <w:r>
        <w:rPr>
          <w:rFonts w:cs="Times New Roman" w:ascii="Times New Roman" w:hAnsi="Times New Roman"/>
          <w:sz w:val="28"/>
          <w:szCs w:val="28"/>
        </w:rPr>
        <w:t>: Спорит с ветром быстрый бег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бежим быстрее все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бежим, крутя скакал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бежим, играя в салк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 1</w:t>
      </w:r>
      <w:r>
        <w:rPr>
          <w:rFonts w:cs="Times New Roman" w:ascii="Times New Roman" w:hAnsi="Times New Roman"/>
          <w:b/>
          <w:bCs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нимание! Внимание! Уважаемые гости, Мишка-Топтыжка, и все кто любит спорт, добро пожаловать на наше торжественное мероприятие, посвященное закрытию Летних олимпийских иг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Здравствуйте, дорогие гости и уважаемые участники! Сегодня мы поздравляем наших детей, наших звездочек, наших спортсменов с их победой, их достижениями! Начинаем награждени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Награждение детей, занявших в отдельных видах призовые места. Дети, занявшие первое, второе и третье места в отдельных видах, награждаются грамотами или подарками. Все остальные дети получают поощрительные при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орогой Мишка-Топтыжка награждаем тебя медалью, как участника летних Олимпийских игр! Ну что, дразнят тебя и дальше в лес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шка-Топтыж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ет, все в лесу уже забыли, как меня дразнили! Сейчас кого не спросишь – каждый скажет: «Мишка-Топтыжка, у нас молодец! Настоящий спортсмен! Чемпион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бята, хотите мы вам Волшебные слова с медвежьего на человеческий язык переложим?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едущие читают по две строчке по очере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же тот, кто в детстве слаб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уклюж и косолап,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нет ловким, станет стройны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нет сильным как медведь (спортсмен)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лько надо очень, очень, очень сильно захоте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шка-Топтыж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а, очень сильно захотеть, и – немножко попоте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ши соревнования подошли к концу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гордимся вами очень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уверены, что вы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ими спортсменами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пременно стать долж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Внимание, для закрытия летних Олимпийских игр построиться!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бенок подготовительной группы читает стих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-й ребенок</w:t>
      </w:r>
      <w:r>
        <w:rPr>
          <w:rFonts w:cs="Times New Roman" w:ascii="Times New Roman" w:hAnsi="Times New Roman"/>
          <w:sz w:val="28"/>
          <w:szCs w:val="28"/>
        </w:rPr>
        <w:t>: На любимом стадио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 рекорды мы побь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а смену чемпионам</w:t>
      </w:r>
    </w:p>
    <w:p>
      <w:pPr>
        <w:pStyle w:val="Style1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чень скоро мы прид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Для выноса знамени приготовить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Под торжественную музыку ребенок выносит Олимпийское знамя, совершая круг почет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Всем ребятам наш привет и такое слово:</w:t>
      </w:r>
    </w:p>
    <w:p>
      <w:pPr>
        <w:pStyle w:val="Style17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любите с детских лет, будете здоровы.</w:t>
      </w:r>
    </w:p>
    <w:p>
      <w:pPr>
        <w:pStyle w:val="Style17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дружно, детвора, крикнем все:</w:t>
      </w:r>
    </w:p>
    <w:p>
      <w:pPr>
        <w:pStyle w:val="Style17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 – Ура!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се участники под музыку расходятся по своим площад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65">
    <w:name w:val="Font Style265"/>
    <w:qFormat/>
    <w:rPr>
      <w:rFonts w:ascii="Century Schoolbook;Century" w:hAnsi="Century Schoolbook;Century" w:cs="Century Schoolbook;Century"/>
      <w:spacing w:val="-20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69">
    <w:name w:val="Font Style269"/>
    <w:qFormat/>
    <w:rPr>
      <w:rFonts w:ascii="Century Schoolbook;Century" w:hAnsi="Century Schoolbook;Century" w:cs="Century Schoolbook;Century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Calibri" w:cs="Tahoma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  <w:ind w:right="51" w:hanging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 w:before="0" w:after="0"/>
      <w:ind w:firstLine="403"/>
    </w:pPr>
    <w:rPr>
      <w:rFonts w:ascii="Tahoma" w:hAnsi="Tahoma" w:eastAsia="Calibri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 w:before="0" w:after="0"/>
      <w:ind w:hanging="154"/>
    </w:pPr>
    <w:rPr>
      <w:rFonts w:ascii="Tahoma" w:hAnsi="Tahoma" w:eastAsia="Calibri" w:cs="Tahom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42:00Z</dcterms:created>
  <dc:creator>User</dc:creator>
  <dc:description/>
  <dc:language>en-US</dc:language>
  <cp:lastModifiedBy>User</cp:lastModifiedBy>
  <cp:lastPrinted>2014-07-04T07:54:00Z</cp:lastPrinted>
  <dcterms:modified xsi:type="dcterms:W3CDTF">2015-10-14T15:42:00Z</dcterms:modified>
  <cp:revision>2</cp:revision>
  <dc:subject/>
  <dc:title/>
</cp:coreProperties>
</file>