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Календарно-тематическое планирование по литературному чтению 4 класс</w:t>
      </w:r>
    </w:p>
    <w:p>
      <w:pPr>
        <w:pStyle w:val="Normal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Л.Ф.Климанова «Школа России» - 136 часов</w:t>
      </w:r>
    </w:p>
    <w:p>
      <w:pPr>
        <w:pStyle w:val="Normal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7"/>
        <w:gridCol w:w="471"/>
        <w:gridCol w:w="314"/>
        <w:gridCol w:w="1975"/>
        <w:gridCol w:w="138"/>
        <w:gridCol w:w="987"/>
        <w:gridCol w:w="3470"/>
        <w:gridCol w:w="180"/>
        <w:gridCol w:w="2940"/>
        <w:gridCol w:w="2949"/>
      </w:tblGrid>
      <w:tr>
        <w:trPr>
          <w:trHeight w:val="4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Тема урока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Тип урока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Планируемые предметные результаты освоения материала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38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пл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факт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. Знакомство с учебником 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тему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истему условных обозначений при выполнении зада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ужную главу и нужное произведение в содержании учебни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полагать на основе названия содержание глав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ьзоваться словарём в конце учебни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иллюстрациям и оформлению учебника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созна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уктуру учебника, систему условных обознач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льзовать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главлением, словарё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менты книги (обложка, оглавление, титульный лист, иллюстрация, аннотация)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тописи, былины, жития (11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Интересные  книги, прочитанные летом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летнего отдыха привлечь детей к чтению книг; узнать, как расширился читательский кругозор учащихс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вать память, речь, мышление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книгу для чтения, ориентируясь на тематический и алфавитный каталоги; оценивать результаты своей читательской деятельност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летопис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И повесил Олег щит свой на вратах Царьграда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тартовая диагностическая работ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на урок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летопись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знания и достиж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, осознан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етопис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убину содержания произведения, отвечать на вопрос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зывать элементы учебной книги, быстр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 них ориентироватьс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я летописи- основные события Древней Руси. Сравнение текста  летописи  и исторических источников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в прошло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события летописи – основные события Древней Ру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говари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друг с другом; принимать позицию собеседника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я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важение к чужому мнению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летописи»И вспомнил Олег коня своего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трывки из древнерусской летопис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пол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читаемого учителем или одноклассником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топись - источник исторических фактов. Сравнение текста летописи с текстом произведения А. С. Пушкина «Песнь о вещем Олеге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или с помощью учител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этический текст былины«Иль</w:t>
              <w:softHyphen/>
              <w:t>ины три поездочки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оэтический и прозаический текст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ов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редств выразительн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и.</w:t>
            </w:r>
            <w:r>
              <w:rPr>
                <w:rFonts w:cs="Arial" w:ascii="Arial" w:hAnsi="Arial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в диалоге </w:t>
            </w:r>
            <w:r>
              <w:rPr>
                <w:rFonts w:cs="Arial" w:ascii="Arial" w:hAnsi="Arial"/>
                <w:sz w:val="20"/>
                <w:szCs w:val="20"/>
              </w:rPr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я к событиям и персонажам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аический текст былины в пересказе И.Карнауховой «Иль</w:t>
              <w:softHyphen/>
              <w:t xml:space="preserve">ины три поездочки».Герой былины-защитник Русского государства. Картина В.Васнецова «Богатыри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былину от лица её геро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былины и волшебные сказки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мыш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д содержанием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ыражать </w:t>
            </w:r>
            <w:r>
              <w:rPr>
                <w:rFonts w:cs="Arial" w:ascii="Arial" w:hAnsi="Arial"/>
                <w:sz w:val="20"/>
                <w:szCs w:val="20"/>
              </w:rPr>
              <w:t>свое отношение к прослушанному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мысль произведения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ересказывать текст, использовать приоб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тённые умения дл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амостоятельного </w:t>
            </w:r>
            <w:r>
              <w:rPr>
                <w:rFonts w:cs="Arial" w:ascii="Arial" w:hAnsi="Arial"/>
                <w:sz w:val="20"/>
                <w:szCs w:val="20"/>
              </w:rPr>
              <w:t>чтения кни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рой былины-защитник Русского государства. Картина В.Васнецова «Богатыри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жития о Сергии Радонежс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язык произведения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ведения герое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д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тупный по объему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 смысловые част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его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ой план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гий Радонежский – святой земли Русской. В. Клыков «Памятник Сергию Радонежскому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характер человека; выражать своё отношение. Описывать скульптурный памятник известному челове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битве на Куликовом поле на основе опорных слов и репродукций известных картин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по репродукции картин известных худож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а</w:t>
              <w:softHyphen/>
              <w:t>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читан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текста , отвечать на н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говари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друг с другом; принимать позицию собеседника, проявлять к нему внимание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Житие Сергия Радонежского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систематизации новых знаний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оспроиз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ыявля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мотивы по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Летоп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и. Былины. Жития». </w:t>
            </w:r>
            <w:r>
              <w:rPr>
                <w:rFonts w:cs="Arial" w:ascii="Arial" w:hAnsi="Arial"/>
                <w:sz w:val="20"/>
                <w:szCs w:val="20"/>
              </w:rPr>
              <w:t>Проект: «Создание календаря исторических событий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ст №1 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ка достиже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выка чт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репродукции картин известных худож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проект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летопись современных важных событий (с помощью учителя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жанры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лендарь исторических событий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ы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ых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ая орфоэп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ературного языка;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выразительно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й текст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меры фольклор</w:t>
              <w:softHyphen/>
              <w:t xml:space="preserve">ных произведений;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тему и главную мысль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.. Осознанно и произвольно строить высказывание в устной речи, соблюдая нормы построения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удесный мир классики (23 часа)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.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</w:t>
            </w:r>
            <w:r>
              <w:rPr>
                <w:rFonts w:cs="Arial" w:ascii="Arial" w:hAnsi="Arial"/>
                <w:sz w:val="20"/>
                <w:szCs w:val="20"/>
              </w:rPr>
              <w:t xml:space="preserve">П. Ершов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зи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вание и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сновное содержание 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з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ературного язы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 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 Сравнение литературной и народной сказок. 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ллюстрировать сказку и объяснять роль иллюстрации в понимании произв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</w:t>
            </w:r>
            <w:r>
              <w:rPr>
                <w:rFonts w:cs="Arial" w:ascii="Arial" w:hAnsi="Arial"/>
                <w:sz w:val="20"/>
                <w:szCs w:val="20"/>
              </w:rPr>
              <w:t>логе при обсуждении прослушанного (пр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>нию прочитанного текста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бъяснять мотивы поведения героев, своё и авторское отношения к событиям и персонажа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небольшое монол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ическое высказыв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ие с опорой на ав</w:t>
              <w:softHyphen/>
              <w:t>торский текс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народную и литературную сказк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 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Характеристика героев произведения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ь текст на части, озаглавливать каждую ча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большие по объёму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ать своё отношение к мыслям автора, его советам и героям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начало и конец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амостоятельно план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твечать на вопросы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текст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яне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С. Пушкин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 жизни и творчестве А.С. Пушкин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С. Пуш</w:t>
            </w:r>
            <w:r>
              <w:rPr>
                <w:rFonts w:cs="Arial" w:ascii="Arial" w:hAnsi="Arial"/>
                <w:sz w:val="20"/>
                <w:szCs w:val="20"/>
              </w:rPr>
              <w:t xml:space="preserve">кин «Туча», «Унылая пора!»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 выразительно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ать связь произведений литературы с другими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ами искусст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ворные произведения наизусть (по в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бору), определя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выразительност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оспринимать и понимать их эмоционал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-нравственные п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.Характеристика героев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частвовать в диалоге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суждении прослушанного (прочита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го)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тавить вопросы по содержанию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читанного, отвечать на них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а составные части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ставлять его простой план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сознанно вслух тексты художе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дая орфоэпические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литературная сказка»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казки на части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исывать события,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 сказки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личать эмоциональное состояние человека в различных ситуациях.</w:t>
              <w:br/>
              <w:t>Устанавливать взаимосвязи смысловых частей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ать своё отношение к мыслям автора, его советам и героям произведений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 А.С. Пушк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казки народные и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тератур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классное чтение. Урок-КВН по сказкам А.С.Пушкин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ить знания по разделу. 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ецифические особенности сказок; умение анализировать книги, представленные на выставке, планировать свою деятельность по решению учебной задачи, работать в группе; проявление интереса к творчеству А.С.Пушкин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 Лермон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Дары Терека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.Ю. Лермонтове Наблюдать за выразительностью ли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нимать и понимать эмоционально-нравственные пережи</w:t>
            </w:r>
            <w:r>
              <w:rPr>
                <w:rFonts w:cs="Arial" w:ascii="Arial" w:hAnsi="Arial"/>
                <w:sz w:val="20"/>
                <w:szCs w:val="20"/>
              </w:rPr>
              <w:t>вания геро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М.Ю. Лермонт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ые произв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жанры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 изображения действительности в стихотворении «олицетворение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Ю. Лермонтов «Ашик-Кериб»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по ролям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одержание произведения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торский текст;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бытия, г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роев произведения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кст на 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стой </w:t>
            </w:r>
            <w:r>
              <w:rPr>
                <w:rFonts w:cs="Arial" w:ascii="Arial" w:hAnsi="Arial"/>
                <w:sz w:val="20"/>
                <w:szCs w:val="20"/>
              </w:rPr>
              <w:t>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Ю. Лермонтов «Ашик-Кериб». Сравнение мотивов русской и турецкой сказ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злагать устно тек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 по плану. 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диалоге при обсуждении прослушанного (прочитанного) произ</w:t>
            </w:r>
            <w:r>
              <w:rPr>
                <w:rFonts w:cs="Arial" w:ascii="Arial" w:hAnsi="Arial"/>
                <w:sz w:val="20"/>
                <w:szCs w:val="20"/>
              </w:rPr>
              <w:t xml:space="preserve">ведения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е к событиям и персонажам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Ю. Лермонтов «Ашик-Кериб». Характеристика героев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 xml:space="preserve">ного, отвечать на них. Анализировать поступки  герое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и творчество Л.Н. Толстого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Л.Н. Толсто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Л.Н. Толстого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 Толстой «Детство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зывать произведения классической литератур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, вырази</w:t>
              <w:softHyphen/>
              <w:t>тельно читать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текст на заданную тем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Толстой «Как мужик камень убрал». Басн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события, устанавливать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го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  <w:softHyphen/>
              <w:t>дая орфоэпические нормы русского л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 со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ой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бенности басни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Творчество Л.Н.Толстого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ить знания по разделу. 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ецифические особенности сказок; умение анализировать книги, представленные на выставке, планировать свою деятельность по решению учебной задачи, работать в группе; проявление интереса к творчеству Л.Н. Толстого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П. Чехов. «Мальчи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П. Чехов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А.П. Чехов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П. Чехов «Мальчики».Главные герои рассказа –герои своего времен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держание услышан</w:t>
            </w:r>
            <w:r>
              <w:rPr>
                <w:rFonts w:cs="Arial" w:ascii="Arial" w:hAnsi="Arial"/>
                <w:sz w:val="20"/>
                <w:szCs w:val="20"/>
              </w:rPr>
              <w:t>ного. Характеризовать героев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от сказ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художеств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й литературы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, анализир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характе</w:t>
            </w:r>
            <w:r>
              <w:rPr>
                <w:rFonts w:cs="Arial" w:ascii="Arial" w:hAnsi="Arial"/>
                <w:sz w:val="20"/>
                <w:szCs w:val="20"/>
              </w:rPr>
              <w:t xml:space="preserve">ры героев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ий урок – КВН »Чудесный мир классик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z w:val="20"/>
                <w:szCs w:val="20"/>
              </w:rPr>
              <w:t>ге при обсуждении прослушанного (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 о прочитанном про</w:t>
            </w:r>
            <w:r>
              <w:rPr>
                <w:rFonts w:cs="Arial" w:ascii="Arial" w:hAnsi="Arial"/>
                <w:sz w:val="20"/>
                <w:szCs w:val="20"/>
              </w:rPr>
              <w:t xml:space="preserve">изведени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1. </w:t>
            </w:r>
            <w:r>
              <w:rPr>
                <w:rFonts w:cs="Arial" w:ascii="Arial" w:hAnsi="Arial"/>
                <w:sz w:val="20"/>
                <w:szCs w:val="20"/>
              </w:rPr>
              <w:t>Оценка своих достижений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произведения разных жанр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ероев разных жанр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лите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урные произве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 их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ересказывать основ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  <w:t xml:space="preserve">ных произвед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знанно, выразитель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>дая орфоэпические нормы русского ли</w:t>
              <w:softHyphen/>
              <w:t xml:space="preserve">тературного языка; 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мысль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ценка достиж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систематизации новых знани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себя и оценивать свои дости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оспроиз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ыявля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отивы повед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11 часов)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.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лаждаться поэзией, понимать и любить её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ё чте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</w:t>
              <w:br/>
              <w:t xml:space="preserve">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рисовать сл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есные картины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 И. Тютче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«Еще земли печа</w:t>
            </w:r>
            <w:r>
              <w:rPr>
                <w:rFonts w:cs="Arial" w:ascii="Arial" w:hAnsi="Arial"/>
                <w:sz w:val="20"/>
                <w:szCs w:val="20"/>
              </w:rPr>
              <w:t>лен вид...», «Как неожиданно и ярко…». Определение средств  художественной выразительности в лирическом текст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лаждаться поэзией, понимать и любить её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ё чте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</w:t>
              <w:br/>
              <w:t xml:space="preserve">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рисовать сл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есные картины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А.А. Фет. </w:t>
            </w:r>
            <w:r>
              <w:rPr>
                <w:rFonts w:cs="Arial" w:ascii="Arial" w:hAnsi="Arial"/>
                <w:sz w:val="20"/>
                <w:szCs w:val="20"/>
              </w:rPr>
              <w:t xml:space="preserve">«Весенний дождь» , «Бабочка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картины природы в лирическом стихотвор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А. Бараты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есна, весн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воздух чист!..»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интересные выраж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z w:val="20"/>
                <w:szCs w:val="20"/>
              </w:rPr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р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о вес</w:t>
            </w:r>
            <w:r>
              <w:rPr>
                <w:rFonts w:cs="Arial" w:ascii="Arial" w:hAnsi="Arial"/>
                <w:sz w:val="20"/>
                <w:szCs w:val="20"/>
              </w:rPr>
              <w:t xml:space="preserve">не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в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я воссоздавать художественные образы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Н. Пле</w:t>
            </w:r>
            <w:r>
              <w:rPr>
                <w:rFonts w:cs="Arial" w:ascii="Arial" w:hAnsi="Arial"/>
                <w:sz w:val="20"/>
                <w:szCs w:val="20"/>
              </w:rPr>
              <w:t xml:space="preserve">щеев «Дети и птичка». Ритм стихотворения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.С. Ники</w:t>
            </w:r>
            <w:r>
              <w:rPr>
                <w:rFonts w:cs="Arial" w:ascii="Arial" w:hAnsi="Arial"/>
                <w:sz w:val="20"/>
                <w:szCs w:val="20"/>
              </w:rPr>
              <w:t xml:space="preserve">тин «В синем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ебе плывут над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лями...»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сле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оди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, отве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опросы, умение находить необычное в обычных предметах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 Н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расов «Шко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ик». Приёмы интонационного чте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разные язык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.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.А.Некрасо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В зим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умерки нянины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...»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поэтического текста, выделение существенной информац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А. Бунин «Листопад». Картина осени в стихах И.А.Бун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ртины осени в стихотворен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чи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ленький рассказ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2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и выразительно, передавая изменения в настроении, выраженные автор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интересные выражения в лирическом текс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ить свои зн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, читать стихи друг другу, работая в паре,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изученные лите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строфа»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Родные поэты ( стихи для детей поэтов-классиков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Х-начала ХХ в.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утренни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 и прозаические произведения, передавая с помощью интонации настроение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свои стихотворения, используя различные средства выразительност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Наизусть и выразительно читать текст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чинённые детьми стихотвор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тературные сказки (16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 В.Ф. Одоевский «Городок в таба</w:t>
              <w:softHyphen/>
              <w:t xml:space="preserve">керке»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. Отвечать и задавать вопр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казку по плану подробно и выбороч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свой вариант сказки, используя литературные приёмы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. Составление плана сказки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. Подробный пересказ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лавную мысль произведения и смысл заглав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екст на ча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сказки с опорой на главные событ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ссказывать об эмоционально-нравственных пе</w:t>
            </w:r>
            <w:r>
              <w:rPr>
                <w:rFonts w:cs="Arial" w:ascii="Arial" w:hAnsi="Arial"/>
                <w:sz w:val="20"/>
                <w:szCs w:val="20"/>
              </w:rPr>
              <w:t xml:space="preserve">реживаниях герое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на част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н сказки, подробно пересказывать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М. Гаршин «Сказка о жабе и розе». Особенности данного литературного жанр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а или расска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-описание в содержании художестве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ош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. Анализ поступков героев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ллюстрациям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</w:t>
              <w:softHyphen/>
              <w:t>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М. Гаршин «Сказка о жабе и розе». Герои литературного текст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знанно текст художественного произведения  про себ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нализировать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бенности речи герое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Чувств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строение героев произведения, улавливать отношение автора к нему и описанным событиям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«про себя»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. ».Мотивы народных сказок в авторском тексте.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Бажов «Серебряное копытце».  Герои художественного произведе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авторское отношение к изображаемо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ырази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, отвечать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вопросы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литературные сказк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 xml:space="preserve">чек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характер,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оведения герое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ыделять фантаст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еские события, о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вечать на вопросы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 Герои произведе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изведении (герое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обытии)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родные волшебн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казки и сказки лит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ратурные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текста на час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на основе диагностической работы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произведения на части, составлять план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изведение, работать с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ям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очный пересказ сказки. Словесное иллюстрировани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Сказки любимых писател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 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виды текс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тличительные особенности литературной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рекомендованный список литера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Литературные сказки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ить знания по разделу. 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ецифические особенности сказок; умение анализировать книги, представленные на выставке, планировать свою деятельность по решению учебной задачи, работать в группе; проявление интереса к творчеству Л.Н. Толстого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достижений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онтрольная работа №3 з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полугод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ниги по теме, ориентируясь на авторские произвед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у время – потехе час (9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 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в диалоге при </w:t>
            </w:r>
            <w:r>
              <w:rPr>
                <w:rFonts w:cs="Arial" w:ascii="Arial" w:hAnsi="Arial"/>
                <w:sz w:val="20"/>
                <w:szCs w:val="20"/>
              </w:rPr>
              <w:t>обсуждении 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казку по роля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ую мысль произведения и смысл заглав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сказки народные и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итературные, отв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ать на вопросы, вы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азывать оценочные </w:t>
            </w:r>
            <w:r>
              <w:rPr>
                <w:rFonts w:cs="Arial" w:ascii="Arial" w:hAnsi="Arial"/>
                <w:sz w:val="20"/>
                <w:szCs w:val="20"/>
              </w:rPr>
              <w:t>суждения о прочи</w:t>
              <w:softHyphen/>
              <w:t xml:space="preserve">танном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. Нравственный смысл произведения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поучительный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Главные реки». </w:t>
            </w:r>
            <w:r>
              <w:rPr>
                <w:rFonts w:cs="Arial" w:ascii="Arial" w:hAnsi="Arial"/>
                <w:sz w:val="20"/>
                <w:szCs w:val="20"/>
              </w:rPr>
              <w:t>Понимание юмористического  смысла  рассказ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Понимать особенности юмористических произведений; выделять эпизоды, которые вызывают смех; определять отношение автора к событиям и героя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Ю. Драгунский «Что любит Мишка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жанр произведения. Понимать нравственный смысл рассказа. Определять основную мысль рассказа .Соотносить название с содержанием произведения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ставлять монологическое высказывание с опорой на авторский текст 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 Голявкин «Никакой я горчицы не ел». Смысл заголовк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. Высказывать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поиск средства её осуществления. Умение строить логичные рассуждения, проводить аналог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 Голявкин «Никакой я горчицы не ел». Инсценирование произведе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и собственные впечатления о прочитанном произвед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по роля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чтение. Книги о сверстниках, о школе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ить знания по разделу. 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ецифические особенности сказок; умение анализировать книги, представленные на выставке, планировать свою деятельность по решению учебной задачи, работать в группе; проявление интереса к творчеству Л.Н. Толстого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разделу «Делу время – потехе час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4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ниги по теме, ориентируясь на авторские произведения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достижени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ниги по теме, ориентируясь на авторские произвед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детства (8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.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ков». Герой произведе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.Пересказывать текст подробно и кратко, выборочно.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характеристики героев произведения с опорой на текст. Находить в тексте слова и выражения, подтверждающие главную мысл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ый тон персонажа, проводить лексическую работу, создать небольшой устный текст на заданную тему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различ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литературных произведений, отве</w:t>
            </w:r>
            <w:r>
              <w:rPr>
                <w:rFonts w:cs="Arial" w:ascii="Arial" w:hAnsi="Arial"/>
                <w:sz w:val="20"/>
                <w:szCs w:val="20"/>
              </w:rPr>
              <w:t>чать на вопрос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Корзина с еловыми шишками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ятие и понимание эмоционал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-нравственных п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живаний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оставлять вопросы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кст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Корзина с еловыми шишками»</w:t>
            </w:r>
            <w:r>
              <w:rPr>
                <w:rFonts w:cs="Arial" w:ascii="Arial" w:hAnsi="Arial"/>
                <w:sz w:val="20"/>
                <w:szCs w:val="20"/>
              </w:rPr>
              <w:t xml:space="preserve"> Музыкальное сопровождение произведе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заглавия к каждой части произвед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М.М. Зощенко «Елк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диалоге при обсуждени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rFonts w:cs="Arial" w:ascii="Arial" w:hAnsi="Arial"/>
                <w:sz w:val="20"/>
                <w:szCs w:val="20"/>
              </w:rPr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, пересказывать произведе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ценочные суждения </w:t>
            </w:r>
            <w:r>
              <w:rPr>
                <w:rFonts w:cs="Arial" w:ascii="Arial" w:hAnsi="Arial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бытии), анализиро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ать образные язык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ые средств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делу «Страна </w:t>
            </w:r>
            <w:r>
              <w:rPr>
                <w:rFonts w:cs="Arial" w:ascii="Arial" w:hAnsi="Arial"/>
                <w:sz w:val="20"/>
                <w:szCs w:val="20"/>
              </w:rPr>
              <w:t>детст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5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книги по т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умывать смешные рассказы о школьной жизни, не обижая своих друз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ые лите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rFonts w:cs="Arial" w:ascii="Arial" w:hAnsi="Arial"/>
                <w:sz w:val="20"/>
                <w:szCs w:val="20"/>
              </w:rPr>
              <w:t>и их авторов, рассказывать основ</w:t>
              <w:softHyphen/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ых произведений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достижений.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Тест № 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ниги по теме, ориентируясь на авторские произвед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Что такое серии книг и каково их назначени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сериями книг, показать их назначение; прививать любовь и интерес к книге; развивать читательские способности, речь, мышл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книгу для самостоятельного чтения; оценивать результаты своей читательской деятельности; пользоваться справочными источникам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5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 В.Я. Брюсов «Опять сон», «Детская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 Есенин «Б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бушкины сказки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слов в художественном текс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И. Цветаева «Бежит тропинк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 бугорка», «Наши </w:t>
            </w:r>
            <w:r>
              <w:rPr>
                <w:rFonts w:cs="Arial" w:ascii="Arial" w:hAnsi="Arial"/>
                <w:sz w:val="20"/>
                <w:szCs w:val="20"/>
              </w:rPr>
              <w:t xml:space="preserve">царства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кларирование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произведений разных поэтов на одну и ту же тему. Конкурс чтецов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ирать эпизоды из текста, подтверждать свой ответ выборочным тексто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я, использовать интонац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ный журнал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6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конкурсе чтецов со своим любимым стихотворени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рода и мы (12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Д.Н. Мамин-Сибиряк «Приёмыш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Н. Мамин-Сибиряк «Приёмыш». Отношение человека к природ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текст выборочн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показывая голосом, интонацией своё отношение к героям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работать с иллюстр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циям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вать характеристики героев. Участвовать в обсуждени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ка». Поступок  как характеристика героя произведе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ие последов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льно 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расска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не</w:t>
            </w:r>
            <w:r>
              <w:rPr>
                <w:rFonts w:cs="Arial" w:ascii="Arial" w:hAnsi="Arial"/>
                <w:sz w:val="20"/>
                <w:szCs w:val="20"/>
              </w:rPr>
              <w:t xml:space="preserve">большой устный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. Характеристика героя на основе поступк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И. Чару</w:t>
            </w:r>
            <w:r>
              <w:rPr>
                <w:rFonts w:cs="Arial" w:ascii="Arial" w:hAnsi="Arial"/>
                <w:sz w:val="20"/>
                <w:szCs w:val="20"/>
              </w:rPr>
              <w:t xml:space="preserve">шин «Кабан»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диа</w:t>
              <w:softHyphen/>
              <w:t>логе при обсуждении прослушанного (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героев на основе их поступк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>нок Скрип». Герои рассказ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 xml:space="preserve">нок Скрип».Составление плана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головок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>нок Скрип». Пересказ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т имени героя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оставленный план, сверяя его с тексто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эмоциональный тон персонажа, проводить лексическую работу, составлять план, создать устный текст на заданную те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«Природа и мы». Оценка достижений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амостоятельно текст для энциклопедического словар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в разных источниках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рирода и м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7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>свою позицию с при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лечением текста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л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ратурные произве</w:t>
            </w:r>
            <w:r>
              <w:rPr>
                <w:rFonts w:cs="Arial" w:ascii="Arial" w:hAnsi="Arial"/>
                <w:sz w:val="20"/>
                <w:szCs w:val="20"/>
              </w:rPr>
              <w:t xml:space="preserve">дения и их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держание </w:t>
            </w:r>
            <w:r>
              <w:rPr>
                <w:rFonts w:cs="Arial" w:ascii="Arial" w:hAnsi="Arial"/>
                <w:sz w:val="20"/>
                <w:szCs w:val="20"/>
              </w:rPr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8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ы с друг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дами искусст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азительно читать, используя инто</w:t>
              <w:softHyphen/>
              <w:t>нации, соответствую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ие смыслу текст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Л. Пастернак «Золотая осень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поставлять произ</w:t>
            </w:r>
            <w:r>
              <w:rPr>
                <w:rFonts w:cs="Arial" w:ascii="Arial" w:hAnsi="Arial"/>
                <w:sz w:val="20"/>
                <w:szCs w:val="20"/>
              </w:rPr>
              <w:t>ведения художе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енной литературы </w:t>
            </w:r>
            <w:r>
              <w:rPr>
                <w:rFonts w:cs="Arial" w:ascii="Arial" w:hAnsi="Arial"/>
                <w:sz w:val="20"/>
                <w:szCs w:val="20"/>
              </w:rPr>
              <w:t>и произведения живопи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интересные выражения в лирическом текст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. Клычков «Весна в лесу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Б. Кедрин «Бабье лето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иллюстрации с фрагментами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М. Рубцов «Сентябрь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ю позицию с привлечением текста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с и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ользованием интон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ций, соответствующих смыслу текст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rFonts w:cs="Arial" w:ascii="Arial" w:hAnsi="Arial"/>
                <w:sz w:val="20"/>
                <w:szCs w:val="20"/>
              </w:rPr>
              <w:t>«Лебедушка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я выразительно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ий урок-конкурс «Поэзии прекрасные страницы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наизусть (по выбору) 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ы с друг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дами искусств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зусть и выразительно читать текст, использовать интонацию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достиж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8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одина (7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 И.С. Никит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сь». Образ Родины в поэтическом текст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ге при обсуждении </w:t>
            </w:r>
            <w:r>
              <w:rPr>
                <w:rFonts w:cs="Arial" w:ascii="Arial" w:hAnsi="Arial"/>
                <w:sz w:val="20"/>
                <w:szCs w:val="20"/>
              </w:rPr>
              <w:t>прочитан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.Д. Дрожж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одине».Авторское отношение к изображаемому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В. Жигу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О, Родина!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неярком бле</w:t>
            </w:r>
            <w:r>
              <w:rPr>
                <w:rFonts w:cs="Arial" w:ascii="Arial" w:hAnsi="Arial"/>
                <w:sz w:val="20"/>
                <w:szCs w:val="20"/>
              </w:rPr>
              <w:t xml:space="preserve">ске…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3" w:leader="none"/>
              </w:tabs>
              <w:rPr>
                <w:b/>
                <w:b/>
                <w:sz w:val="56"/>
                <w:szCs w:val="56"/>
              </w:rPr>
            </w:pPr>
            <w:r>
              <w:rPr/>
              <w:t>Обобщающий урок «Родина»</w:t>
            </w:r>
            <w:r>
              <w:rPr>
                <w:b/>
                <w:sz w:val="56"/>
                <w:szCs w:val="56"/>
              </w:rPr>
              <w:tab/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воё отнош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удивление, определить силу голоса, выбрать тон и темп чтения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«Кто с мечом к нам придёт, от меча и погибнет!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казать богатство литературы, повествующей о ратных подвигах нашего народа; воспитывать патриотические чувства; развивать память, речь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книгу для самостоятельного чтения; оценивать результаты своей читательской деятельности; пользоваться справочными источникам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Они защищали Родину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своей Родине, используя прочитанные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выполнения зада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достижений.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9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о Родине. Поддерживать диалог, вступать в дискуссию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Фантазия (7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. 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. 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. Герои фантастического рассказ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 Булычёв «Путешествие Алисы». Особенности фантастического жанр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 Булычёв «Путешествие Алисы». Сравнение героев рассказов фантастического жанр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ую мысл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стране Фантазии.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особенности фантастических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название с содержанием произведе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чтение. «В путь, друзья!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книги о путешествиях и путешественниках, настоящих и вымышл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достижений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роизведениями, которые посвящены путешествиям; выявить какими чертами характера должны обладать путешественники и первооткрывател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книгу для самостоятельного чтения; оценивать результаты своей читательской деятельности; пользоваться справочными источникам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неклассное чтение. «В путь, друзья!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книги о путешествиях и путешественниках, настоящих и вымышл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 10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фантастические истор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рубежная литература (18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утешествие Гулливера». Особое развитие сюжета в зарубежной литерату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утешествие Гулливера». Особое развитие сюжета в зарубежной литературе. Герои приключенческой литерату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самые интересные эпизоды из произведений от лица геро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. Свифт «Путешествие Гулливера». Герои приключенческой  литератур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великом сказочнике (с помощью учителя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Х. Андерсен «Русалочка» . Деление текста на ча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ес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Х. Андерсен «Русалочка». Авторская сказ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текст художественного произведения и выделять главное в прочитанном; пересказывать, оценивать события, героев произве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. Работа над вопросами по содержанию литературного текста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Х. Андерсен «Русалочка». Деление текста на ча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 (с помощью учителя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выборочно произвед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казку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. Характеристика персонажей в опоре на текст </w:t>
            </w:r>
          </w:p>
        </w:tc>
      </w:tr>
      <w:tr>
        <w:trPr>
          <w:trHeight w:val="4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Х. Андерсен «Русалочка». Рассказ о Русалочк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Х. Андерсен «Русалочка». Характеристика герое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Твен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rFonts w:cs="Arial" w:ascii="Arial" w:hAnsi="Arial"/>
                <w:sz w:val="20"/>
                <w:szCs w:val="20"/>
              </w:rPr>
              <w:t>Тома Сойера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предметных и универсальных учебных умений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озаглавливать тексты; выделять в тексте главное и второстепенно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 Твен « Приключения Тома Сойера». Сравнение героев, их поступк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предметных и универсальных учебных умений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озаглавливать тексты; выделять в тексте главное и второстепенное; ставить вопросы к прочитанному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 Лагерлеф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вятая ночь».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 Лагерлеф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вятая ночь»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ё отнош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Лагерлеф «В Назарете» .Святое семейство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Лагерлеф «В Назарете». Иисус и Иу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чтение. Урок- отчёт «Путешествие  по дорогам любимых книг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общающий урок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ая диагностическая работ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ь, как много учащиеся прочитать чувство товарищества, взаимопомощи; прививать любовь к книга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книгу для самостоятельного чтения; оценивать результаты своей читательской деятельности; пользоваться справочными источникам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 xml:space="preserve">Зарубежная литератур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 закрепить знания, полученные в классе; развивать память, речь, мышление и творческие способности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вание и автора произведений, прочитанных за год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. Осознанно и выразительно читать текст художественного произведения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сознанно и произвольно строить высказывание в устной речи. Обмен мнениями с одноклассниками по поводу читаемых произведений. Извлечение необходимой информации из прослушанных текст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» Литературные тайны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экскурсия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извлекать информацию, представленную в разной форме, в разных источника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 перспективы дальнейшей учебной работы, определять цели и задачи усвоения новых знаний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вести себя культурно, безопасно в социальной среде, обогащение опыта культурного общения с одноклассниками и другими людьми.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7"/>
    <w:qFormat/>
    <w:rPr>
      <w:lang w:val="ru-RU" w:bidi="ar-SA"/>
    </w:rPr>
  </w:style>
  <w:style w:type="character" w:styleId="Style9">
    <w:name w:val="Текст сноски Знак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41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22:00Z</dcterms:created>
  <dc:creator>Admin</dc:creator>
  <dc:description/>
  <cp:keywords/>
  <dc:language>en-US</dc:language>
  <cp:lastModifiedBy>Александр</cp:lastModifiedBy>
  <cp:lastPrinted>2015-10-03T20:37:00Z</cp:lastPrinted>
  <dcterms:modified xsi:type="dcterms:W3CDTF">2015-10-03T17:47:00Z</dcterms:modified>
  <cp:revision>9</cp:revision>
  <dc:subject/>
  <dc:title>Серия «Образовательный стандарт»</dc:title>
</cp:coreProperties>
</file>