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БОУ  ГИМНАЗИЯ №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амин праздник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Разработку осуществил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читель начальных класс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ершинина Г. А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Иркутск, 2014г.</w:t>
      </w:r>
    </w:p>
    <w:p>
      <w:pPr>
        <w:pStyle w:val="Normal"/>
        <w:rPr/>
      </w:pPr>
      <w:r>
        <w:rPr>
          <w:b/>
          <w:sz w:val="24"/>
        </w:rPr>
        <w:t xml:space="preserve">Ученик 1: </w:t>
      </w:r>
      <w:r>
        <w:rPr>
          <w:sz w:val="24"/>
        </w:rPr>
        <w:t>Звонко капают капели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зле нашего окна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тицы весело запел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се: чив – чив – чив – пришла весна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2: </w:t>
      </w:r>
      <w:r>
        <w:rPr>
          <w:sz w:val="24"/>
        </w:rPr>
        <w:t>Посмотрите на ок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ветом залито он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се от солнца хмуря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едь весна на улиц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3: </w:t>
      </w:r>
      <w:r>
        <w:rPr>
          <w:sz w:val="24"/>
        </w:rPr>
        <w:t>Пусть еще снега лежа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арт торопит всех ребя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4: </w:t>
      </w:r>
      <w:r>
        <w:rPr>
          <w:sz w:val="24"/>
        </w:rPr>
        <w:t>Сегодня на целом све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раздник большой и светл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лушайте, мамы, слушай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се: </w:t>
      </w:r>
      <w:r>
        <w:rPr>
          <w:sz w:val="24"/>
        </w:rPr>
        <w:t>Вас поздравляют дет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5: </w:t>
      </w:r>
      <w:r>
        <w:rPr>
          <w:sz w:val="24"/>
        </w:rPr>
        <w:t>Почему 8 Марта солнце ярко свети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отому что наши мамы лучше всех на свет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отому что мамин праздник -  самый лучший де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Потому что мамин праздник – праздник всех людей!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6: </w:t>
      </w:r>
      <w:r>
        <w:rPr>
          <w:sz w:val="24"/>
        </w:rPr>
        <w:t>Мне мама приносит игрушки, конфе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о маму люблю я совсем не за э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еселые песни она напев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ам скучно вдвоем никогда не быв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7: </w:t>
      </w:r>
      <w:r>
        <w:rPr>
          <w:sz w:val="24"/>
        </w:rPr>
        <w:t>Я ей открываю свои все секре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о маму люблю я совсем не за э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юблю свою маму, скажу я вам прям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у, просто за то, что она моя ма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8: </w:t>
      </w:r>
      <w:r>
        <w:rPr>
          <w:sz w:val="24"/>
        </w:rPr>
        <w:t>Мама, очень – очень я тебя люб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ак люблю, что ночью в темноте не сп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глядываюсь в темень, зорьку тороп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Я тебя все время, мамочка, люб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от и зорька светит, вот уже расс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икого на свете лучше мамы н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А сейчас мы поигра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одзадорим наших м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усть от их улыбок ярких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Станет радостнее н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нкурсы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«Узнай свою маму»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Угадаю». </w:t>
      </w:r>
      <w:r>
        <w:rPr>
          <w:i/>
          <w:sz w:val="24"/>
        </w:rPr>
        <w:t>Маме предлагается с завязанными глазами найти своего ребенк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</w:rPr>
        <w:t xml:space="preserve">«Наряди маму». </w:t>
      </w:r>
      <w:r>
        <w:rPr>
          <w:i/>
          <w:sz w:val="24"/>
        </w:rPr>
        <w:t>Завязать бант на голове у мамы</w:t>
      </w:r>
      <w:r>
        <w:rPr>
          <w:b/>
          <w:i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Ставьте ушки на макушк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лушайте внимате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звеселые частуш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оем вам обязательн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Частушки: </w:t>
      </w:r>
      <w:r>
        <w:rPr>
          <w:sz w:val="24"/>
        </w:rPr>
        <w:t>Дорогие наши мам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частушки вам спо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дравляем с 8 мар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привет большой вам ш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женский день 8 мар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апа сам варил обе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кажу вам по секре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творил немало б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горели суп и каш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ль насыпал он в компо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вернулась мама наш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ного было ей хлоп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аме утром наша И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ве конфеты подар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арить едва успе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ама их тут же съ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ва пол натер до блес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готовил винегр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щет мама, что же дел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какой работы н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еть частушки мы кончаем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ашим мамам обещае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Слушать их всегда, во всем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тром, вечером и дн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онкурс: «Знаток детских сладостей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т хрустящее печень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 молочный шокола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 захочешь и варенья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Лишь ему ты будешь ра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гадочный, как мистер Икс,</w:t>
      </w:r>
    </w:p>
    <w:p>
      <w:pPr>
        <w:pStyle w:val="Normal"/>
        <w:ind w:left="360" w:hanging="0"/>
        <w:rPr/>
      </w:pPr>
      <w:r>
        <w:rPr>
          <w:sz w:val="24"/>
        </w:rPr>
        <w:t>Ну, конечно, это…</w:t>
      </w:r>
      <w:r>
        <w:rPr>
          <w:i/>
          <w:sz w:val="24"/>
        </w:rPr>
        <w:t>твикс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 вот это что за штука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Фокус – тонкая нау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молоке он не утоне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жный – аж за душу тронет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спечатал – жуй быстрей</w:t>
      </w:r>
    </w:p>
    <w:p>
      <w:pPr>
        <w:pStyle w:val="Normal"/>
        <w:ind w:left="360" w:hanging="0"/>
        <w:rPr/>
      </w:pPr>
      <w:r>
        <w:rPr>
          <w:sz w:val="24"/>
        </w:rPr>
        <w:t>Наш любимый…</w:t>
      </w:r>
      <w:r>
        <w:rPr>
          <w:i/>
          <w:sz w:val="24"/>
        </w:rPr>
        <w:t>милки – уэй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нем есть все, что только можн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йти мимо невозможн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зван в честь одной планеты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 любим всем белым светом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н – поддержка – просто класс.</w:t>
      </w:r>
    </w:p>
    <w:p>
      <w:pPr>
        <w:pStyle w:val="Normal"/>
        <w:ind w:left="360" w:hanging="0"/>
        <w:rPr/>
      </w:pPr>
      <w:r>
        <w:rPr>
          <w:sz w:val="24"/>
        </w:rPr>
        <w:t>Знают все, что это…</w:t>
      </w:r>
      <w:r>
        <w:rPr>
          <w:i/>
          <w:sz w:val="24"/>
        </w:rPr>
        <w:t>марс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9: </w:t>
      </w:r>
      <w:r>
        <w:rPr>
          <w:sz w:val="24"/>
        </w:rPr>
        <w:t>А какой подарок маме мы подарим в женский ден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Есть для этого немало фантастических ид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едь сюрприз готовить маме – это очень интересн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0: </w:t>
      </w:r>
      <w:r>
        <w:rPr>
          <w:sz w:val="24"/>
        </w:rPr>
        <w:t>Мы замесим тесто в ван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выстираем крес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у, а я в подарок ма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рисую шкаф цвет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рошо б и потолок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Жаль, я ростом невыс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Дорогие наши мамы, эти подарки для вас. (</w:t>
      </w:r>
      <w:r>
        <w:rPr>
          <w:i/>
          <w:sz w:val="24"/>
        </w:rPr>
        <w:t>Дети дарят подарки мамам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1: </w:t>
      </w:r>
      <w:r>
        <w:rPr>
          <w:sz w:val="24"/>
        </w:rPr>
        <w:t>У мамы работа, у папы рабо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 них для меня остается суббо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бабушка дома всег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на не ругает меня никог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2: </w:t>
      </w:r>
      <w:r>
        <w:rPr>
          <w:sz w:val="24"/>
        </w:rPr>
        <w:t>Усадит, накорм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«Да ты не спеш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у что там стряслось у тебя, расскажи?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Я говорю, а бабушка не перебивает,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По крупинкам гречку сидит перебирает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м хорошо вот так вдво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Без бабушки – какой до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ти дарят подарки бабушка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3: </w:t>
      </w:r>
      <w:r>
        <w:rPr>
          <w:sz w:val="24"/>
        </w:rPr>
        <w:t>Все рубашки отутюж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се наглажены штаны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Обошли сегодня лужи м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не стали драться 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4: </w:t>
      </w:r>
      <w:r>
        <w:rPr>
          <w:sz w:val="24"/>
        </w:rPr>
        <w:t>Вверх ногами не ходили м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е валялись на пол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руг на друга не садились 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не пачкались в ме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5: </w:t>
      </w:r>
      <w:r>
        <w:rPr>
          <w:sz w:val="24"/>
        </w:rPr>
        <w:t>Мы сегодня, словно щего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еред вами у дос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о прекрасней наших девоче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се равно не стали 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6: </w:t>
      </w:r>
      <w:r>
        <w:rPr>
          <w:sz w:val="24"/>
        </w:rPr>
        <w:t>Вы красивые, как звездоч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глаза блестят огн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улыбки ваши мил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тмевают солнце дн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7: </w:t>
      </w:r>
      <w:r>
        <w:rPr>
          <w:sz w:val="24"/>
        </w:rPr>
        <w:t>Вам желаем только счастья 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откроем вам секр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ших девочек прекрасн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о всей гимназии просто н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альчики вручают подарки девочка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альчики переодетые в длинные сарафаны и косынки с платочками в руках. </w:t>
      </w:r>
      <w:r>
        <w:rPr>
          <w:sz w:val="24"/>
        </w:rPr>
        <w:t>( на мотив «Во поле береза стояла»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0"/>
        <w:rPr/>
      </w:pPr>
      <w:r>
        <w:rPr/>
        <w:t>Нынче мы весною народилис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всем людям очень полюбились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люли, народились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люли, полюбились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Мы прошлися в плавном хороводе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Чтобы стать известными в народе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люли, в хороводе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люли, в хороводе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здравляем девочек мы наших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нец мы для них вот этот пляшем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люли, танец пляшем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юли, девочкам мы нашим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8: </w:t>
      </w:r>
      <w:r>
        <w:rPr>
          <w:sz w:val="24"/>
        </w:rPr>
        <w:t>Сегодня -  день особен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егодня – праздник м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Звенят ручьи весен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подпевают н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9: </w:t>
      </w:r>
      <w:r>
        <w:rPr>
          <w:sz w:val="24"/>
        </w:rPr>
        <w:t>Кричат грачи проворн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ассевшись по ветвям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Все ярче светит солныш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 честь наших добрых мам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18: </w:t>
      </w:r>
      <w:r>
        <w:rPr>
          <w:sz w:val="24"/>
        </w:rPr>
        <w:t>Девочки и мальчи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авайте вместе с в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пасибо скажем бабушк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пасибо скажем ма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ченик 19:</w:t>
      </w:r>
      <w:r>
        <w:rPr>
          <w:sz w:val="24"/>
        </w:rPr>
        <w:t xml:space="preserve"> За песенки и сказ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хлопоты и лас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вкусные ватруш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новые игруш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20: </w:t>
      </w:r>
      <w:r>
        <w:rPr>
          <w:sz w:val="24"/>
        </w:rPr>
        <w:t>За книжки и считал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лыжи и скакал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сладкое варе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долгое терпен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21: </w:t>
      </w:r>
      <w:r>
        <w:rPr>
          <w:sz w:val="24"/>
        </w:rPr>
        <w:t>Пусть звенят повсюду пес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 любимых наших м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за все, за все, родн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оворим: «Спасибо вам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Ученик 22: </w:t>
      </w:r>
      <w:r>
        <w:rPr>
          <w:sz w:val="24"/>
        </w:rPr>
        <w:t>Пели мы и танцев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ак могли вас развлек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о свиданья, в добрый час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Ждем еще на праздник вас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Вершинина Галина Александровн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9:00Z</dcterms:created>
  <dc:creator>777</dc:creator>
  <dc:description/>
  <dc:language>en-US</dc:language>
  <cp:lastModifiedBy>777</cp:lastModifiedBy>
  <dcterms:modified xsi:type="dcterms:W3CDTF">2003-12-31T16:09:00Z</dcterms:modified>
  <cp:revision>11</cp:revision>
  <dc:subject/>
  <dc:title>МОУ  ГИМНАЗИЯ №3</dc:title>
</cp:coreProperties>
</file>