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ОУ СПО МО «МОСКОВСКИЙ  ГИДРОМЕТЕОРОЛОГИЧЕСК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КУМ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tbl>
            <w:tblPr>
              <w:tblW w:w="4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2772"/>
            </w:tblGrid>
            <w:tr>
              <w:trPr/>
              <w:tc>
                <w:tcPr>
                  <w:tcW w:w="222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7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технику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Л.В. Тяг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2014 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к внеаудиторной самостоятельной работе студенто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210422 Радиотехнические информационные систе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Железнодорож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 уч.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внеаудиторной самостоятельной работе студентов по  учебной дисциплине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ы на основе Федерального государственного образовательного стандарта и действующей рабочей программы по специальности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422 Радиотехнические информационные систе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ОУ СПО МО «Московский гидрометеор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Пашикина С.И., преподаватель ГБОУ СПО МО «Московский гидрометеорологический техникум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ы и одобрены на заседании предметной цикловой комиссии радиотехнических и естественнонауч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от «28» августа 2013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_____________В.П. Куня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на Методическим  советом Государственного образовательного учреждения среднего профессионального образования Московской области «Московский гидрометеорологический техникум» (ГБОУ СПО МО МГМТ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  от «29» августа 2013 г.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план внеаудиторной самостояте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52"/>
        <w:gridCol w:w="3477"/>
        <w:gridCol w:w="1668"/>
        <w:gridCol w:w="2363"/>
        <w:gridCol w:w="798"/>
      </w:tblGrid>
      <w:tr>
        <w:trPr>
          <w:trHeight w:val="24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(раздел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а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групповая, индивид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 контр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орию матр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матричных уравнений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ый метод в стереометри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 функци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сообщения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льное исчисление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гральное исчисление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консп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типовых ошиб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альные уравнения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теории вероятносте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сообщения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математической статисти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на контрольные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вариативных задач по те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9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 в теорию матриц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на контрольные вопросы .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нтрольные вопросы-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матрице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матрицей – строкой? Матрицей – столбцом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атрицы называются прямоугольными? Квадратным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атрицы называются равны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главной диагональю матрицы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 матрица называется диагонально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матрица называется единично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матрица называется треугольно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«Транспонировать»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суммой матриц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зывается произведением  матрицы на число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йти произведение двух матриц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остоит обязательное условие существование произведения матриц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и свойствами обладает произведение матр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трольные вопросы-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писать простейшее матричное уравнени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ить матричное уравнени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Крам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формулы Крам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тод Гаус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истема не имеет реше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истема имеет бесчисленное множество решения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самостоятельной работы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вариативных задач по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Сложить матриц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, если: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Задание 2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Умножить матрицу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а числ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3.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айти матрицу, противоположную матрице А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айти линейную комбинацию 3А-2В, если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ычислить линейную комбинацию матриц 2А-В, есл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ычислить линейную комбинацию матриц 2А+3В-С, есл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айти произведение матриц АВ, если: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ычислить     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б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де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ние 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ай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2.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матричных уравнен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самостоятельной работы. 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на контрольные вопросы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Что называется определителем матрицы?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Как вычислить определитель третьего порядка по схеме треугольников?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Что называется минором?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Что называется алгебраическим дополнением элемента определителя?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Как разложить определитель по элементам столбца или строки?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Какие способы вычисления определителя вам известны?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>Перечислите свойства определителей.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Решение вариативных задач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Вычислить определители 2-го порядка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08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71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34365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1054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cols w:num="2" w:equalWidth="false" w:sep="false">
            <w:col w:w="3898" w:space="708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Вычислить определители 3-го порядка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9525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985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985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7874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3898" w:space="708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ычислить определители 4-го порядка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1002665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9398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13970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11684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3898" w:space="708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дание 4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Решить уравнения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В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систему методом Крамера и методом Гаусс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 Координатный метод в стереометри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1. Вид самостоятельной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на контрольн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торное произведение векторов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шанное произведение векторов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площади параллелограмма координатным методом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площади треугольника координатным методом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объёма параллелепипеда координатным методом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объёма пирамиды координатным методо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самостоятельной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ариативных задач.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ы точки пространства: А(1; 3; -1); В(-1; 0; 2); С(3; -2; 1); К(1; 1; 1)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ить: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параллелограмма АВДС;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треугольника АВС;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параллелепипеда, измерениями которого являются рёбра АВ, АС, АК;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пирамиды КАВС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 Предел функци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Вид самостоятельной работы: ответы на контрольные вопросы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.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а первого замечательного предела. Приведите примеры.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ствия (модификации) первого замечательного предела. Приведите примеры.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замечательный предел. Приведите примеры.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вивалентные функции и их применение при вычислении пределов.</w:t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. Вид самостоятельной работы: решение вариативных задач.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 предел функции: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 предел функции: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 предел функции: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 предел функции: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74065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5. Дифференциальное исчисл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Вид самостоятельной работы: ответы на контрольные вопрос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именение производной в физике и техник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Геометрический смысл производно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ение асимптоты графика функции.</w:t>
      </w:r>
    </w:p>
    <w:p>
      <w:pPr>
        <w:pStyle w:val="Normal"/>
        <w:keepNext w:val="true"/>
        <w:keepLines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ределение наклонной асимптоты. Формула для нахождения.</w:t>
      </w:r>
    </w:p>
    <w:p>
      <w:pPr>
        <w:pStyle w:val="Normal"/>
        <w:keepNext w:val="true"/>
        <w:keepLines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Определение вертикальной асимптоты. </w:t>
      </w:r>
    </w:p>
    <w:p>
      <w:pPr>
        <w:pStyle w:val="Normal"/>
        <w:keepNext w:val="true"/>
        <w:keepLines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ределение горизонтальной асимптоты.</w:t>
      </w:r>
    </w:p>
    <w:p>
      <w:pPr>
        <w:pStyle w:val="Normal"/>
        <w:keepNext w:val="true"/>
        <w:keepLines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вести примеры решения задач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Вид самостоятельной работы: решение вариативных задач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производную функции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производную третьего порядка функции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исать уравнение касательной к графику функции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очке с абсциссой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териальная точка движется по закону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скорость и ускорение в момент времен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=5 с. (Перемещение измеряется в метрах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йти асимптоты и построить графики функц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ть функцию на монотонность и экстрему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 w:bidi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en-US"/>
        </w:rPr>
        <w:t xml:space="preserve">Тема 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en-US"/>
        </w:rPr>
        <w:t>Интегральное исчис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</w:p>
    <w:p>
      <w:pPr>
        <w:pStyle w:val="Style16"/>
        <w:numPr>
          <w:ilvl w:val="1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ответы на контрольные вопросы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первообразной функции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ы вычисления первообраз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непосредственного интегрирования для вычисления неопределённого интеграла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подстановки для вычисления неопределённого интеграла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интегрирования по частям для вычисления неопределённого интеграла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а для вычисления определённого интеграла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определённого интеграла для вычисления площадей и объёмов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1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решение вариативных задач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неопределенный интеграл методом интегрирования по частям: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объем тела, полученного при вращении вокруг оси абсцисс криволинейной трапеции, ограниченной линиям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движения точки изменяется по зако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(м/с). Найти путь </w:t>
      </w: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 пройденный точкой за 10 с от начала движ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ифференциальные уравнения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ответы на контрольные вопросы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дифференциального уравнения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виды дифференциальных уравнений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решения элементарных дифференциальных уравне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решение вариативных задач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ить задачу Коши: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ы теории вероятностей.</w:t>
      </w:r>
    </w:p>
    <w:p>
      <w:pPr>
        <w:pStyle w:val="Style16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ответы на контрольные вопросы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.</w:t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/>
        </w:rPr>
        <w:t>Перечислите основные задачи комбинаторики.</w:t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/>
        </w:rPr>
        <w:t>Что называется перестановками? Запишите формулу числа перестановок из m элементов.</w:t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/>
        </w:rPr>
        <w:t>Что называется размещениями? Запишите формулу числа размещений из m элементов по n</w:t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/>
        </w:rPr>
        <w:t>Что называется сочетаниями? Запишите формулу для числа сочетаний из m элементов по n</w:t>
      </w:r>
    </w:p>
    <w:p>
      <w:pPr>
        <w:pStyle w:val="Normal"/>
        <w:keepNext w:val="true"/>
        <w:keepLines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/>
        </w:rPr>
        <w:t>Что называется n-факториалом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ar-SA"/>
        </w:rPr>
      </w:r>
    </w:p>
    <w:p>
      <w:pPr>
        <w:pStyle w:val="Style16"/>
        <w:numPr>
          <w:ilvl w:val="1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решение вариативных задач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9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ычислить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798830" cy="643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keepNext w:val="true"/>
        <w:keepLines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колько различных трехзначных чисел можно составить из цифр 1, 2, 3, 4, 5 при условии, что в каждом числе нет одинаковых цифр?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рзины, в которой находятся 4 белых и 7 черных шара, вынимают один шар. Найти вероятность того, что шар окажется чер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ероятность появления «герба» при бросании монет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е 20 шаров: 5 синих, 4 красных, остальные черные. Выбирают наудачу один шар. Определить, с какой вероятностью он будет цвет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станок в течение часа потребует внимания рабочего. Вероятность этого события составляет 0,7. Определить, с какой вероятностью станок не потребует внима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корзине находятся 4 белых и 8 черных шаров, в другой – 3 белых и 9 черных. Из каждой корзины вынули по шару. Найти вероятность того, что оба шара окажутся белым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росают две монеты. Определить, с какой вероятностью появится «герб» на обеих монета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9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лементы математической статистики.</w:t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ответы на контрольные вопросы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вопросы.</w:t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ждение вероятности случайного события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закона распределения случайной величин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числовых характеристик случайных величин</w:t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самостоятельной работы: решение вариативных задач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и практических навыков по изучаемой теме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лотерее 100 билетов. Разыгрывается один выигрыш в 200 рублей и двадцать выигрышей по 50 рублей. Пусть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еличина возможного выигрыша для человека, имеющего один билет. Составить закон распределения этой случайной величины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учайная величин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ее математическое ожидани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статистике, вероятность того, что двадцатипятилетний человек проживет еще год, равно 0,992. Компания предлагает застраховать жизнь на год на 1000 у.е. с уплатой 10 у.е. взноса. Определить, какую прибыль ожидает компания от страховки одного двадцатипятилетнего человек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учайная величин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дисперсию и среднее квадратичное отклонение этой случайной величины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учайные величины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даны законом распределения. Найти математическое ожидание этих случайных величин и определить по таблицам, какая из данных величин более рассеяна. Подсчитать дисперси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D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бедиться, чт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D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)</w:t>
      </w:r>
      <w:r>
        <w:rPr/>
        <w:t>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12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нтроля выполнения ВС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81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18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1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5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7.wmf"/><Relationship Id="rId40" Type="http://schemas.openxmlformats.org/officeDocument/2006/relationships/image" Target="media/image37.wmf"/><Relationship Id="rId41" Type="http://schemas.openxmlformats.org/officeDocument/2006/relationships/image" Target="media/image37.wmf"/><Relationship Id="rId42" Type="http://schemas.openxmlformats.org/officeDocument/2006/relationships/image" Target="media/image37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2:46:00Z</dcterms:created>
  <dc:creator>admin</dc:creator>
  <dc:description/>
  <dc:language>en-US</dc:language>
  <cp:lastModifiedBy>Света</cp:lastModifiedBy>
  <cp:lastPrinted>2014-02-03T13:00:00Z</cp:lastPrinted>
  <dcterms:modified xsi:type="dcterms:W3CDTF">2014-12-04T22:46:00Z</dcterms:modified>
  <cp:revision>2</cp:revision>
  <dc:subject/>
  <dc:title/>
</cp:coreProperties>
</file>