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приказу заведующего  от 24.04.2015г. № 9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 педагогической деятельности за 2014-2015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 Хуснутдинова Ф.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3053"/>
        <w:gridCol w:w="844"/>
        <w:gridCol w:w="423"/>
        <w:gridCol w:w="651"/>
        <w:gridCol w:w="2421"/>
        <w:gridCol w:w="402"/>
        <w:gridCol w:w="211"/>
        <w:gridCol w:w="368"/>
        <w:gridCol w:w="3327"/>
      </w:tblGrid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ООП (учебные достижен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реализации ООП в части НОД за учебный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(по  образовательным областям - приложение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кол-во НОД / кол-во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ование коррекционных занятий по диагнозам ФФНР, ОН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6 занятий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периода) 2 занятия в недел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ый период –октябрь-ноябрь 18 зан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ой период –декабрь-февраль 24 за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ий период – март-май 24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Фактическое значение</w:t>
            </w:r>
          </w:p>
        </w:tc>
      </w:tr>
      <w:tr>
        <w:trPr/>
        <w:tc>
          <w:tcPr>
            <w:tcW w:w="9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занятий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периода)2 занятия в недел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62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антинные мероприятия в феврале)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ООП (внеучебные достижен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8605</wp:posOffset>
                      </wp:positionV>
                      <wp:extent cx="6889750" cy="2595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0" cy="2595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8"/>
                                    <w:gridCol w:w="698"/>
                                    <w:gridCol w:w="698"/>
                                    <w:gridCol w:w="699"/>
                                    <w:gridCol w:w="699"/>
                                    <w:gridCol w:w="699"/>
                                    <w:gridCol w:w="953"/>
                                    <w:gridCol w:w="953"/>
                                    <w:gridCol w:w="699"/>
                                    <w:gridCol w:w="1760"/>
                                    <w:gridCol w:w="1924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0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чебный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Количество детей (подг.г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Речевые наруш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ыпущено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коме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5" w:hRule="atLeast"/>
                                      <w:cantSplit w:val="true"/>
                                    </w:trPr>
                                    <w:tc>
                                      <w:tcPr>
                                        <w:tcW w:w="10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Н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ФФН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НВОН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Н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/>
                                          <w:t xml:space="preserve"> реч. разви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Со значит. Улучш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Без улуч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5" w:hRule="atLeast"/>
                                      <w:cantSplit w:val="true"/>
                                    </w:trPr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4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Продолжить корреционно-развивающ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Выбыло в течение года 3 ребён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5" w:hRule="atLeast"/>
                                      <w:cantSplit w:val="true"/>
                                    </w:trPr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занятия в соответствие с программой в следующем уч.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95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2.5pt;height:204.4pt;mso-wrap-distance-left:9pt;mso-wrap-distance-right:9pt;mso-wrap-distance-top:0pt;mso-wrap-distance-bottom:0pt;margin-top:21.15pt;mso-position-vertical-relative:text;margin-left:11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698"/>
                              <w:gridCol w:w="698"/>
                              <w:gridCol w:w="699"/>
                              <w:gridCol w:w="699"/>
                              <w:gridCol w:w="699"/>
                              <w:gridCol w:w="953"/>
                              <w:gridCol w:w="953"/>
                              <w:gridCol w:w="699"/>
                              <w:gridCol w:w="1760"/>
                              <w:gridCol w:w="192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оличество детей (подг.гр)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ечевые нарушения 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ущено детей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ком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НР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ФФНР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НВОНР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реч. развития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Со значит. Улучш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Без улучшения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одолжить корреционно-развивающие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было в течение года 3 ребё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нятия в соответствие с программой в следующем уч.году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 воспитанников различного направления и уровня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, фестиваля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, ФИ участников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ФИ  победителей, призёров</w:t>
            </w:r>
          </w:p>
        </w:tc>
      </w:tr>
      <w:tr>
        <w:trPr>
          <w:trHeight w:val="7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Я-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  <w:shd w:fill="FFFFFF" w:val="clear"/>
              </w:rPr>
            </w:pPr>
            <w:r>
              <w:rPr>
                <w:sz w:val="28"/>
                <w:szCs w:val="28"/>
              </w:rPr>
              <w:t>Международная дистанционная олимпиада для дошкольников «Весенняя карусель»</w:t>
            </w:r>
            <w:r>
              <w:rPr>
                <w:rFonts w:cs="Arial" w:ascii="Arial" w:hAnsi="Arial"/>
                <w:b/>
                <w:color w:val="00206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</w:t>
            </w:r>
            <w:r>
              <w:rPr>
                <w:rFonts w:cs="Arial" w:ascii="Arial" w:hAnsi="Arial"/>
                <w:b/>
                <w:shd w:fill="FFFFFF" w:val="clear"/>
              </w:rPr>
              <w:t>nfo@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</w:t>
            </w:r>
            <w:r>
              <w:rPr>
                <w:rFonts w:cs="Arial" w:ascii="Arial" w:hAnsi="Arial"/>
                <w:b/>
                <w:shd w:fill="FFFFFF" w:val="clear"/>
              </w:rPr>
              <w:t>nfourok.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org</w:t>
            </w:r>
            <w:r>
              <w:rPr>
                <w:rFonts w:cs="Arial" w:ascii="Arial" w:hAnsi="Arial"/>
                <w:b/>
                <w:shd w:fill="FFFFFF" w:val="clea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555555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Бондаренко Богд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Трушникова Кат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алеева 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япосов Кирр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ндус В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лота Ди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овалова Ксю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уссу 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узипов Ильн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лов Ва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 и призё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тевое взаимодействие в среде педагогических сообществ (интернет-порталы, посещение городских мероприятий)</w:t>
            </w:r>
          </w:p>
        </w:tc>
      </w:tr>
      <w:tr>
        <w:trPr>
          <w:trHeight w:val="48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уровень участия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и на личном сайте  социальной сети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ru, создание  web-страницы в региональной сети «Sh</w:t>
            </w:r>
            <w:r>
              <w:rPr>
                <w:sz w:val="28"/>
                <w:szCs w:val="28"/>
                <w:lang w:val="en-US"/>
              </w:rPr>
              <w:t>kolleg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», соц. сеть взаимопомощи для учителей 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</w:t>
            </w:r>
            <w:r>
              <w:rPr>
                <w:rFonts w:cs="Arial" w:ascii="Arial" w:hAnsi="Arial"/>
                <w:b/>
                <w:shd w:fill="FFFFFF" w:val="clear"/>
              </w:rPr>
              <w:t>nfo@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</w:t>
            </w:r>
            <w:r>
              <w:rPr>
                <w:rFonts w:cs="Arial" w:ascii="Arial" w:hAnsi="Arial"/>
                <w:b/>
                <w:shd w:fill="FFFFFF" w:val="clear"/>
              </w:rPr>
              <w:t xml:space="preserve">nfourok. </w:t>
            </w:r>
            <w:r>
              <w:rPr>
                <w:sz w:val="28"/>
                <w:szCs w:val="28"/>
              </w:rPr>
              <w:t>Выступление на городской опорной площадке с вопросом  «Создание условий в ДОУ для реализации раздела «коррекционная работа» в соответствии с ФГОС дошкольного образования». Участие в городском семинаре-практикуме для учителей-логопедов по теме: «Инновационные технологии в коррекционно-развивающей работе учителя-логопед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педагогической компетентности</w:t>
            </w:r>
          </w:p>
        </w:tc>
      </w:tr>
      <w:tr>
        <w:trPr>
          <w:trHeight w:val="48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ла курсы повышения квалификации по теме: «Реализация принципов государственно-общественного управления образованием в условиях введения федерального государственного образовательного стандарта дошкольного образова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 ДПО ХМАО-Югры 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нты-Мансийск 2014г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ила методическое пособие «Рабочая логопедическая тетрадь «Звуки изучаем, их красиво повторяем» для занятий до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ала электронные игры-презентации по закреплению свистящих [С,З,Ц], шипящих [Ш,Ж] звуков и их  дифференциации «Шипит-свисти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ила дидактическое пособие «Ромашка вопрос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открытого логопедического занятия «В гости к  звуку [Ш] в рамках заседания городской опорной площадки творческой группы учителей-логопедов ДО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пыта работы по применению метода наглядного моделирования в коррекции звукопроизношения на этапе постан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современных образовательных технологий</w:t>
            </w:r>
          </w:p>
        </w:tc>
      </w:tr>
      <w:tr>
        <w:trPr>
          <w:trHeight w:val="48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- технологи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М – ТРИЗ - технологи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технологии </w:t>
            </w:r>
          </w:p>
        </w:tc>
      </w:tr>
      <w:tr>
        <w:trPr>
          <w:trHeight w:val="48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ий проект «Сказки дедушки Корнея» с детьми старшей группы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использование презентаций, видео-аудио сопровождения в ежедневной  коррекционной работе по звукопроизношению, по формированию лексико-грамматических категорий, фонематических представлений у до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ое пособие «Кольца Луллии», «Ромашка вопросов», игры с призна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(су-джок терапия, логопедический массаж, самомассаж,  дыхательная гимнастика по Стрельниковой), логопедические (комплексы артикуляционных сопряжённых гимнастик на основные группы звуков, фонетическая ритмика, логоритмические упражнения), игровые технологии (игры развивающего обучения).</w:t>
            </w:r>
          </w:p>
        </w:tc>
      </w:tr>
      <w:tr>
        <w:trPr>
          <w:trHeight w:val="523" w:hRule="atLeast"/>
        </w:trPr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семьями воспитанников</w:t>
            </w:r>
          </w:p>
        </w:tc>
      </w:tr>
      <w:tr>
        <w:trPr>
          <w:trHeight w:val="1254" w:hRule="atLeast"/>
        </w:trPr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влетворенность качеством предоставляемых услуг (результаты анкетирован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ветов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52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 отв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отв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довлетворен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№ 7 (17 чел.) Старшая группа № 12 (22 че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№ 5 (13чел.)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</w:tr>
      <w:tr>
        <w:trPr>
          <w:trHeight w:val="640" w:hRule="atLeast"/>
        </w:trPr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удовлетворен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  <w:tr>
        <w:trPr>
          <w:trHeight w:val="640" w:hRule="atLeast"/>
        </w:trPr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ен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с семья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о плану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о факту</w:t>
            </w:r>
          </w:p>
        </w:tc>
      </w:tr>
      <w:tr>
        <w:trPr/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/совместные мероприятия (НОД, викторины, соревнования, конкурсы и др.)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в младших группах, логопедические тренин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/новости на сай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</w:t>
            </w:r>
          </w:p>
        </w:tc>
      </w:tr>
      <w:tr>
        <w:trPr/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формы взаимо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, беседы, логопедические пятиминутки с родителями по мере необходимости и по запросу родителей.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учебного года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ы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ая оценка педагогической деятельности. Положительные результаты. Процент выполнения мероприятий.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 своей педагогической деятельности за 2014-2015 учебный  год считаю положительными. Все запланированные мероприятия были выполнены в срок. 100% выполнения мероприятий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ы, выявленные в 2014 – 2015учебном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детей в логопедическом  пункте со сложными речевыми нарушениями и с неуточнёнными медицинскими диагнозами, что затягивает процесс коррекционно-развивающей работы и отрицательно влияет на её результативност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фантильное отношение  отдельной части родителей к  серьёзным речевым нарушениям и их последствиям  у де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стороны специалиста недостаточная пропаганда специальных логопедических знаний среди родителей с детьми со сложными речевыми нарушениями.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ти решения и планирование деятельности на 2015-2016 учебный г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нновационного педагогического проекта на 2015-2016 учебный год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адаптировать имеющийся методический и практический материал по работе с детьми с ОНР (общее недоразвитие реч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целью повышения эффективности и качества коррекционного воздействия продолжать совершенствование работы над развитием фонематических процессов, пополняя её практическим и теоретическим материало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 на более качественную ступень взаимодействие с родителями путём   использования современных  форм работы с родителями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реализовать инновационный проект «Освоение детьми способов работы с проблемной ситуацией с использованием технологии ТРИЗ (теории решения изобретательских задач)  в рамках реализации ФГОС Д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59:00Z</dcterms:created>
  <dc:creator>Снегурочка</dc:creator>
  <dc:description/>
  <cp:keywords/>
  <dc:language>en-US</dc:language>
  <cp:lastModifiedBy>user</cp:lastModifiedBy>
  <cp:lastPrinted>2015-04-24T15:02:00Z</cp:lastPrinted>
  <dcterms:modified xsi:type="dcterms:W3CDTF">2015-10-14T18:05:00Z</dcterms:modified>
  <cp:revision>5</cp:revision>
  <dc:subject/>
  <dc:title>Алгоритм составления анализа работы за год для специалистов</dc:title>
</cp:coreProperties>
</file>