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/>
        <w:t>Проектная деятельность на уроках географии по теме: "Коренное население Северной Америки"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Учитель географии ГБОУ СОШ №145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усаловская И.В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Цель:</w:t>
      </w:r>
      <w:r>
        <w:rPr>
          <w:rFonts w:cs="Arial" w:ascii="Arial" w:hAnsi="Arial"/>
          <w:sz w:val="20"/>
          <w:szCs w:val="20"/>
        </w:rPr>
        <w:t xml:space="preserve"> познакомить учащихся с коренным населением Северной Америки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дачи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мотивационную среду для самостоятельной игровой деятельности учащихся через постановку проблемы в виде эвристической беседы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познавательных потребностей и способностей учащихся через самостоятельную работу в группах и решение проблемной ситуаци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коммуникативной культуры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творческих способностей, умения анализировать и систематизировать материал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эмоциональной сферы личности через создание ситуации успеха и самореализацию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рефлексивных способностей через самооценку и взаимооценку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Воспитание гуманистического отношения к другим народам через знакомство с их бытом, музыкой, костюмами и через обращение к художественной литературе об этих народах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учебники географии 7 класс «География материков и океанов» В.А. Коринская, И.В. Душина, В.А Щенев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физическая карта Северной Америки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атласы 7 класса по географии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исты ватмана- 3шт.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иллюстрации по теме «Коренное населении Северной Америки»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ножницы 3шт.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лей 3 шт., фломастеры, маркеры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конверты с заданиями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загадки 2шт.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рц с подсказками к заданиям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люква в туеске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агнитофон с записями музыки эскимосов и индейцев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лементы костюмов: песцовая шапка, перо с мережкой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выставка книг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рты расставлены на 4 группы.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.Организационный момент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Приветствие учащихся, представление. Организация рабочего места( </w:t>
      </w:r>
      <w:r>
        <w:rPr>
          <w:i/>
          <w:iCs/>
          <w:sz w:val="20"/>
          <w:szCs w:val="20"/>
        </w:rPr>
        <w:t>на столах должны лежать: учебники, атласы, ручки, карандаши, фломастеры. Клей, ножницы, конверт с заданием, папка с иллюстрациями и дополнительной информацией, ватман, 20 значков «Агент 007», анкеты, у 1 и 2 группы – элементы костюма, у 3 группы – загадки, у 4 группы – жюри – таблицы с оценочными материалом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распределяются на 4 групп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Тема урока не сообщается, учащиеся должны сами выйти на нее в конце урока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здание игровой проблемной ситуаци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- Ребята! Я хочу сегодня начать урок с необычного вопроса. Кто такой Джеймс Бонд ( </w:t>
      </w:r>
      <w:r>
        <w:rPr>
          <w:i/>
          <w:iCs/>
          <w:sz w:val="20"/>
          <w:szCs w:val="20"/>
        </w:rPr>
        <w:t>шпион, агент</w:t>
      </w:r>
      <w:r>
        <w:rPr>
          <w:rFonts w:cs="Arial" w:ascii="Arial" w:hAnsi="Arial"/>
          <w:sz w:val="20"/>
          <w:szCs w:val="20"/>
        </w:rPr>
        <w:t>) ? Правильно, агент 007. А Вы ученики 7 класса. Общая цифра - 7. Предлагаю сыграть в агента 007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- Какими качествами характера должен обладать секретный агент?( </w:t>
      </w:r>
      <w:r>
        <w:rPr>
          <w:i/>
          <w:iCs/>
          <w:sz w:val="20"/>
          <w:szCs w:val="20"/>
        </w:rPr>
        <w:t>Внимательный – правильно, это пригодится для изучения материала; аккуратный – для аккуратного оформления информации; спокойный – для умения сосредоточиться и т. д.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У вас 3 команды агентов 007. У каждой команды на столе – пакет с секретным заданием и все необходимое для его решения. Вы отправляетесь на неизвестную территорию для осуществления секретной миссии – сбора информации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После возвращения вам надо отчитаться о выполнении задания перед «Центром управления»( </w:t>
      </w:r>
      <w:r>
        <w:rPr>
          <w:i/>
          <w:iCs/>
          <w:sz w:val="20"/>
          <w:szCs w:val="20"/>
        </w:rPr>
        <w:t>жюри – 3-4 человека- 4 команда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и оценят вас по следующим критериям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авильность изложения материала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лнота ответа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огичность ответа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глядность проекта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важение к другой команде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рем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я работы в команде – 10-12 минут. Время ответа – 2 минут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берите старшего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ремя пошло</w:t>
      </w:r>
      <w:r>
        <w:rPr>
          <w:i/>
          <w:iCs/>
          <w:sz w:val="20"/>
          <w:szCs w:val="20"/>
        </w:rPr>
        <w:t>! (Звучит музыка «Миссия не выполнима» в ходе выполнения всего задания).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Учитель подходит к командам , консультирует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1 команд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толе- ватман с контуром Северной Америк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Задание в конверте</w:t>
      </w:r>
      <w:r>
        <w:rPr>
          <w:rFonts w:cs="Arial" w:ascii="Arial" w:hAnsi="Arial"/>
          <w:sz w:val="20"/>
          <w:szCs w:val="20"/>
        </w:rPr>
        <w:t>: «Найти материал об индейцах Северной Америки, подготовить проект на ватмане и рассказать о них»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Ценные указания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рочитать текст – параграф 56 –«Население Северной Америки» стр. 220-222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2. Прочитать дополнительный материал на карточках и использовать его при ответе ( </w:t>
      </w:r>
      <w:r>
        <w:rPr>
          <w:i/>
          <w:iCs/>
          <w:sz w:val="20"/>
          <w:szCs w:val="20"/>
        </w:rPr>
        <w:t>интересные сведения , приготовленные учителем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3. Оформить проект( </w:t>
      </w:r>
      <w:r>
        <w:rPr>
          <w:i/>
          <w:iCs/>
          <w:sz w:val="20"/>
          <w:szCs w:val="20"/>
        </w:rPr>
        <w:t>используя рисунки, иллюстрации, значки</w:t>
      </w:r>
      <w:r>
        <w:rPr>
          <w:rFonts w:cs="Arial" w:ascii="Arial" w:hAnsi="Arial"/>
          <w:sz w:val="20"/>
          <w:szCs w:val="20"/>
        </w:rPr>
        <w:t xml:space="preserve">).Наклеить на место проживания индейцев их национальные жилища и фигурку индейц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Заполнить на контуре Северной Америки схему: 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 xml:space="preserve">народ </w:t>
      </w:r>
      <w:r>
        <w:rPr>
          <w:i/>
          <w:iCs/>
          <w:sz w:val="20"/>
          <w:szCs w:val="20"/>
          <w:u w:val="single"/>
        </w:rPr>
        <w:t>индейцы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 xml:space="preserve">численность </w:t>
      </w:r>
      <w:r>
        <w:rPr>
          <w:i/>
          <w:iCs/>
          <w:sz w:val="20"/>
          <w:szCs w:val="20"/>
          <w:u w:val="single"/>
        </w:rPr>
        <w:t>15 млн. чел.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 xml:space="preserve">место проживания </w:t>
      </w:r>
      <w:r>
        <w:rPr>
          <w:i/>
          <w:iCs/>
          <w:sz w:val="20"/>
          <w:szCs w:val="20"/>
          <w:u w:val="single"/>
        </w:rPr>
        <w:t>центр и юг Северной Америки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 xml:space="preserve">национальное жилище </w:t>
      </w:r>
      <w:r>
        <w:rPr>
          <w:i/>
          <w:iCs/>
          <w:sz w:val="20"/>
          <w:szCs w:val="20"/>
          <w:u w:val="single"/>
        </w:rPr>
        <w:t>вигвам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 xml:space="preserve">занятия </w:t>
      </w:r>
      <w:r>
        <w:rPr>
          <w:i/>
          <w:iCs/>
          <w:sz w:val="20"/>
          <w:szCs w:val="20"/>
          <w:u w:val="single"/>
        </w:rPr>
        <w:t>охота, рыболовство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одготовить рассказ по схеме об индейца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При отчете использовать элементы национального костюма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2 команд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толе - ватман с контуром Северной Америк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Задание:</w:t>
      </w:r>
      <w:r>
        <w:rPr>
          <w:rFonts w:cs="Arial" w:ascii="Arial" w:hAnsi="Arial"/>
          <w:sz w:val="20"/>
          <w:szCs w:val="20"/>
        </w:rPr>
        <w:t xml:space="preserve"> «Найти материал об эскимосах Северной Америки, подготовить проект на ватмане и рассказать о них.»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Ценные указания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рочитать текст – параграф 56 «Население Северной Америки» стр. 220-222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2. Прочитать дополнительный материал на карточках и использовать его при ответе ( </w:t>
      </w:r>
      <w:r>
        <w:rPr>
          <w:i/>
          <w:iCs/>
          <w:sz w:val="20"/>
          <w:szCs w:val="20"/>
        </w:rPr>
        <w:t>интересные сведения , приготовленные учителем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3. Оформить проект</w:t>
      </w:r>
      <w:r>
        <w:rPr>
          <w:i/>
          <w:iCs/>
          <w:sz w:val="20"/>
          <w:szCs w:val="20"/>
        </w:rPr>
        <w:t>( используя рисунки, иллюстрации, значки</w:t>
      </w:r>
      <w:r>
        <w:rPr>
          <w:rFonts w:cs="Arial" w:ascii="Arial" w:hAnsi="Arial"/>
          <w:sz w:val="20"/>
          <w:szCs w:val="20"/>
        </w:rPr>
        <w:t>).Наклеить на место проживания эскимосов их национальные жилища и фигурку эскимос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Заполнить схему на контуре Северной Америки: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 xml:space="preserve">народ </w:t>
      </w:r>
      <w:r>
        <w:rPr>
          <w:i/>
          <w:iCs/>
          <w:sz w:val="20"/>
          <w:szCs w:val="20"/>
          <w:u w:val="single"/>
        </w:rPr>
        <w:t>эскимосы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 xml:space="preserve">численность </w:t>
      </w:r>
      <w:r>
        <w:rPr>
          <w:i/>
          <w:iCs/>
          <w:sz w:val="20"/>
          <w:szCs w:val="20"/>
          <w:u w:val="single"/>
        </w:rPr>
        <w:t>55 тыс. чел.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 xml:space="preserve">место проживания </w:t>
      </w:r>
      <w:r>
        <w:rPr>
          <w:i/>
          <w:iCs/>
          <w:sz w:val="20"/>
          <w:szCs w:val="20"/>
          <w:u w:val="single"/>
        </w:rPr>
        <w:t>север материка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 xml:space="preserve">национальное жилище </w:t>
      </w:r>
      <w:r>
        <w:rPr>
          <w:i/>
          <w:iCs/>
          <w:sz w:val="20"/>
          <w:szCs w:val="20"/>
          <w:u w:val="single"/>
        </w:rPr>
        <w:t>иглу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 xml:space="preserve">занятия </w:t>
      </w:r>
      <w:r>
        <w:rPr>
          <w:i/>
          <w:iCs/>
          <w:sz w:val="20"/>
          <w:szCs w:val="20"/>
          <w:u w:val="single"/>
        </w:rPr>
        <w:t>охота, рыболовство, разведение оленей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Подготовить рассказ по схеме об эскимоса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При отчете использовать элементы национального костюма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3 команда</w:t>
      </w:r>
      <w:r>
        <w:rPr>
          <w:rFonts w:cs="Arial" w:ascii="Arial" w:hAnsi="Arial"/>
          <w:sz w:val="20"/>
          <w:szCs w:val="20"/>
        </w:rPr>
        <w:t>. На столе- ватман с контуром Северной Америк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Задание:</w:t>
      </w:r>
      <w:r>
        <w:rPr>
          <w:rFonts w:cs="Arial" w:ascii="Arial" w:hAnsi="Arial"/>
          <w:sz w:val="20"/>
          <w:szCs w:val="20"/>
        </w:rPr>
        <w:t xml:space="preserve"> «Отобрать интересный материал – «изюминки» об эскимосах и индейцах Северной Америки. Оформить проект «Мозаика фактов» на ватмане и рассказать об этом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Ценные указания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Разгадать загадки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а) «Что индейцы Северной Америки называли «следом белого человека»?( </w:t>
      </w:r>
      <w:r>
        <w:rPr>
          <w:i/>
          <w:iCs/>
          <w:sz w:val="20"/>
          <w:szCs w:val="20"/>
        </w:rPr>
        <w:t>Подсказки приколоты в дарце, который висит на стен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«Красная, румяная – ягода багряная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болоте растет, витамин «С» дает»?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( </w:t>
      </w:r>
      <w:r>
        <w:rPr>
          <w:i/>
          <w:iCs/>
          <w:sz w:val="20"/>
          <w:szCs w:val="20"/>
        </w:rPr>
        <w:t>Ответы у жюри: на первую загадку – рисунок, на вторую- клюква в туесочке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2.Найти интересные сведения о коренных народах</w:t>
      </w:r>
      <w:r>
        <w:rPr>
          <w:i/>
          <w:iCs/>
          <w:sz w:val="20"/>
          <w:szCs w:val="20"/>
        </w:rPr>
        <w:t>( индейцах и эскимосах</w:t>
      </w:r>
      <w:r>
        <w:rPr>
          <w:rFonts w:cs="Arial" w:ascii="Arial" w:hAnsi="Arial"/>
          <w:sz w:val="20"/>
          <w:szCs w:val="20"/>
        </w:rPr>
        <w:t xml:space="preserve">) в дополнительном материале на стол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отри: а)карточки; б) журналы; в) книг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3. На квадраты ( </w:t>
      </w:r>
      <w:r>
        <w:rPr>
          <w:i/>
          <w:iCs/>
          <w:sz w:val="20"/>
          <w:szCs w:val="20"/>
        </w:rPr>
        <w:t>из цветной бумаги, их – 5 штук</w:t>
      </w:r>
      <w:r>
        <w:rPr>
          <w:rFonts w:cs="Arial" w:ascii="Arial" w:hAnsi="Arial"/>
          <w:sz w:val="20"/>
          <w:szCs w:val="20"/>
        </w:rPr>
        <w:t xml:space="preserve">) написать по одному интересному сведению( </w:t>
      </w:r>
      <w:r>
        <w:rPr>
          <w:i/>
          <w:iCs/>
          <w:sz w:val="20"/>
          <w:szCs w:val="20"/>
        </w:rPr>
        <w:t>кратко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4. Приклеить цветные квадраты на контур Северной Америки( </w:t>
      </w:r>
      <w:r>
        <w:rPr>
          <w:i/>
          <w:iCs/>
          <w:sz w:val="20"/>
          <w:szCs w:val="20"/>
        </w:rPr>
        <w:t>внутрь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риготовить рассказ об этих сведениях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4 команда</w:t>
      </w:r>
      <w:r>
        <w:rPr>
          <w:rFonts w:cs="Arial" w:ascii="Arial" w:hAnsi="Arial"/>
          <w:sz w:val="20"/>
          <w:szCs w:val="20"/>
        </w:rPr>
        <w:t xml:space="preserve"> – «Центр управления» или жюр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Зада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рочитать текст – параграф 56 –«Население Северной Америки» стр. 220-222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2. Прочитать дополнительный текст </w:t>
      </w:r>
      <w:r>
        <w:rPr>
          <w:i/>
          <w:iCs/>
          <w:sz w:val="20"/>
          <w:szCs w:val="20"/>
        </w:rPr>
        <w:t>( такой же как для команды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3. Придумать дополнительные вопросы для команд( </w:t>
      </w:r>
      <w:r>
        <w:rPr>
          <w:i/>
          <w:iCs/>
          <w:sz w:val="20"/>
          <w:szCs w:val="20"/>
        </w:rPr>
        <w:t>по 2 для каждой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После выступления каждой команды – заполнять таблицу «Результаты работы»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Приложение 1).</w:t>
        </w:r>
      </w:hyperlink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осле выступления всех команд подвести итоги и кратко прокомментировать оценк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При равном количестве баллов задать командам дополнительный вопрос , не по их теме.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За две минуты до окончания срока – предупредить команды о том, что время заканчивается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- Внимание! Время закончилось. Вызывается 1 команда секретных агентов для отчета в «Центр управления» ( </w:t>
      </w:r>
      <w:r>
        <w:rPr>
          <w:i/>
          <w:iCs/>
          <w:sz w:val="20"/>
          <w:szCs w:val="20"/>
        </w:rPr>
        <w:t>включается музыка «Земля инков</w:t>
      </w:r>
      <w:r>
        <w:rPr>
          <w:rFonts w:cs="Arial" w:ascii="Arial" w:hAnsi="Arial"/>
          <w:sz w:val="20"/>
          <w:szCs w:val="20"/>
        </w:rPr>
        <w:t>»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Прочитайте ваше задание для остальных команд. Слушаем, какую информацию вы собрал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 команды по проекту, с показом по физической карте Северной Амери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асибо, садитесь!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- Вызывается 2 команда «агентов 007»(</w:t>
      </w:r>
      <w:r>
        <w:rPr>
          <w:i/>
          <w:iCs/>
          <w:sz w:val="20"/>
          <w:szCs w:val="20"/>
        </w:rPr>
        <w:t>звучит музыка народов Севера</w:t>
      </w:r>
      <w:r>
        <w:rPr>
          <w:rFonts w:cs="Arial" w:ascii="Arial" w:hAnsi="Arial"/>
          <w:sz w:val="20"/>
          <w:szCs w:val="20"/>
        </w:rPr>
        <w:t>). Слушаем ваше зада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 команды по тому же план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асибо, садитесь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В «Центр управления» вызывается следующая 3 команда «секретных агентов»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читайте задание. Начните, пожалуйста, с загадок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ы команд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асибо, командам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Сейчас возьмите анкеты на столах( </w:t>
      </w:r>
      <w:r>
        <w:rPr>
          <w:i/>
          <w:iCs/>
          <w:sz w:val="20"/>
          <w:szCs w:val="20"/>
        </w:rPr>
        <w:t>они лежали лицевой стороной вниз</w:t>
      </w:r>
      <w:r>
        <w:rPr>
          <w:rFonts w:cs="Arial" w:ascii="Arial" w:hAnsi="Arial"/>
          <w:sz w:val="20"/>
          <w:szCs w:val="20"/>
        </w:rPr>
        <w:t xml:space="preserve">) и ответьте на вопросы в течении 2 минут, а «Центр управления» подведет итоги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(Приложение 2).</w:t>
        </w:r>
      </w:hyperlink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- Время закончилось!(</w:t>
      </w:r>
      <w:r>
        <w:rPr>
          <w:i/>
          <w:iCs/>
          <w:sz w:val="20"/>
          <w:szCs w:val="20"/>
        </w:rPr>
        <w:t>Звучит музыка «Фанфары</w:t>
      </w:r>
      <w:r>
        <w:rPr>
          <w:rFonts w:cs="Arial" w:ascii="Arial" w:hAnsi="Arial"/>
          <w:sz w:val="20"/>
          <w:szCs w:val="20"/>
        </w:rPr>
        <w:t>»).Отложите анкеты. Слово – жюр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Жюри объявляет итог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Учитель:</w:t>
      </w:r>
      <w:r>
        <w:rPr>
          <w:rFonts w:cs="Arial" w:ascii="Arial" w:hAnsi="Arial"/>
          <w:sz w:val="20"/>
          <w:szCs w:val="20"/>
        </w:rPr>
        <w:t xml:space="preserve"> «Мне кажется, что сегодня победили все команды. Каждая принесла ценную информацию в «Центр управления». Если бы не было работы какой- либо из команд, то мы не получили бы целостную картину по теме урока. Вы , молодцы, сумели собрать информацию в единое целое. Победила – дружба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шие каждой команды – получите для своей команды памятные значки – «агент 007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А теперь, давайте подведем итог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- На каком материке мы побывали?(</w:t>
      </w:r>
      <w:r>
        <w:rPr>
          <w:i/>
          <w:iCs/>
          <w:sz w:val="20"/>
          <w:szCs w:val="20"/>
        </w:rPr>
        <w:t>Северная Америк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- Кто главные герои нашей игры?(</w:t>
      </w:r>
      <w:r>
        <w:rPr>
          <w:i/>
          <w:iCs/>
          <w:sz w:val="20"/>
          <w:szCs w:val="20"/>
        </w:rPr>
        <w:t>Индейцы и эскимосы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- Как их назвать одним словосочетанием? (</w:t>
      </w:r>
      <w:r>
        <w:rPr>
          <w:i/>
          <w:iCs/>
          <w:sz w:val="20"/>
          <w:szCs w:val="20"/>
        </w:rPr>
        <w:t>Коренное население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- Значит тема нашего урока называется …( </w:t>
      </w:r>
      <w:r>
        <w:rPr>
          <w:i/>
          <w:iCs/>
          <w:sz w:val="20"/>
          <w:szCs w:val="20"/>
        </w:rPr>
        <w:t>«Коренное население Северной Америки</w:t>
      </w:r>
      <w:r>
        <w:rPr>
          <w:rFonts w:cs="Arial" w:ascii="Arial" w:hAnsi="Arial"/>
          <w:sz w:val="20"/>
          <w:szCs w:val="20"/>
        </w:rPr>
        <w:t>»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Молодцы, но это еще не все. Обратите ваше внимание на стенку с книгами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Я рекомендую прочитать книги</w:t>
      </w:r>
      <w:r>
        <w:rPr>
          <w:rFonts w:cs="Arial" w:ascii="Arial" w:hAnsi="Arial"/>
          <w:sz w:val="20"/>
          <w:szCs w:val="20"/>
        </w:rPr>
        <w:t xml:space="preserve"> об индейцах Фенимора Купера: «Последний из могикан», «Зверобой», «Пионеры», Сат О.К. «Земля соленых скал»; произведение об эскимосах Юрия Рытхеу «Сон в начале тумана»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-В качестве домашнего задания</w:t>
      </w:r>
      <w:r>
        <w:rPr>
          <w:rFonts w:cs="Arial" w:ascii="Arial" w:hAnsi="Arial"/>
          <w:sz w:val="20"/>
          <w:szCs w:val="20"/>
        </w:rPr>
        <w:t xml:space="preserve"> - посмотреть по телевизору в воскресенье 20 марта 2005 года на канале «Россия» в 10.00 передачу «Вокруг света», тема: «Индейцы Мексики»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-И </w:t>
      </w:r>
      <w:r>
        <w:rPr>
          <w:rFonts w:cs="Arial" w:ascii="Arial" w:hAnsi="Arial"/>
          <w:sz w:val="20"/>
          <w:szCs w:val="20"/>
          <w:u w:val="single"/>
        </w:rPr>
        <w:t>в подарок</w:t>
      </w:r>
      <w:r>
        <w:rPr>
          <w:rFonts w:cs="Arial" w:ascii="Arial" w:hAnsi="Arial"/>
          <w:sz w:val="20"/>
          <w:szCs w:val="20"/>
        </w:rPr>
        <w:t xml:space="preserve"> , за хорошую работу, класс получает- пирог с брусникой. Эту ягоду использовали в пищу как эскимосы, так и индейцы Северной Америки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асибо за работу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2005_2006/articles/312806/pril1.doc" TargetMode="External"/><Relationship Id="rId3" Type="http://schemas.openxmlformats.org/officeDocument/2006/relationships/hyperlink" Target="http://festival.1september.ru/2005_2006/articles/312806/pril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48:00Z</dcterms:created>
  <dc:creator>Someone</dc:creator>
  <dc:description/>
  <cp:keywords/>
  <dc:language>en-US</dc:language>
  <cp:lastModifiedBy>Учитель</cp:lastModifiedBy>
  <dcterms:modified xsi:type="dcterms:W3CDTF">2015-10-14T13:54:00Z</dcterms:modified>
  <cp:revision>3</cp:revision>
  <dc:subject/>
  <dc:title>Проектная деятельность на уроках географии по теме: "Коренное население Северной Америки"</dc:title>
</cp:coreProperties>
</file>