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/>
      </w:pPr>
      <w:r>
        <w:rPr/>
        <w:t>Прочтите и сравните немецкие соответствия русским буквам.</w:t>
      </w:r>
    </w:p>
    <w:tbl>
      <w:tblPr>
        <w:tblW w:w="8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42"/>
        <w:gridCol w:w="2108"/>
        <w:gridCol w:w="195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Russische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Buchstabe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 xml:space="preserve">Deutsche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Buchstabe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Russische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Buchstabe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 xml:space="preserve">Deutsche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Buchstaben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A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A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Р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Rr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Б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B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С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Ss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В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Ww, Vv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Т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Tt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Г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G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У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U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Д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D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Ф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Ff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Е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Ee; Je, j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Х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Ch, 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Ж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Sh, s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Ц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Zz; Ts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eastAsia="en-US"/>
              </w:rPr>
              <w:t>,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 xml:space="preserve"> ts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Зз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S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Ч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Tsch, ts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Ш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Sch, s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Й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I, J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Щ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stsch, schtsch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К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K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 xml:space="preserve">unbezeichnet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eastAsia="en-US"/>
              </w:rPr>
              <w:t>нет в нем.яз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Л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L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М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M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unbezeichnet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eastAsia="en-US"/>
              </w:rPr>
              <w:t xml:space="preserve"> нет в нем. яз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Н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N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Э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E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О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O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Ю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Ju, ju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P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Я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de-DE" w:eastAsia="en-US"/>
              </w:rPr>
              <w:t>Ja, ja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7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0"/>
          <w:szCs w:val="20"/>
        </w:rPr>
        <w:t>Ознакомьтесь с соотношением букв и звуков в немецком языке. Допишите примеры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519"/>
        <w:gridCol w:w="5779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de-DE" w:eastAsia="en-US"/>
              </w:rPr>
              <w:t>Buchstabe(n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de-DE" w:eastAsia="en-US"/>
              </w:rPr>
              <w:t>Laut(e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de-DE" w:eastAsia="en-US"/>
              </w:rPr>
              <w:t>Beispiel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a  aa  ah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a: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Name, Staat, Zahl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a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Stadt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ä  äh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ε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: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äse, zähle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ε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Männer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äu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oy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Häuser, heut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ai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ai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Mai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a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au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Paus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b bb 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b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haben, Hobby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b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p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Verb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ch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ç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ich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x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Buch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Chor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ch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[ks]      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sechs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d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d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Dialog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d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t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und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d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t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Stadt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e ee eh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e: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lesen, Tee, sehr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ε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Fest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e(-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ә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danke (unbetont 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— без ударения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er(-r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ә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r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Partner (unbetont 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— без ударения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e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ai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ei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e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oy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heut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f  ff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f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für, Kaffe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g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gut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k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Tag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h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h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Haus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 xml:space="preserve">i   ie  ieh ih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i: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ino, viel, (er) sieht, ihr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</w:t>
            </w:r>
            <w:r>
              <w:rPr>
                <w:rFonts w:cs="Calibri" w:ascii="Calibri" w:hAnsi="Calibri"/>
                <w:smallCaps/>
                <w:sz w:val="20"/>
                <w:szCs w:val="20"/>
                <w:lang w:val="en-US" w:eastAsia="en-US"/>
              </w:rPr>
              <w:t>I</w:t>
            </w: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trinke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i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iç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fertig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j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j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   c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k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urs, Frühstück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l   l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l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leben, wolle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m  m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m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Monat, schwimme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n  n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n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Name, wan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ŋ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singen, dank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o oh o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o: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Rom, wohnen, Zoo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o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omme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ö   öh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[ǿ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: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hören, fröhlich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œ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können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p p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[p]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autoSpaceDE w:val="false"/>
              <w:rPr>
                <w:rFonts w:ascii="Calibri" w:hAnsi="Calibri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de-DE" w:eastAsia="en-US"/>
              </w:rPr>
              <w:t>Pause, Grupp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8070</wp:posOffset>
                </wp:positionH>
                <wp:positionV relativeFrom="paragraph">
                  <wp:posOffset>21590</wp:posOffset>
                </wp:positionV>
                <wp:extent cx="5559425" cy="355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5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560"/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f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Alphab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q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kv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bequ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r rh  r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r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rot, Rhythmus, Her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 s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s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Haus, Cass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z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e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c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∫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ch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∫p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pre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[∫t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Studen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ß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s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heiß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t tt t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t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Text, bitte, The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ts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Inform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u  u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u: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Juni, U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u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ü  ü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y: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Zürich, füh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y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fün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Vok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f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posit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W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-142" w:leader="none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ks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Ta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y: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y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Rhythm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[ts]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de-DE" w:eastAsia="en-US"/>
                                    </w:rPr>
                                    <w:t>zeh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9.9pt;mso-wrap-distance-left:9pt;mso-wrap-distance-right:9pt;mso-wrap-distance-top:0pt;mso-wrap-distance-bottom:0pt;margin-top:1.7pt;mso-position-vertical-relative:text;margin-left:84.1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560"/>
                        <w:gridCol w:w="5778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f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Alphab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qu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kv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bequ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r rh  r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r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rot, Rhythmus, Her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 s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s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Haus, Cass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z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e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c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∫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ch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∫p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pre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[∫t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Studen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ß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s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heiß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t tt t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t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Text, bitte, The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ts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Inform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u  u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u: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Juni, U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u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ü  ü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y: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Zürich, füh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y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fün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Vok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f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posit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W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42" w:leader="none"/>
                                <w:tab w:val="left" w:pos="0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ks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Ta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y: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y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Rhythm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t>[ts]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7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de-DE" w:eastAsia="en-US"/>
                              </w:rPr>
                              <w:t>zeh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0485</wp:posOffset>
                </wp:positionV>
                <wp:extent cx="5559425" cy="3849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4"/>
                              <w:gridCol w:w="4081"/>
                            </w:tblGrid>
                            <w:tr>
                              <w:trPr/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de-DE"/>
                                    </w:rPr>
                                    <w:t>3. Lesen Sie und lernen Sie das ABC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  <w:t>ABC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  <w:lang w:val="de-DE"/>
                                    </w:rPr>
                                    <w:t>Mein Bauch tut mir so weh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  <w:t>FGHIJ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  <w:lang w:val="de-DE"/>
                                    </w:rPr>
                                    <w:t>Es schmerzt ja hier und da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  <w:t>LMNOPQ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  <w:lang w:val="de-DE"/>
                                    </w:rPr>
                                    <w:t>Da spricht ein Kakadu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  <w:t>RSTUV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  <w:lang w:val="de-DE"/>
                                    </w:rPr>
                                    <w:t>Nimm Kuchen und trink’ Tee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" w:leader="none"/>
                                    </w:tabs>
                                    <w:spacing w:lineRule="auto" w:line="232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  <w:lang w:val="de-DE"/>
                                    </w:rPr>
                                    <w:t xml:space="preserve"> un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val="de-DE"/>
                                    </w:rPr>
                                    <w:t xml:space="preserve"> Y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  <w:lang w:val="de-DE"/>
                                    </w:rPr>
                                    <w:t>Dann ist dein Bauchweh weg!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4. Lesen Sie und finden Sie Reim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Ludwigshafen ist am Rhei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Und Berlin ist nicht am Rh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Deutsch hat Rhythmu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Fein, fein, fein ist Calvin Kl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Ja und nein. Apfelw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Deutsch hat Schal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Porsche, VW, Autobah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Eisberg, Goldberg und ein St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Deutschmusik und Liebestraum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Ja und nein. Apfelw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Bauhaus, Brauhaus, Wetter, Wind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Dummkopf, Kohlkopf, Marzipan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Sauerkraut und Tannenbaum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Ja und nein. Apfelw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Ja und nein. Apfelw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Und Karlsruhe ist am Rhei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Kindergarten, Wunderkind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54" w:after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Deutschvergnügen überall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ind w:right="279" w:hanging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Loreley ist am Rhei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3.1pt;mso-wrap-distance-left:9pt;mso-wrap-distance-right:9pt;mso-wrap-distance-top:0pt;mso-wrap-distance-bottom:0pt;margin-top:5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4"/>
                        <w:gridCol w:w="4081"/>
                      </w:tblGrid>
                      <w:tr>
                        <w:trPr/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3. Lesen Sie und lernen Sie das AB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  <w:t>ABC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de-DE"/>
                              </w:rPr>
                              <w:t>Mein Bauch tut mir so weh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  <w:t>FGHIJ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de-DE"/>
                              </w:rPr>
                              <w:t>Es schmerzt ja hier und da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  <w:t>LMNOPQ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de-DE"/>
                              </w:rPr>
                              <w:t>Da spricht ein Kakadu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  <w:t>RSTUV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de-DE"/>
                              </w:rPr>
                              <w:t>Nimm Kuchen und trink’ Te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auto" w:line="232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de-DE"/>
                              </w:rPr>
                              <w:t xml:space="preserve"> un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de-DE"/>
                              </w:rPr>
                              <w:t xml:space="preserve"> Y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de-DE"/>
                              </w:rPr>
                              <w:t>Dann ist dein Bauchweh weg!</w:t>
                            </w:r>
                          </w:p>
                        </w:tc>
                        <w:tc>
                          <w:tcPr>
                            <w:tcW w:w="4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6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4. Lesen Sie und finden Sie Reime.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Ludwigshafen ist am Rhein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Und Berlin ist nicht am Rh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Deutsch hat Rhythmus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Fein, fein, fein ist Calvin Kl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Ja und nein. Apfelw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Deutsch hat Schall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Porsche, VW, Autobah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Eisberg, Goldberg und ein St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Deutschmusik und Liebestraum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Ja und nein. Apfelw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Bauhaus, Brauhaus, Wetter, Wind,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Dummkopf, Kohlkopf, Marzipan,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Sauerkraut und Tannenbaum,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Ja und nein. Apfelw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Ja und nein. Apfelw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Und Karlsruhe ist am Rhein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Kindergarten, Wunderkind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54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Deutschvergnügen überall. 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ind w:right="279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Loreley ist am Rhei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47:00Z</dcterms:created>
  <dc:creator>Khmelidze</dc:creator>
  <dc:description/>
  <cp:keywords/>
  <dc:language>en-US</dc:language>
  <cp:lastModifiedBy>Максим</cp:lastModifiedBy>
  <dcterms:modified xsi:type="dcterms:W3CDTF">2015-10-14T03:26:00Z</dcterms:modified>
  <cp:revision>6</cp:revision>
  <dc:subject/>
  <dc:title/>
</cp:coreProperties>
</file>