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ма</w:t>
      </w:r>
      <w:r>
        <w:rPr/>
        <w:t>: «Оригами по сказке «Репка»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/>
        <w:t>- познакомить детей с техникой оригами; развитие мелкой моторики пальцев рук;</w:t>
      </w:r>
    </w:p>
    <w:p>
      <w:pPr>
        <w:pStyle w:val="Normal"/>
        <w:rPr/>
      </w:pPr>
      <w:r>
        <w:rPr/>
        <w:t>- помочь вспомнить сказку «Репка»; развитие памяти, внимания, реч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- научить детей аккуратно складывать бумагу по показу воспитателя;</w:t>
      </w:r>
    </w:p>
    <w:p>
      <w:pPr>
        <w:pStyle w:val="Normal"/>
        <w:rPr/>
      </w:pPr>
      <w:r>
        <w:rPr/>
        <w:t>- продолжать учить рассказывать по картинкам знакомые сказ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/>
        <w:t>Картинки с иллюстрациями к сказке «Репка», листы бумаги для оригами, клей -карандаш, салфетки, карандаши на каждог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rPr/>
      </w:pPr>
      <w:r>
        <w:rPr/>
        <w:t>Демонстрация работ в технике оригами, чтение сказки «Репка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>
          <w:i/>
          <w:i/>
        </w:rPr>
      </w:pPr>
      <w:r>
        <w:rPr>
          <w:i/>
        </w:rPr>
        <w:t>Дети садятся на стульчики полукругом напротив воспитател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Ребята, какие вы знаете русско-народные сказки? Почему они называются русско-народными?</w:t>
      </w:r>
    </w:p>
    <w:p>
      <w:pPr>
        <w:pStyle w:val="Normal"/>
        <w:rPr>
          <w:i/>
          <w:i/>
        </w:rPr>
      </w:pPr>
      <w:r>
        <w:rPr>
          <w:i/>
        </w:rPr>
        <w:t>Ответы дете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-</w:t>
      </w:r>
      <w:r>
        <w:rPr/>
        <w:t xml:space="preserve"> сегодня я хочу вам предложить вспомнить русско-народную сказку «Репка». У меня для вас есть подсказки – картинк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оспитатель показывает картинки, а кто-то из детей по желанию рассказывает сказку, остальные ему помогаю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>- Молодцы, хорошо помните сказку!</w:t>
      </w:r>
      <w:r>
        <w:rPr>
          <w:rStyle w:val="Appleconvertedspace"/>
          <w:rFonts w:cs="Arial" w:ascii="Arial" w:hAnsi="Arial"/>
          <w:color w:val="555555"/>
          <w:sz w:val="21"/>
          <w:szCs w:val="21"/>
        </w:rPr>
        <w:t xml:space="preserve">  </w:t>
      </w:r>
      <w:r>
        <w:rPr/>
        <w:t>Давайте теперь разомнемся и поиграем немножко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>физкультминутка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 xml:space="preserve">Вот мы репку посадили </w:t>
      </w:r>
      <w:r>
        <w:rPr>
          <w:i/>
        </w:rPr>
        <w:t>(наклониться)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 xml:space="preserve">И водой её полили </w:t>
      </w:r>
      <w:r>
        <w:rPr>
          <w:i/>
        </w:rPr>
        <w:t>(имитация движения)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>А теперь её потянем (</w:t>
      </w:r>
      <w:r>
        <w:rPr>
          <w:i/>
        </w:rPr>
        <w:t>имитация движения)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>И из репы кашу сварим (</w:t>
      </w:r>
      <w:r>
        <w:rPr>
          <w:i/>
        </w:rPr>
        <w:t>имитация движения)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 xml:space="preserve">И будем от репки здоровые и крепкие </w:t>
      </w:r>
      <w:r>
        <w:rPr>
          <w:i/>
        </w:rPr>
        <w:t>(показать силу)</w:t>
      </w:r>
    </w:p>
    <w:p>
      <w:pPr>
        <w:pStyle w:val="Normal"/>
        <w:rPr/>
      </w:pPr>
      <w:r>
        <w:rPr/>
        <w:t xml:space="preserve"> </w:t>
      </w:r>
      <w:r>
        <w:rPr/>
        <w:t>А теперь хотите познакомиться поближе с одним из героев сказки? Тогда предлагаю сесть за столы и попробовать из бумаги сделать собачку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ебята садятся за столы на свои места. Воспитатель предлагает сделать из бумаги Жучку. Поэтапно объясняет как сложить сначала голову, потом туловище. Затем нужно приклеить голову к туловищу с помощью клея-карандаша. Затем нужно нарисовать мордочку Жучки карандаш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Вот ребята, знакомьтесь! Теперь у каждого из вас есть своя собственная Жучка! Она пришла к нам прямо из сказки! Посмотрите какие они получились красивые и забавные! Какие вы молодцы, все справились! А сейчас наше занятие подходит к концу, Жучкам пора возвращаться в сказку, давайте посадим их на полян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22:39:00Z</dcterms:created>
  <dc:creator>*</dc:creator>
  <dc:description/>
  <cp:keywords/>
  <dc:language>en-US</dc:language>
  <cp:lastModifiedBy>*</cp:lastModifiedBy>
  <cp:lastPrinted>2015-02-16T02:11:00Z</cp:lastPrinted>
  <dcterms:modified xsi:type="dcterms:W3CDTF">2015-02-15T23:12:00Z</dcterms:modified>
  <cp:revision>1</cp:revision>
  <dc:subject/>
  <dc:title>Тема: «Оригами по сказке «Репка»»</dc:title>
</cp:coreProperties>
</file>