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Открытый показ детского фитнеса, для воспитателей на ММО, кружка «Веселый ручее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воспитатель В.А.Анисахаро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воспитания в детском саду являются укрепление здоровья ребенка, полноценное физическое развитие, поддержание жизнерадостного настроения, всесторонне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предусмотрены занятия  детским фитнес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Детский фитнес</w:t>
      </w:r>
      <w:r>
        <w:rPr>
          <w:rFonts w:cs="Times New Roman" w:ascii="Times New Roman" w:hAnsi="Times New Roman"/>
          <w:sz w:val="24"/>
          <w:szCs w:val="24"/>
        </w:rPr>
        <w:t xml:space="preserve"> – это спортивные занятия, которые могут включать в себя элементы хореографии, гимнастики, аэроб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авило, для детей используется игровая форма обучения – это помогает ребятам полностью расслабиться и заниматься с удовольствием. Все занятия с детьми проводятся в игров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движения ребенок познает мир, развиваются его психические процессы, воля, самостоятельность, дисциплинированность, коллектив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детей. Создание радостного настроения, прилива бодрости и 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 Показать воспитателям умения детей, полученные в процессе заняти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  </w:t>
      </w:r>
      <w:r>
        <w:rPr>
          <w:rFonts w:cs="Times New Roman" w:ascii="Times New Roman" w:hAnsi="Times New Roman"/>
          <w:sz w:val="24"/>
          <w:szCs w:val="24"/>
        </w:rPr>
        <w:t>Оптимизировать рост и развивать опорно-двигательный аппарат (формировать правильную осанку, проводить профилактику плоскостопия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ть плоскостопие — укреплять мышцы стопы и голен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укреплять все мышечные групп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ть функциональные возможности вегетативных органов,     укреплять сердечно- сосудистую и дыхательную системы, оптимизировать пищеварение и теплорегуляцию, улучшать обменные процессы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ть координацию движений, силу, скорость, выносливос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двигательные умения и навы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у детей чувства ритма, музыкального слуха, памяти, внимания, умению согласовывать движения с музыко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нтерес к занятиям спорто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еренность перед зрителя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 для зан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вер с определителями, в виде кружков (для выполнения упражнений на полу),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аудио записи музыкальной группы «Барбарики»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ие приемы, используемые на заняти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беседа, показ упражнений, выполнение упражнений детьми с помощью педагог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од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равствуйте уважаемые гости! Сегодня мы с ребятами покажем, что мы можем и научим вас. Под музыкальное сопровождение группы «Барбарики», «Банана Мама» дети проходят круговую тренировку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обычная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боковой шаг с приседом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боковой  голоп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бег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обычная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ч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ети выстраиваются на ковре с определителями, в виде кружк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РУ под музыкальное сопровождение группы «Барбарики», «Волн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«Плывем»: и. п. – стоя, стопы на полу, руки на поясе, спина прямая; 1- плавно поднимаем правую руку, 2- потом левую, и 3- обе вместе- 4 раза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«Гребем»: и. п. тоже; 1 – 4 хлопка по коленям; и.п. руки на поясе плавные повороты в лево и право– 4- раза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«Ёжики»: и.п. сидя, ритмичное топание ножками, чередуется фырканием носи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«Мишки»: и.п. сидя, перекатывание на спинке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 музыкальное сопровождение группы «Барбарики», «Далеко от Мамы» дети эмитируют в темпе животны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г «Полет бабочек»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ыжки «Зайчики»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одьба в перевалочку «Мишки»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г «Волки» , чередуется ритмичными хлоп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одьба змейкой, взявшись за руки, построение в круг, в разных направле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чилась музыка дети говор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аш веселый ручеек, любит бегать и скакать, ну попробуй нас догнать !!!»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истематичности занятий, при правильной их организации у детей должны сформироваться следующие умения и навык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лив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ч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раскрепощен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увствовать ритм и выполнять движения под музы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фитнес помогает детям расти здоровыми, красивыми и счастливы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2:11:00Z</dcterms:created>
  <dc:creator>1</dc:creator>
  <dc:description/>
  <cp:keywords/>
  <dc:language>en-US</dc:language>
  <cp:lastModifiedBy>1</cp:lastModifiedBy>
  <dcterms:modified xsi:type="dcterms:W3CDTF">2015-10-13T22:11:00Z</dcterms:modified>
  <cp:revision>1</cp:revision>
  <dc:subject/>
  <dc:title>«Открытый показ детского фитнеса, для воспитателей на ММО, кружка «Веселый ручеек» </dc:title>
</cp:coreProperties>
</file>