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ый Урок Английского языка</w:t>
      </w:r>
    </w:p>
    <w:p>
      <w:pPr>
        <w:pStyle w:val="Normal"/>
        <w:jc w:val="center"/>
        <w:rPr/>
      </w:pPr>
      <w:r>
        <w:rPr>
          <w:b/>
          <w:lang w:val="en-US"/>
        </w:rPr>
        <w:t>8 «</w:t>
      </w:r>
      <w:r>
        <w:rPr>
          <w:b/>
        </w:rPr>
        <w:t>А</w:t>
      </w:r>
      <w:r>
        <w:rPr>
          <w:b/>
          <w:lang w:val="en-US"/>
        </w:rPr>
        <w:t xml:space="preserve">» </w:t>
      </w:r>
      <w:r>
        <w:rPr>
          <w:b/>
        </w:rPr>
        <w:t>класса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A LUCKY BREAK! Listening</w:t>
      </w:r>
      <w:r>
        <w:rPr>
          <w:b/>
          <w:sz w:val="32"/>
          <w:szCs w:val="32"/>
        </w:rPr>
        <w:t xml:space="preserve"> (аудировани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0"/>
      </w:tblGrid>
      <w:tr>
        <w:trPr>
          <w:trHeight w:val="4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’s 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ents’ actions</w:t>
            </w:r>
          </w:p>
        </w:tc>
      </w:tr>
      <w:tr>
        <w:trPr>
          <w:trHeight w:val="291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Good morning I’m glad to see you sit down please. Today we are going to speak about advertisements. At first tell me please 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ere can you see adverts? Do you like adverts?</w:t>
            </w:r>
            <w:r>
              <w:rPr>
                <w:lang w:val="en-US"/>
              </w:rPr>
              <w:t xml:space="preserve"> and  </w:t>
            </w:r>
            <w:r>
              <w:rPr>
                <w:b/>
                <w:lang w:val="en-US"/>
              </w:rPr>
              <w:t>Which ones are effective what do you think?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Yes, you are right. We see adverts every day – in the street, on television, in supermarkets and in newspapers and magazi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Now look at the black board, read these adverts and tell me please: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 xml:space="preserve">Which advert </w:t>
            </w:r>
            <w:r>
              <w:rPr/>
              <w:t>Варианты</w:t>
            </w:r>
            <w:r>
              <w:rPr>
                <w:lang w:val="en-US"/>
              </w:rPr>
              <w:t>: a)wants to sell smth. b)gives information about an event c)asks for smth. d)offers hel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Please open your books at page 20 </w:t>
            </w:r>
            <w:r>
              <w:rPr>
                <w:b/>
                <w:lang w:val="en-US"/>
              </w:rPr>
              <w:t>Listening A lucky break (</w:t>
            </w: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екламе</w:t>
            </w:r>
            <w:r>
              <w:rPr>
                <w:b/>
                <w:lang w:val="en-US"/>
              </w:rPr>
              <w:t xml:space="preserve">).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Please </w:t>
            </w:r>
            <w:r>
              <w:rPr/>
              <w:t>Динар</w:t>
            </w:r>
            <w:r>
              <w:rPr>
                <w:lang w:val="en-US"/>
              </w:rPr>
              <w:t xml:space="preserve"> read these words in the box at the top of the page (</w:t>
            </w:r>
            <w:r>
              <w:rPr>
                <w:b/>
                <w:lang w:val="en-US"/>
              </w:rPr>
              <w:t xml:space="preserve">noise </w:t>
            </w:r>
            <w:r>
              <w:rPr>
                <w:lang w:val="en-US"/>
              </w:rPr>
              <w:t xml:space="preserve">– a sound, especially a loud or unpleasant)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Your task is to match the verbs to the nouns. Begin please, take 1 minute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Let’s check your answers   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Look at these pictures and  decide </w:t>
            </w:r>
            <w:r>
              <w:rPr>
                <w:b/>
                <w:lang w:val="en-US"/>
              </w:rPr>
              <w:t>What is being advertised?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ercise1 True or fals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en-US"/>
              </w:rPr>
              <w:t xml:space="preserve">Now </w:t>
            </w:r>
            <w:r>
              <w:rPr>
                <w:lang w:val="en-US"/>
              </w:rPr>
              <w:t>you will hear Sarah and Luke talking about advertisements on TV and please decide if the statements are true or false. Let’s read the statements (translate). Please listen and decide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 xml:space="preserve">Now </w:t>
            </w:r>
            <w:r>
              <w:rPr>
                <w:lang w:val="en-US"/>
              </w:rPr>
              <w:t>listen to the cassette again make some notes to correct false statements. (</w:t>
            </w:r>
            <w:r>
              <w:rPr/>
              <w:t>ставлю</w:t>
            </w:r>
            <w:r>
              <w:rPr>
                <w:lang w:val="en-US"/>
              </w:rPr>
              <w:t xml:space="preserve"> 2 </w:t>
            </w:r>
            <w:r>
              <w:rPr/>
              <w:t>раз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en-US"/>
              </w:rPr>
              <w:t xml:space="preserve">Are you ready to discuss?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ercise 2A Note-taking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Now please look at the Quick Tip.  </w:t>
            </w:r>
            <w:r>
              <w:rPr/>
              <w:t>Катя</w:t>
            </w:r>
            <w:r>
              <w:rPr>
                <w:lang w:val="en-US"/>
              </w:rPr>
              <w:t xml:space="preserve">     please read (translate). Remember that you shouldn’t try to write complete sentences when you make notes.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Now you will hear a radio programme about two actors, Georgina and Danny they work in TV advertisements. Please look at these words and copy them into your vocabularies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 xml:space="preserve">glamorous </w:t>
            </w:r>
            <w:r>
              <w:rPr>
                <w:lang w:val="en-US"/>
              </w:rPr>
              <w:t xml:space="preserve">(seeming more exciting or attractive than ordinary things) – </w:t>
            </w:r>
            <w:r>
              <w:rPr/>
              <w:t>эффектный</w:t>
            </w:r>
            <w:r>
              <w:rPr>
                <w:lang w:val="en-US"/>
              </w:rPr>
              <w:t xml:space="preserve">, </w:t>
            </w:r>
            <w:r>
              <w:rPr/>
              <w:t>обаятельный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en-US"/>
              </w:rPr>
              <w:t xml:space="preserve">fun </w:t>
            </w:r>
            <w:r>
              <w:rPr>
                <w:lang w:val="en-US"/>
              </w:rPr>
              <w:t xml:space="preserve">(amusing or enjoyable) – </w:t>
            </w:r>
            <w:r>
              <w:rPr/>
              <w:t>веселый</w:t>
            </w:r>
            <w:r>
              <w:rPr>
                <w:lang w:val="en-US"/>
              </w:rPr>
              <w:t xml:space="preserve">, </w:t>
            </w:r>
            <w:r>
              <w:rPr/>
              <w:t>забавный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en-US"/>
              </w:rPr>
              <w:t xml:space="preserve">tiring </w:t>
            </w:r>
            <w:r>
              <w:rPr>
                <w:lang w:val="en-US"/>
              </w:rPr>
              <w:t xml:space="preserve">(making you want to rest or sleep) - </w:t>
            </w:r>
            <w:r>
              <w:rPr/>
              <w:t>утомительный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en-US"/>
              </w:rPr>
              <w:t xml:space="preserve">embarrassing </w:t>
            </w:r>
            <w:r>
              <w:rPr>
                <w:lang w:val="en-US"/>
              </w:rPr>
              <w:t xml:space="preserve">(making you feel uncomfortable or shy) - </w:t>
            </w:r>
            <w:r>
              <w:rPr/>
              <w:t>смущающий</w:t>
            </w:r>
            <w:r>
              <w:rPr>
                <w:lang w:val="en-US"/>
              </w:rPr>
              <w:t xml:space="preserve">, </w:t>
            </w:r>
            <w:r>
              <w:rPr/>
              <w:t>затруднительный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en-US"/>
              </w:rPr>
              <w:t xml:space="preserve">exciting </w:t>
            </w:r>
            <w:r>
              <w:rPr>
                <w:lang w:val="en-US"/>
              </w:rPr>
              <w:t xml:space="preserve">(making you feel very happy) - </w:t>
            </w:r>
            <w:r>
              <w:rPr/>
              <w:t>захватывающий</w:t>
            </w:r>
            <w:r>
              <w:rPr>
                <w:lang w:val="en-US"/>
              </w:rPr>
              <w:t xml:space="preserve">, </w:t>
            </w:r>
            <w:r>
              <w:rPr/>
              <w:t>волнующий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ease repeat after me …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en-US"/>
              </w:rPr>
              <w:t xml:space="preserve">Now please </w:t>
            </w:r>
            <w:r>
              <w:rPr>
                <w:b/>
              </w:rPr>
              <w:t>Женя</w:t>
            </w:r>
            <w:r>
              <w:rPr>
                <w:b/>
                <w:lang w:val="en-US"/>
              </w:rPr>
              <w:t xml:space="preserve"> read these words (</w:t>
            </w:r>
            <w:r>
              <w:rPr>
                <w:b/>
              </w:rPr>
              <w:t>Гузель</w:t>
            </w:r>
            <w:r>
              <w:rPr>
                <w:b/>
                <w:lang w:val="en-US"/>
              </w:rPr>
              <w:t xml:space="preserve"> please read)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 xml:space="preserve">Which of these words do you think they might use to describe their jobs? </w:t>
            </w:r>
            <w:r>
              <w:rPr>
                <w:lang w:val="en-US"/>
              </w:rPr>
              <w:t>Please discuss in pai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ercise 2B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Please look at the boxes for Danny and Georgina and read. Listen carefully and complete these notes (1). Now listen to the cassette again and check your notes(2). Let’s discus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lang w:val="en-US"/>
              </w:rPr>
              <w:t>Exercise 3A Stressed Words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Some words in English sentences are more stressed than others, and they are the words that carry the most information (nouns, pronouns, verbs, adjectives)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Read the sentence : </w:t>
            </w:r>
            <w:r>
              <w:rPr>
                <w:b/>
                <w:lang w:val="en-US"/>
              </w:rPr>
              <w:t xml:space="preserve">My favourite advertisement on the television is an advert for trainers. 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 do you think which two words are stressed?(</w:t>
            </w:r>
            <w:r>
              <w:rPr/>
              <w:t>написать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доске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Please listen to the recording and check. </w:t>
            </w:r>
            <w:r>
              <w:rPr>
                <w:b/>
                <w:lang w:val="en-US"/>
              </w:rPr>
              <w:t xml:space="preserve">Have you guessed right?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Let’s practice and do task 3B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lang w:val="en-US"/>
              </w:rPr>
              <w:t>Exercise 3B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1. Underline stressed words work on your own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 Now compare your answers with your partner’s.  Listen and check. Read the first sentence mind your stress.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vert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Now please try and write your own advert. Use the notes to help you. Work in group plea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Decide what your advert is for and give it a heading: For sale/Found!/Wan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Describe the i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Give important details like the price, or where you found the item, or how much you will pay for i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Give your contact details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first group show your advert. Read it plea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Home task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Give me your Work books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Be ready to speak about your attitude towards advertisement and learn new words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 the sheets of newspaper, TV programme, in the shops, etc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elebrities</w:t>
            </w:r>
            <w:r>
              <w:rPr>
                <w:lang w:val="en-US"/>
              </w:rPr>
              <w:t xml:space="preserve"> are used to sell expensive goods (because companies want us to link the products with success and beaut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c,2-d,3-b,4-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ch/see – a program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e – a pic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en – to a C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r – a noi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picture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 sweets (chocolat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 computer g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Luke likes the chocolate advert. (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Sarah thinks all adverts are good.(F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Luke thinks some adverts are funny. (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Sarah can’t understand Luke’s sense of humor. (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Most actors appear in TV advert in their career. (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he adverts are terrib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Why aren’t there more adverts on TV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Do actors really enjoy appearing in TV ads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6:49:00Z</dcterms:created>
  <dc:creator>Гульназ</dc:creator>
  <dc:description/>
  <dc:language>en-US</dc:language>
  <cp:lastModifiedBy>Резедулькин</cp:lastModifiedBy>
  <dcterms:modified xsi:type="dcterms:W3CDTF">2015-10-14T16:49:00Z</dcterms:modified>
  <cp:revision>2</cp:revision>
  <dc:subject/>
  <dc:title>Открытый Урок Английского языка</dc:title>
</cp:coreProperties>
</file>