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</w:t>
      </w:r>
    </w:p>
    <w:p>
      <w:pPr>
        <w:pStyle w:val="Normal"/>
        <w:ind w:left="900" w:hanging="900"/>
        <w:jc w:val="center"/>
        <w:rPr/>
      </w:pPr>
      <w:r>
        <w:rPr>
          <w:b/>
          <w:sz w:val="28"/>
          <w:szCs w:val="28"/>
        </w:rPr>
        <w:t>занятия по познавательному развитию с элементами экспериментирования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тихотворению Ю. Тувима «Овощи»</w:t>
      </w:r>
    </w:p>
    <w:p>
      <w:pPr>
        <w:pStyle w:val="Normal"/>
        <w:ind w:left="900" w:hanging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both"/>
        <w:rPr/>
      </w:pPr>
      <w:r>
        <w:rPr>
          <w:b/>
          <w:sz w:val="28"/>
          <w:szCs w:val="28"/>
          <w:u w:val="single"/>
        </w:rPr>
        <w:t>П.С.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ить обобщенные представления детей о фруктах и овощах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вать представление об их незаменимости в питании человека и его лечении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спитывать бережливое отношение к ним, желание выращивать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Демонстрационный</w:t>
      </w:r>
      <w:r>
        <w:rPr>
          <w:sz w:val="28"/>
          <w:szCs w:val="28"/>
        </w:rPr>
        <w:t>: овощи – картошка, морковь, свекла, капуста, горох, петрушка; кукла с корзиной «Хозяйка»; фрукты; оборудование для опыта с завариванием крахмала – чашка с сухим крахмалом, ложка, кипяток; чашки с нарезанными фруктами и овощами для опробования; готовый кисель; текст стихотворения Ю.Тувима «Овощи»; загадки и поговорки об овощах, два блюда, красочная картинка обеденного стола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Раздаточный:</w:t>
      </w:r>
      <w:r>
        <w:rPr>
          <w:sz w:val="28"/>
          <w:szCs w:val="28"/>
        </w:rPr>
        <w:t xml:space="preserve"> оборудование для опытов с картофелем – очищенный картофель, тарелка и тёрка, чашка с водой, ложка, фартучек, салфетка, повязка на глаза – на каждого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2520"/>
        <w:rPr/>
      </w:pPr>
      <w:r>
        <w:rPr>
          <w:b/>
          <w:sz w:val="28"/>
          <w:szCs w:val="28"/>
        </w:rPr>
        <w:t>Ю.Тувим, «Овощи»:</w:t>
      </w:r>
      <w:r>
        <w:rPr>
          <w:sz w:val="28"/>
          <w:szCs w:val="28"/>
        </w:rPr>
        <w:t xml:space="preserve"> Хозяйка однажды с базара пришла,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Хозяйка с базара домой принесла: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артошку,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апусту,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орковку,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орох, лук,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етрушку и свёклу…Ох!</w:t>
      </w:r>
    </w:p>
    <w:p>
      <w:pPr>
        <w:pStyle w:val="Normal"/>
        <w:ind w:left="306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от овощи спор завели на столе – </w:t>
      </w:r>
    </w:p>
    <w:p>
      <w:pPr>
        <w:pStyle w:val="Normal"/>
        <w:ind w:left="306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Кто лучше, вкусней и нужней на земле:      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артошка,</w:t>
      </w:r>
    </w:p>
    <w:p>
      <w:pPr>
        <w:pStyle w:val="Normal"/>
        <w:ind w:left="2520" w:hanging="252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апуста,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орковка,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орох, лук,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етрушка и свёкла…Ох!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Хозяйка тем временем ножик взяла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 ножиком этим крошить начала: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артошку,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апусту,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орковку,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Горох, лук,</w:t>
      </w:r>
    </w:p>
    <w:p>
      <w:pPr>
        <w:pStyle w:val="Normal"/>
        <w:ind w:left="2520" w:hanging="252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етрушку и свёклу…Ох!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акрытые крышкой в душном горшке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ипели, кипели в крутом кипятке:</w:t>
      </w:r>
    </w:p>
    <w:p>
      <w:pPr>
        <w:pStyle w:val="Normal"/>
        <w:ind w:left="2520" w:hanging="252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артошка,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апуста,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орковка,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орох, лук,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етрушка и свёкла…Ох!</w:t>
      </w:r>
    </w:p>
    <w:p>
      <w:pPr>
        <w:pStyle w:val="Normal"/>
        <w:ind w:left="2520" w:hanging="252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И суп овощной оказался неплох!                                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  <w:u w:val="single"/>
        </w:rPr>
        <w:t>1 часть</w:t>
      </w:r>
      <w:r>
        <w:rPr>
          <w:sz w:val="28"/>
          <w:szCs w:val="28"/>
        </w:rPr>
        <w:t xml:space="preserve">. Перед детьми блюдо с овощами и фруктами.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ем хороша осень? Тем, что дарит нам всё это изобилие! И каждая хозяйка знает много рецептов всяких вкусностей. Сейчас мы познакомимся с одной из них. На фланелеграф выставляется «Хозяйка». Обыгрывание стихотворения.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зяйка однажды с базара пришла,</w:t>
      </w:r>
    </w:p>
    <w:p>
      <w:pPr>
        <w:pStyle w:val="Normal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зяйка с базара домой принесла…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чтобы узнать, что она принесла, отгадаем загадки, выберем отгадки из блюда, посмотрим, что она собирается готови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Неказиста, шишковата,</w:t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  <w:t>а придёт на стол она,</w:t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  <w:t>скажут весело ребята:</w:t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  <w:t>«Ну, рассыпчата, вкусна!»  (картошк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Сто одёжек, а все без застёжек»   (капуст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Красная девица сидит в темнице, а коса на улице»  (морковь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Десять близнецов в одной лодочке сидят»   (горох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Кучерява, зелена, в грядке сидит,</w:t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  <w:t>в салат и щи попасть норовит»   (петрушк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«Вкусна и сладка,  на стол попадет – </w:t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  <w:t>всё  красным стаёт:</w:t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  <w:t>борщи, супы, салат и щечки ребят»  (свёкл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Сидит дед во сто шуб одет,</w:t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  <w:t>кто раздевает, тот слёзы проливает»   (лу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нные отгадки дети складывают на отдельное блюдо. Чтение всего 1-ого фрагмента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часть.</w:t>
      </w:r>
      <w:r>
        <w:rPr>
          <w:sz w:val="28"/>
          <w:szCs w:val="28"/>
        </w:rPr>
        <w:t xml:space="preserve"> Обыгрывание фрагмента «Вот овощи спор завели…» А правда ли, что овощи полезны? Чем? Обращаемся к народному опыт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«Поел моркови – прибавилось крови»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«Сахар зубы разрушает, а морковь укрепляет»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«Там, где нет мяса – свёкла герой»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«Лук – от семи неду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все овощи полезны, в народе говорят: «Обед без овощей, что праздник без музыки». Рассматривание картины обеденного стола. Чтение 2-ого фраг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 часть</w:t>
      </w:r>
      <w:r>
        <w:rPr>
          <w:sz w:val="28"/>
          <w:szCs w:val="28"/>
        </w:rPr>
        <w:t xml:space="preserve">. Фрагмент «Хозяйка тем временем ножик взяла…» А вот сможем ли мы угадать, что нарезала хозяйка?                                                                </w:t>
      </w:r>
      <w:r>
        <w:rPr>
          <w:b/>
          <w:sz w:val="28"/>
          <w:szCs w:val="28"/>
        </w:rPr>
        <w:t>Опыт 1.</w:t>
      </w:r>
      <w:r>
        <w:rPr>
          <w:sz w:val="28"/>
          <w:szCs w:val="28"/>
        </w:rPr>
        <w:t>Детям предлагается надеть повязки и по очереди отгадать по вкусу предложенный ово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3-его фрагмента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часть.</w:t>
      </w:r>
      <w:r>
        <w:rPr>
          <w:sz w:val="28"/>
          <w:szCs w:val="28"/>
        </w:rPr>
        <w:t xml:space="preserve"> Что осталось на подносе? Фрукты! Что обычно готовят из фруктов? А вы знаете овощ, который помогает готовить сладкое? Познакомимся с ним.</w:t>
      </w:r>
    </w:p>
    <w:p>
      <w:pPr>
        <w:pStyle w:val="Normal"/>
        <w:rPr/>
      </w:pPr>
      <w:r>
        <w:rPr>
          <w:b/>
          <w:sz w:val="28"/>
          <w:szCs w:val="28"/>
        </w:rPr>
        <w:t>Опыт 2</w:t>
      </w:r>
      <w:r>
        <w:rPr>
          <w:sz w:val="28"/>
          <w:szCs w:val="28"/>
        </w:rPr>
        <w:t xml:space="preserve">. Дети подходят к столам, надевают фартучк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тирают сырой картофель на тёрке в тарелк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кладывают полученную массу в чашку с водой, размешивают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ливают через сито в чистый стакан. </w:t>
      </w:r>
    </w:p>
    <w:p>
      <w:pPr>
        <w:pStyle w:val="Normal"/>
        <w:ind w:left="800" w:hanging="0"/>
        <w:rPr>
          <w:sz w:val="28"/>
          <w:szCs w:val="28"/>
        </w:rPr>
      </w:pPr>
      <w:r>
        <w:rPr>
          <w:sz w:val="28"/>
          <w:szCs w:val="28"/>
        </w:rPr>
        <w:t>Необходимо некоторое время для отстаивания. В это время читаем полностью стихотворение. Посмотрим, что вкусное мы к супу можем приготовить.</w:t>
      </w:r>
    </w:p>
    <w:p>
      <w:pPr>
        <w:pStyle w:val="Normal"/>
        <w:ind w:left="800" w:hanging="0"/>
        <w:rPr>
          <w:sz w:val="28"/>
          <w:szCs w:val="28"/>
        </w:rPr>
      </w:pPr>
      <w:r>
        <w:rPr>
          <w:sz w:val="28"/>
          <w:szCs w:val="28"/>
        </w:rPr>
        <w:t xml:space="preserve">Продолжение опыта. Дети видят на дна стакана осадок. Достанем его ложкой. Это крахмал.                                                                    </w:t>
      </w:r>
    </w:p>
    <w:p>
      <w:pPr>
        <w:pStyle w:val="Normal"/>
        <w:ind w:left="800" w:hanging="0"/>
        <w:rPr>
          <w:sz w:val="28"/>
          <w:szCs w:val="28"/>
        </w:rPr>
      </w:pPr>
      <w:r>
        <w:rPr>
          <w:sz w:val="28"/>
          <w:szCs w:val="28"/>
        </w:rPr>
        <w:t>Заварим его. Для чего его используют?</w:t>
      </w:r>
    </w:p>
    <w:p>
      <w:pPr>
        <w:pStyle w:val="Normal"/>
        <w:ind w:left="800" w:hanging="0"/>
        <w:rPr>
          <w:sz w:val="28"/>
          <w:szCs w:val="28"/>
        </w:rPr>
      </w:pPr>
      <w:r>
        <w:rPr>
          <w:sz w:val="28"/>
          <w:szCs w:val="28"/>
        </w:rPr>
        <w:t>Рассматривание готового киселя.</w:t>
      </w:r>
    </w:p>
    <w:p>
      <w:pPr>
        <w:pStyle w:val="Normal"/>
        <w:rPr/>
      </w:pP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картофель – интересный овощ, сам несладкий, а помогает готовить слад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Итог:</w:t>
      </w:r>
      <w:r>
        <w:rPr>
          <w:sz w:val="28"/>
          <w:szCs w:val="28"/>
        </w:rPr>
        <w:t xml:space="preserve"> растут у нас в садах и фрукты, и овощи. Они вкусны и полезны. К ним надо относиться бережливо, доедать всё с тарелки, в них вложен труд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160"/>
        </w:tabs>
        <w:ind w:left="11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160"/>
        </w:tabs>
        <w:ind w:left="11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160"/>
        </w:tabs>
        <w:ind w:left="1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4:18:00Z</dcterms:created>
  <dc:creator>Q1</dc:creator>
  <dc:description/>
  <cp:keywords/>
  <dc:language>en-US</dc:language>
  <cp:lastModifiedBy>Q1</cp:lastModifiedBy>
  <dcterms:modified xsi:type="dcterms:W3CDTF">2015-10-14T18:09:00Z</dcterms:modified>
  <cp:revision>3</cp:revision>
  <dc:subject/>
  <dc:title/>
</cp:coreProperties>
</file>