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дополнительной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з бумаги (ориг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70"/>
        <w:gridCol w:w="2999"/>
        <w:gridCol w:w="6804"/>
        <w:gridCol w:w="297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деля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тература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ниц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учить сгибать лист бумаги пополам, изготавливать базовую форму «книжка», загибать уголки; продолжать формировать умение аккуратно склеивать дет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околова Е.В. Оригами для самых маленьких: Методическое пособие для воспитателей. – СПб., 2009. – С.11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учить детей изготовлению базовой формы – заготовки «конфетка»; продолжать формировать умение аккуратно склеивать детали; развивать память, вним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Там же. - С.17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амид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продолжать учить детей изготовлению базовой формы – заготовки «конфетка»; учить находить центр квадратной заготовки; продолжать формировать умение аккуратно склеивать детали; развивать память, вним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 - С.51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онфетка»; учить находить центр квадратной заготовки; продолжать формировать умение аккуратно склеивать детали; развивать память, внимание; закреплять знание названий овощ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37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к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квадрат»; продолжать учить находить центр квадратной заготовки; продолжать формировать умение аккуратно склеивать детали; развивать память, внимание; закреплять знание названий фру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1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квадрат»; продолжать формировать умение аккуратно склеивать детали; развивать память, внимание; закреплять знание названий фру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1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квадрат»; учить находить центр квадратной заготовки; развивать память, внимание; пополнять  знания об осени как о времени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1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прямоугольник»; развивать память, вним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лженко Г.И. 100 оригами. Ярославль.- С.152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из «конфеток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онфетка»; продолжать формировать умение аккуратно склеивать детали; развивать память, вним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Там же.- С.18.</w:t>
            </w:r>
          </w:p>
        </w:tc>
      </w:tr>
      <w:tr>
        <w:trPr>
          <w:trHeight w:val="114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оч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елкую моторику рук; учить детей следовать устной инструкции педагога; учить детей изготавливать базовую форму – заготовку «дверь»; продолжать формировать умение аккуратно склеивать детали; развивать память, внима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33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ч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учить детей изготавливать базовую форму «треугольник», загибать уголки; учить делать надрез по линии сгиба; развивать память, внимание; закреплять знание детьми названий пт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33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ун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квадрат»; продолжать учить находить центр квадратной заготовки, аккуратно загибать уголки; продолжать формировать умение аккуратно склеивать детали; развивать память, внимание; закреплять знание детьми названий профессий; развивать художественный вк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44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очная маш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изготавливать базовую форму – заготовку «книжка»; закреплять представление о геометрической фигуре «прямоугольник»; развивать память, внимание; закреплять знания детей о  видах наземного транспор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102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усни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аккуратно загибать уголки; развивать память, внимание;  закреплять знания детей о видах водного транспор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150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ребите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представление о геометрической фигуре «прямоугольник»; закреплять умение детей изготавливать базовую форму «книжка», аккуратно загибать уголки; развивать память, внимание; закреплять знания детей о видах воздушного транспор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 – С.11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аккуратно загибать уголки; продолжать формировать умение аккуратно склеивать детали; развивать память, внимание; пополнять представление детей о новогоднем празднике; развивать художественный вку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28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ин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елкую моторику рук; учить детей следовать устной инструкции педагога; закреплять умение детей изготавливать базовую форму – заготовку «конфетка»; продолжать формировать умение аккуратно склеивать детали; развивать память, внимание; уточнять представления детей о снеге как о зимнем сезоном явлен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ая в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аккуратно загибать уголки; продолжать формировать умение аккуратно склеивать детали; развивать память, вним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26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учить  детей изготавливать базовую форму – заготовку «мороженое», аккуратно загибать уголки; развивать память, внимание; развивать художественный вк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 – С.153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нижка», продолжать формировать умение аккуратно склеивать детали; развивать память, внимание; развивать художественный вкус; формировать бережное отношение к книг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Соколова Е.В. Оригами для дошкольников: Методическое пособие для воспитателей. - С.15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чи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«мороженое», аккуратно загибать уголки; продолжать формировать умение аккуратно склеивать детали; развивать память, внимание; уточнять представление детей о диких живот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5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и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учить детей изготавливать базовую форму – заготовку «блинчик», аккуратно загибать уголки; продолжать формировать умение аккуратно склеивать детали; развивать память, внимание; уточнять представление детей о домашних животных, их повад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37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ке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елкую моторику рук; учить детей следовать устной инструкции педагога; закреплять умение детей складывать прямоугольный лист бумаги пополам, совмещая уголки, аккуратно загибать уголки; продолжать формировать умение аккуратно склеивать детали; развивать память, внимание; пополнять представления детей о дне защитника Отеч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47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льпан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аккуратно загибать уголки; продолжать формировать умение аккуратно склеивать детали; развивать память, внимание; развивать художественный вкус; формировать желание работать коллективно; уточнять представление детей о празднике 8 марта.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22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нежни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мороженое», закреплять умение детей складывать прямоугольный лист бумаги пополам, совмещая уголки, загибать уголки; продолжать формировать умение аккуратно склеивать детали; развивать память, внимание; закреплять знания детей о весенних сезонных призна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51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цисс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онфетка», продолжать формировать умение аккуратно склеивать детали; развивать память, внимание; пополнять знания детей о весенних цве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 – С.54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мороженое», загибать уголки; закреплять умение делать надрез по линии сгиба; продолжать формировать умение аккуратно склеивать детали; развивать память, внимание; пополнять знания детей о птиц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80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оч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ые формы – заготовки «книжка», «конфетка»; продолжать формировать умение аккуратно склеивать детали; развивать память, внимание; развивать художественный вкус; пополнять представление детей о насеком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57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гуш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треугольник», загибать уголки; развивать память, внимание; пополнять знания детей о представителях вида земновод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ам же.- С.28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ая ли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блинчик», загибать уголки; продолжать формировать умение аккуратно склеивать детали; развивать память, внимание; развивать художественный вк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 – С.42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ж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ые формы – заготовки «книжка», «треугольник»; продолжать формировать умение аккуратно склеивать детали; развивать память, внимание; уточнять представления детей о нашей стр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Там же.- С.15.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нижка»; закреплять умение аккуратно склеивать детали; развивать память, внимание; уточнять знания детей о Москве как о столице нашей ст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Там же.- С.18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вездочк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книжка», загибать уголки; продолжать закреплять умение аккуратно склеивать детали; развивать память, внимание; уточнять знания детей о празднике поб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Там же.- С.22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омор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рук; учить детей следовать устной инструкции педагога; закреплять умение детей изготавливать базовую форму – заготовку «дверь», продолжать закреплять умение аккуратно склеивать детали; развивать память, внимание; уточнять представления детей о съедобных и несъедобных гриб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Там же. – С.17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женко Г.И. 100 оригами. – Ярославль, 2008. – 224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С.В. Оригами для самых маленьких: Методическое пособие для воспитателей. – Спб., 2009. – 64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а С.В. Оригами для дошкольников: Методическое пособие для воспитателей ДОУ. – Спб., 2008. – 64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03:00Z</dcterms:created>
  <dc:creator>ААА</dc:creator>
  <dc:description/>
  <cp:keywords/>
  <dc:language>en-US</dc:language>
  <cp:lastModifiedBy>Administrator</cp:lastModifiedBy>
  <cp:lastPrinted>2007-12-21T03:05:00Z</cp:lastPrinted>
  <dcterms:modified xsi:type="dcterms:W3CDTF">2015-10-14T17:23:00Z</dcterms:modified>
  <cp:revision>7</cp:revision>
  <dc:subject/>
  <dc:title>Перспективное планирование</dc:title>
</cp:coreProperties>
</file>