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8532"/>
      </w:tblGrid>
      <w:tr>
        <w:trPr>
          <w:trHeight w:val="1768" w:hRule="atLeast"/>
        </w:trPr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CОГЛАСОВАНО: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___________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ерпуховской специальной (коррекционной) школы-интерната для детей-сирот и детей, оставшихся без попечения родителей, с отклонениями в развитии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_____________ С.Ю. Сотскова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16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32" w:type="dxa"/>
            <w:tcBorders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воспитательной работы в 6 классе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пуховской специальной (коррекционной) школы-интерната для детей-сирот и детей,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шихся без попечения родителе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ВОСПИТАТЕЛЬНОЙ   РАБОТЫ В КЛАССЕ ЗА ПРОШЕДШИЙ ГОД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Согласно перспективному плану в течение учебного года проводилась работа по сплочению детского коллектива, формированию трудовых навыков, обучению азбуке общения, культуры поведения, формированию санитарно – гигиенических навыков. Задачи и цели воспитания осуществлялись и закреплялись во время режимных моментов, внеклассных мероприят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Дети принимали активное участие в жизни школы-интерната: участвовали в общешкольных праздниках, для которых готовили сувениры, танцевальные и музыкальные номера. Силами класса были подготовлены праздники: «День учителя», «9 мая», конкурс чтецов «Моя малая Родина». Дети приняли участие в следующих мероприятиях: «Новогодняя ёлка», «День защитника Отечества», «8 Марта», конкурсе «Минута славы», «День Земли», «День защиты детей», юбилей школы-интерната, «День книги», «Крылатой пехоте посвящается» (к юбилею В.О.В. 4-7 классы), «Битва за Москву» (к юбилею В.О.В. 4-5 классы), «Масленица». Представители детского коллектива класса приняли участие в областном конкурсе художественной самодеятельности, конкурсе плакатов и рисунков, представляли школу-интернат в спортивных состязания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ям внушалось, что они живут в коллективе, где каждый ответственен за своего товарища, что класс – это единое целое, интернат - это большая семья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трудовое воспитание и режим дня дети получали навыки и умения по дежурству по спальням, классу, столовой, хозяйственно – бытовому, самообслуживающему и общественно – полезному труду.  В течение года дети приучались следить за своим внешним видом. Дети умеют гладить, стирать, чистить свою одежду, ухаживать за обувью. Продолжалась работа в течение года и по воспитанию отрицательного отношения к лени, ответственности за порученное дело. С этой целью в классе велось соревнование, где ежедневно, совместно с активом класса, подводились итоги по самообслуживающему и общественному труду, поведению, учебе. Дети научились правильно оценивать поступки не только своих товарищей, но и свои собственные. Это очень стимулировало детей быть хорошими, трудолюбивыми. В конце каждой недели дети получали поощрительные награды на итоговых линейках, а в конце каждой четверти и полугодии, особенно активные дети, награждались поощрительными призами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есть дети, которые медленно овладевая навыками хозяйственно – бытового, самообслуживающего и общественно – полезного труда, должны постоянно находиться под контролем воспитателе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ориентационная работа и трудовое воспитание было направлено на привитие детям уважения к людям обслуживающего труда. Знакомство с различными профессиями осуществлялось посредством цикла бесед о профессиях («пекарь», «парикмахер», «продавец» и т.д.) Трудовое воспитание включало в себя различные виды деятельности: генеральные уборки класса, спален, уборки закрепленных территорий, субботники, дежурства по школе, столовой, уход за комнатными растениями, работа на огороде. Весь класс принял активное участие в поклейке обоев в комнате отдыха 4 – 5 классов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базировалось на воспитании у детей любви к природе и бережному отношению к ней. В этой связи для детей были подготовлены и проведены беседы («Живое должно жить», «Земля – наш общий дом»), посетили лес, совершали прогулки по окрестностям города, вели работы на огороде. Занятия проводились в разных формах: экскурсии, наблюдения, решения кроссвордов, викторины, вечера загадок, заочные путешествия, конкурсы поделок из природного материал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о время занятий по здоровьесбережению дети не только были участниками бесед («Режим дня: мои привычки и желания», «Сила моего тела. Воля и тренировки», «Что такое здоровый образ жизни», «Легенда и быль о продуктах», «Лекарства и организм», «Моя прическа.  Здоровые волосы, правила ухода», «Повседневная праздничная прическа», «Профилактика простудных заболеваний»), но и участвовали в днях здоровья, соревнованиях, играх, эстафе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спортивных часов многие дети класса возмужали, окрепли и почти весь год не болели. Все дети с удовольствием принимали активное участие в различных внутри - классных, - школьных, - городских спортивных мероприятиях. В помощь учебе проводились дополнительные общие и индивидуальные занятия по всем учебным предметам. Дети в течение года активно посещали библиотеку, прочитали много книг. Это тоже было хорошей помощью в учебе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воспитание было призвано помочь детям чувствовать прекрасное в жизни и творчестве, поэтому ребята были привлечены к участию в поэтических мероприятиях (поэтический конкурс «Моя малая Родина»), художественной самодеятельности (общешкольные праздники, «Минута славы», городские и областные конкурсы).</w:t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Художественно – эстетическое воспитание осуществлялось так же через посещение музея, выставочного зала, театра, цирка, зоопарка. Дети оказывали посильную помощь в изготовлении декораций к праздникам, готовили сувениры и подарки, принимали активное участие в конкурсе тематических выставок к различным мероприятиям. Все вместе разучивали стихи и песни, танцевальные номера. К Новому году дети украшали свои спальни, изготовленными своими руками игрушками. Во всех этих мероприятиях принимали участие все дети без исключения. Это в большей степени сплачивало коллектив, где каждый ребенок чувствовал свою значимость для общества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дети обучались культуре поведения в школе, на улице, в общественных местах. Занятия проводились в доступной для детей форме. Дети знают, что такое хорошо, а что такое плохо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Но полученные знания еще не в достаточной мере могут применять на практике. Пока владеют навыками культуры поведения только под контролем взрослых. Следует в дальнейшем продолжить работу по формированию коммуникативных навыков и умений, так как это позволит достаточно расширить словарный запас через использование этикетных формул - речевых стереотипов. Это так же улучшит внутриклассный климат общения. Дети класса еще очень грубы, между собой часто ссорятся, не умеют регулировать свое эмоциональное состояние. Предстоит большая работа в коррекции эмоционального состояния здоровья коллектива. Через уроки культуры общения учить детей жить дружно, учиться быть не только товарищами, но и настоящими друзь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НА ПРЕДСТОЯЩИЙ ГОД.</w:t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работу по сплочению детского коллектива.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задачи:</w:t>
      </w:r>
    </w:p>
    <w:p>
      <w:pPr>
        <w:pStyle w:val="Style14"/>
        <w:numPr>
          <w:ilvl w:val="0"/>
          <w:numId w:val="2"/>
        </w:numPr>
        <w:ind w:left="-567" w:hanging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личность, отличающуюся активной жизненной позицией и осознанным стремлением к служению на благо общества, при успешной самореализации в социуме; стимулировать развитие таких качеств личности, как стремление к взаимопониманию, сотрудничеству и согласию, составляющих основу толерантности.</w:t>
      </w:r>
    </w:p>
    <w:p>
      <w:pPr>
        <w:pStyle w:val="Style14"/>
        <w:numPr>
          <w:ilvl w:val="0"/>
          <w:numId w:val="2"/>
        </w:numPr>
        <w:ind w:left="-567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художественный вкус, учить ценить и понимать красоту; развивать механизмы самостоятельного творчества: творческое мышление, фантазию.</w:t>
      </w:r>
    </w:p>
    <w:p>
      <w:pPr>
        <w:pStyle w:val="Style14"/>
        <w:numPr>
          <w:ilvl w:val="0"/>
          <w:numId w:val="2"/>
        </w:numPr>
        <w:ind w:left="-567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тноситься к окружающим с заботой и терпением, но при этом проявлять нетерпимость к дурным поступкам людей;  воспитывать бережное отношение к культурным ценностям, к родному языку; воспитывать культуру поведения, общения; продолжать упражнять детей в выполнении простейших правил общения со сверстниками и взрослыми, основанных на уважении и доброжелательности: вежливого обращения, употребление этикетных выражений приветствия, прощания и благодарности; умение говорить спокойным тоном, не перебивать говорящего; умение воздерживаться от неуместных в данной обстановке слов и действий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овое воспитание и профориентация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навыки самообслуживающего и коллективного труда; воспитывать отрицательное отношение к лени; воспитывать умение преодолевать трудности, доводить начатое дело до конца; приучать бережно, относиться к вещам, результатам труда; продолжать расширять кругозор о различных видах  профессий; воспитывать уважение к человеку-труженику; показать значимость любого труда для жизни общества; воспитывать желание участвовать  в изготовлении  поделок, открыток, подарков, различной атрибутики к праздникам и мероприятиям.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развевать навыки самообслуживающего труда, умение пользоваться уборочным инвентарем; продолжать учить выполнять мелкий ремонт одежды.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ть бережливость, аккуратность, ответственность за порученное дело; формировать умение доводить начатое дело до конца, рационально использовать различные ресурсы, бережно относится к государственному (в т.ч. школьному), личному и общественному имуществу. </w:t>
      </w:r>
    </w:p>
    <w:p>
      <w:pPr>
        <w:pStyle w:val="Style14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ологическое воспитание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, реализовывать программу «Природа Подмосковья»; развивать интерес к растительному и животному миру; учить заботиться о природе, охранять ее; у</w:t>
      </w:r>
      <w:r>
        <w:rPr>
          <w:rFonts w:cs="Times New Roman" w:ascii="Times New Roman" w:hAnsi="Times New Roman"/>
          <w:color w:val="333333"/>
          <w:sz w:val="24"/>
          <w:szCs w:val="24"/>
        </w:rPr>
        <w:t>чить строить свое поведение в природе на основе знаний о взаимосвязях в ней и соответствующей оценки возможных последствий своих поступков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о-патриотическое воспитание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чувства привязанности к своему дому, интернату, друзьям в интернате, своим близким; формировать  у детей чувства любви к своему родному краю, своей малой родине на основе приобщения к родной природе, культуре и традициям; формировать  представления о России, как о родной стране, о Москве, как о столице России; воспитывать уважение к истории и культуре своей страны, своего народа; воспитывать любовь к Родине, учить чтить память павших за нее в годы ВОВ, гордиться боевыми и трудовыми традициями русского народа. 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дорожного движения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знакомить детей с картой города; продолжать учить различать основные дорожные знаки и разметки на дороге; формировать представления детей о разновидностях автотранспорта; воспитывать умение правильно вести себя в транспорте, на остановке, улице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доровьесбережение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формировать устойчивые навыки по соблюдению личной гигиены, соблюдение режима дня, культуры правильного питания; подвести детей к осознанному отношению к своему здоровью, желанию научиться, как его сохранять и укреплять; развивать потребность в физическом совершенствовании, воспитании чувства заботы о своем здоровье и привычки к здоровому образу жизни.</w:t>
      </w:r>
    </w:p>
    <w:p>
      <w:pPr>
        <w:pStyle w:val="Style14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Ж (безопасность, умение вести себя в экстремальных ситуациях):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учить детей правилам поведения в экстремальной обстановке: во время пожара в помещении, транспорте, в лесу, при захвате в заложники, при травмах , во время грозы, при встрече с  бездомными животными; знакомить с простейшими приемами оказания первой помощи при травмах, ушибах,  ожогах,  обморожениях и способами транспортировки пострадавших; учить использовать подручные средства для  индивидуальной защиты от вредных воздействий; учить правилам безопасности при пользовании электробытовыми приборами; учить правилам поведения у водоемов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ое воспитание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ть правовую культуру; знакомить детей с правами и обязанностями школьника, с основными законами государства; формировать знания учащихся об основных правах и свободах, изложенными в Конвенции о правах ребенка; помочь детям осознать, что нет прав без обязанностей, нет обязанностей без прав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Социализация: </w:t>
      </w:r>
    </w:p>
    <w:p>
      <w:pPr>
        <w:pStyle w:val="Style14"/>
        <w:numPr>
          <w:ilvl w:val="0"/>
          <w:numId w:val="2"/>
        </w:numPr>
        <w:ind w:left="-567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должать знакомить детей с миром денег; формировать представления детей о магазинах разной направленности; желание и умение делать покупки экономно; </w:t>
      </w:r>
    </w:p>
    <w:p>
      <w:pPr>
        <w:pStyle w:val="Style14"/>
        <w:numPr>
          <w:ilvl w:val="0"/>
          <w:numId w:val="2"/>
        </w:numPr>
        <w:ind w:left="-567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едставления о пище и видах продуктов питания; развивать интерес к приготовлению пищи;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расширять представления о видах одежды, обуви и их предназначении, о способах ухода и хранения вещей.</w:t>
      </w:r>
    </w:p>
    <w:p>
      <w:pPr>
        <w:pStyle w:val="Style14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семейного воспитания: </w:t>
      </w:r>
    </w:p>
    <w:p>
      <w:pPr>
        <w:pStyle w:val="Style14"/>
        <w:numPr>
          <w:ilvl w:val="0"/>
          <w:numId w:val="2"/>
        </w:numPr>
        <w:ind w:left="-567" w:hanging="11"/>
        <w:rPr/>
      </w:pPr>
      <w:r>
        <w:rPr>
          <w:rFonts w:cs="Times New Roman" w:ascii="Times New Roman" w:hAnsi="Times New Roman"/>
          <w:sz w:val="24"/>
          <w:szCs w:val="24"/>
        </w:rPr>
        <w:t>продолжать знакомить с различными обозначениями родителей, понятием «неполная и многодетная семья»; формировать представления детей о семейной экономике, семейных праздниках и подарках; о законодательной базе по семейному воспитанию; воспитывать уважительное отношение ко всем членам семьи.</w:t>
      </w:r>
    </w:p>
    <w:p>
      <w:pPr>
        <w:pStyle w:val="Style14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уб выходного дня: </w:t>
      </w:r>
    </w:p>
    <w:p>
      <w:pPr>
        <w:pStyle w:val="Style14"/>
        <w:numPr>
          <w:ilvl w:val="0"/>
          <w:numId w:val="2"/>
        </w:numPr>
        <w:ind w:left="-567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с понятиями «развлечения», «разумный отдых»; показать многообразие интересных и полезных видах отдыха; формировать желание участвовать в коллективных мероприятиях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098"/>
        <w:gridCol w:w="2098"/>
        <w:gridCol w:w="2098"/>
        <w:gridCol w:w="2098"/>
        <w:gridCol w:w="2098"/>
        <w:gridCol w:w="2098"/>
        <w:gridCol w:w="209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удово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логическо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День знаний»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здничная линей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 здравствует вежлив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ма, папа, ты и я – семья!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Устный журнал «Жалобная книга природы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, здание, строение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ориентаци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оровьесбережени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, в котором мы живе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ии моей Роди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такое професси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быть самим собо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Я и моя семь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дня; мои привычки и жела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такое «развлечение»?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 Серпухов и его улиц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челове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кретный пакет». Военно – спортивная иг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 «Мастерская общения»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мы знаем о традициях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Через добрые дела можно стать юным экологом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города Серпухо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в экстремальной ситуации в помещен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й и люби свой кр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кие профессии. Вафельщик </w:t>
              <w:b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же в будни может труд сделать праздничными д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ашние обязанност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личной гигиен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Домашняя фотостудия»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воспит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и виды дорог.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дународная конвенция о защите прав ребенк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е работы хороши» (распред. труд. обязанностей в классе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значит быть культурным человеком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ждународный день Музы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за круглым столом «Заповедники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115 лет со дня рождения С.Есенина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пление жилищ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Учител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лашение к зеркал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зуба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дня рождения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и виды дорог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ши права и обязанности,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ерпение и труд» дежурство по столо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красоте и хорошем вку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ая экономик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Вечер отдыха «Природа в стихах и музы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значит понятие «мебельный гарнитур»</w:t>
            </w:r>
          </w:p>
        </w:tc>
      </w:tr>
      <w:tr>
        <w:trPr>
          <w:trHeight w:val="10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ичеств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рпухов в годы суровых испытаний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й стиль повед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одител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ждународный день библиотек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ир книг» поход в книжный магази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перекрёстков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нашей жизн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, в котором мы живём» практику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идем в г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Ведение домашнего хозяйства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нологическое путешествие «Осень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манные деньги – за и против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НО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 как источник опас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уховичи в годы В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ранички истори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зяюшки» конкур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е традици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чистоплотности мальчик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варёшкины» Практику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zCs w:val="24"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крёстков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ьгот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чинить мебель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челове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за что в семье отвечает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 помещ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веще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создания герба-символа города Серпухо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ы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ьчики, девоч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такое «Многодетная семья»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ра в слова» практику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зонтальная и вертикальная размет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на образова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истота и уют в гости зовут» практикум по уборке территор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значит быть дисциплинированны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й бюджет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ем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здник дня рождения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ситуации на улиц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Родина-Росс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ДЕКА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но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гда какое слово молвить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бушка рядышком с дедушкой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а моего тела. Воля и тренировк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и забавы на горк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zCs w:val="24"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ые знаки. 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на жиль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1" w:right="-5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антазии и наших рук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воренье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ть с достоинство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нужно знать о своей семь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воды на Земл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режливость и экономия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ый транспорт - зона повышенной опас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Федерац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 автопогрузч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общим стол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а семья и наша стран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осанки в жизни человек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е по заснеженному городу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ые знаки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на отды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рядок в спальнях» практику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авнодушии и добр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Генеалогическое дерево, или, зачем нам родословные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Вода – формула жизн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Умение делать покупки» Практикум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такое «аптечка»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 Деда Мороза и Новый го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умай хорошо, и мысли созревают в добрые поступки» (Л.Н.Толсто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здники и памятные даты»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марка заба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Национальные старинные игры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нежная баба» Конкурс поделок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ые знаки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на труд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лагаемые комфорта» Уборка школ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ind w:left="-2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бросердеч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нтересные факты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погод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и организация быт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ая помощь при царапинах, ушибах, носовом кровотечении, лёгком обморожен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ой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блиотекарь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й быть щедры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такое фамилия?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томия человек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 в муз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150 лет со дня рождения А.П. Чехов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от рождения до совершеннолет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нижкина больниц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труд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е праздник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чная экскурсия «В гости к   зим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езная покупка» экономический конкур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вязка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нкт-Петербург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ди труда. Завхоз в интернат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благодар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ти и их здоровь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оставаться здоровым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щение усадьбы Мелихово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транспорт от истоков и до наших дней.2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ловек и гражданин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тов к труду и обороне» 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мыслие, разумно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ажи мне, как тебя зовут?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гостях у осен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ование для дом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у водоём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о 8 ма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народа есть слова: «Хлеб – всей жизни голова»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брыми делами славен человек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й праздник» (продолжение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здоровый образ жизн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здник дня рождения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транспорт от истоков и до наших дней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ажданство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лдаты Отечества» конкурс рисун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жно ли победить жестокость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такое династия?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работа «Посев семян на расса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Широкая Масленица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ый образ жизн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ародного единст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День Защитника Отечеств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мотритесь друг к друг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месте -  дружная семья»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о вредных привычка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луб коллекционеров»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сты пешеходы. Кто виноват? 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а выбо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еннее настроение» конкурс рисун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дрость, скуп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лг перед предкам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а глазами художник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кономия денежных средств» практику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, как вид одежды, форма, как вид защиты.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ждународный женский ден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гадай-ка» 1.д/и о профессия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рок коллектив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месте дружная семья»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задумаем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ры и забавы на свежем воздухе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ДД для школьников»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е и наказа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иклассный рейд сохранности учеб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авляем бережливос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й бюджет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е весенние цвет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такое «быт»?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семирный день поэзи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инградская битва-урок муж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ди труда. Водитель в интернат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жи себе са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ый бюджет. Жить по средствам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енды и быль о продукта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ирковое шоу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zCs w:val="24"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szCs w:val="24"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ДД для школьников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иблиотечный час» тематическое заняти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День здоровья»</w:t>
            </w:r>
            <w:r>
              <w:rPr>
                <w:rFonts w:cs="Times New Roman" w:ascii="Times New Roman" w:hAnsi="Times New Roman"/>
                <w:sz w:val="24"/>
              </w:rPr>
              <w:t xml:space="preserve"> Спортивный празд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ра в приключения» Компьютерный кружок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ЮМ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ждународный день детской книги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лужбы, помогающие людям в быту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а и как обращаться за помощью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 дней и ноч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енные професси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семирный день здоровья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ое дерево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экологически чистые продукт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раницы истории» видео ролик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ДД для школьников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можна ли жизнь общества без власти?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вари добро» ремонт игруш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нтересные факты о семь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ие ситуации (интерактивная игр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расота дома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вила переноски легко-раненных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а- геро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Эти руки, творящие добро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дружбе мальчиков и девоче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ейная забота» (интересные факт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тамин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 дом природа» экологическая виктори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ДД для школьников»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одинаков для все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стиваль «Хрустальный башмачок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ждународный день тан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+ практическое занятие «Цветы –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радость»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highlight w:val="yellow"/>
              </w:rPr>
              <w:t>МА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  <w:szCs w:val="24"/>
              </w:rPr>
            </w:pP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умные покупки» Подведение итогов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стые средства защиты от кусающих насекомых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ликий день Победы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ем я буду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хуже други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ои родственник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ктер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ахта памяти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b/>
                <w:b/>
                <w:highlight w:val="yellow"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  <w:highlight w:val="yellow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Была война…"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придерживаюсь прави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Огурец у нас не плох» (труд на огороде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к прожить без врань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азка про счасть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ные цвет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Я и мой класс» создание презентации класс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Этике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доровьесбереж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луб выходного д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а и как обращаться за помощью.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лая Родин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ди труда. Ветераны труда в интернат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ани достоинство своё повсюду, челов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кому кем приходитс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зные и вредные продукты (Что написано на этикетке?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здник дня рождения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вов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сновы семейного воспит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2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дорожного движения. Проверь себ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ллектуальная игра «Страна знатоков»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чная линейка «Последний звонок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«Класс Года» / Полезные и вредные продукты (Что написано на этикетке?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емья»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тоговое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ухода за рассадой после высадки на постоянное мест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коро праздник» подготовка к 1 июня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6 нед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3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ведение в летнее врем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ти Земли»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  <w:t>ИЮ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фориентац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4"/>
              </w:rPr>
            </w:pPr>
            <w:r>
              <w:rPr>
                <w:rFonts w:cs="Cambria Math" w:ascii="Cambria Math" w:hAnsi="Cambria Math"/>
                <w:b/>
                <w:sz w:val="24"/>
              </w:rPr>
              <w:t>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 звонкое лет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инсценировок детских песен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sz w:val="28"/>
        </w:rPr>
      </w:pPr>
      <w:r>
        <w:rPr>
          <w:sz w:val="28"/>
        </w:rPr>
        <w:t xml:space="preserve">Дата составления: </w:t>
      </w:r>
    </w:p>
    <w:p>
      <w:pPr>
        <w:pStyle w:val="Style14"/>
        <w:rPr>
          <w:sz w:val="28"/>
        </w:rPr>
      </w:pPr>
      <w:r>
        <w:rPr>
          <w:sz w:val="28"/>
        </w:rPr>
        <w:t xml:space="preserve">Воспитатели: Травкина О.Б., Лабзенко И.  В. 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0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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16:00Z</dcterms:created>
  <dc:creator>ADMIN</dc:creator>
  <dc:description/>
  <cp:keywords/>
  <dc:language>en-US</dc:language>
  <cp:lastModifiedBy>User</cp:lastModifiedBy>
  <cp:lastPrinted>2010-09-13T13:25:00Z</cp:lastPrinted>
  <dcterms:modified xsi:type="dcterms:W3CDTF">2015-10-14T17:16:00Z</dcterms:modified>
  <cp:revision>2</cp:revision>
  <dc:subject/>
  <dc:title/>
</cp:coreProperties>
</file>